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i/>
          <w:imprint/>
        </w:rPr>
      </w:pPr>
      <w:r>
        <w:rPr>
          <w:b w:val="false"/>
          <w:i/>
          <w:imprint/>
        </w:rPr>
        <w:t>PRILIETAJÚ, VÍTAJTE ICH</w:t>
      </w:r>
    </w:p>
    <w:p>
      <w:pPr>
        <w:pStyle w:val="Normal"/>
        <w:rPr>
          <w:b/>
          <w:b/>
          <w:i/>
          <w:i/>
          <w:imprint/>
          <w:lang w:val="sk-SK"/>
        </w:rPr>
      </w:pPr>
      <w:r>
        <w:rPr>
          <w:b/>
          <w:i/>
          <w:imprint/>
          <w:lang w:val="sk-SK"/>
        </w:rPr>
      </w:r>
    </w:p>
    <w:p>
      <w:pPr>
        <w:pStyle w:val="Normal"/>
        <w:rPr>
          <w:lang w:val="sk-SK"/>
        </w:rPr>
      </w:pPr>
      <w:r>
        <w:rPr>
          <w:lang w:val="sk-SK"/>
        </w:rPr>
        <w:t xml:space="preserve">                                                        </w:t>
      </w:r>
    </w:p>
    <w:p>
      <w:pPr>
        <w:pStyle w:val="Normal"/>
        <w:rPr>
          <w:lang w:val="sk-SK"/>
        </w:rPr>
      </w:pPr>
      <w:r>
        <w:rPr>
          <w:lang w:val="sk-SK"/>
        </w:rPr>
        <w:t xml:space="preserve">                                                          </w:t>
      </w:r>
      <w:r>
        <w:rPr>
          <w:b/>
          <w:bCs/>
          <w:lang w:val="sk-SK"/>
        </w:rPr>
        <w:t>Namiesto úvodu</w:t>
      </w:r>
    </w:p>
    <w:p>
      <w:pPr>
        <w:pStyle w:val="TextBody"/>
        <w:ind w:firstLine="170"/>
        <w:rPr/>
      </w:pPr>
      <w:r>
        <w:rPr/>
        <w:t>Ako som vlastne získal inšpiráciu písať tieto príbehy ? Cesta nebola celkom priama, začala na obyčajnom mieste. Ako športový novinár vracal som sa v neskorý večer zo športového podujatia. Na zastávke autobusu sedela mamička s malým dievčatkom. Na prvý pohľad nič nezvyčajné, ale klobúk, ktorý zdobil dcérkinu hlavu pútal pozornosť – špicatý, typický pre čarodejnice a kúzelníkov. Hlavou mi preletela myšlienka o téme mágie a  čarodejníc v knihe o svetových náboženstvách, potom príbeh biblického Jákoba a jeho čarovné kúsky so vzhľadom ovčích mláďat. Ale klobúk pripomínal čosi iné..............až mi došlo. Bol to klobúk aký nosili hrdinky známeho a populárneho seriálu Čarodějnice školou povinné, českej verzie britsko – kanadského The Worst Witch ( Najhoršia čarodejnica ). Aj ja som ho sledoval. Hoci sa nemôžem, ako mnohí iní, vyhovoriť, že musím aktívne zdieľať svet svojich detí. Spýtal som sa matky dievčatka: „ Nesleduje náhodou Čarodějnice školou povinné ?“ Prikývla....a dievčatka: „ Ktorú máš najradšej ?“ Tenký hlások zaševelil: „ Mildred“. Áno, sme doma, Mildred Hubble ( Virválová ), originálna mladá čarodejnica, ktorá uzrela svetlo sveta v literárnej sérii omnoho skôr ako Harry Potter.</w:t>
      </w:r>
    </w:p>
    <w:p>
      <w:pPr>
        <w:pStyle w:val="TextBody"/>
        <w:ind w:firstLine="170"/>
        <w:rPr/>
      </w:pPr>
      <w:r>
        <w:rPr/>
        <w:t>Seriál nie je určený len pre detskú vekovú kategóriu. Svojim spôsobom osloví každého, kto si ho obľúbi. Čo bol a je môj prípad. Ubehlo niekoľko rokov a bol opäť raz zaradený do pogramovej ponuky. Vychutnával som si, už ikstý raz, zápasy hlavnej hrdinky. Znova boli inšpiráciou. Najprv bol z toho krátky súkromný experiment, keď vysielanie predčasne, v polovici najlepšieho, skončilo. Vzápätí som sa konečne rozhodol napísať pamätníček – fan fiction o Mildred.</w:t>
      </w:r>
    </w:p>
    <w:p>
      <w:pPr>
        <w:pStyle w:val="TextBody"/>
        <w:ind w:firstLine="170"/>
        <w:rPr/>
      </w:pPr>
      <w:r>
        <w:rPr/>
      </w:r>
    </w:p>
    <w:p>
      <w:pPr>
        <w:pStyle w:val="TextBody"/>
        <w:ind w:firstLine="170"/>
        <w:jc w:val="center"/>
        <w:rPr>
          <w:b/>
          <w:b/>
          <w:bCs/>
        </w:rPr>
      </w:pPr>
      <w:r>
        <w:rPr>
          <w:b/>
          <w:bCs/>
        </w:rPr>
        <w:t>Pre tých, čo seriál nevideli</w:t>
      </w:r>
    </w:p>
    <w:p>
      <w:pPr>
        <w:pStyle w:val="TextBody"/>
        <w:ind w:firstLine="170"/>
        <w:rPr/>
      </w:pPr>
      <w:r>
        <w:rPr/>
        <w:t>Pravé čarovanie je náročná činnosť, ktorá môže byť veľmi nebezpečná kvôli vedľajším efektom. Zo všetkých najnebezpečnejšia je znásobená spätná väzba nazývaná Efekt doktora Fostera. Napriek všetkým snahám sa ju doteraz nepodarilo úplne ovládnuť. Výraznú úlohu hrajú aj ľudské úmysly, s akým zámerom sa kúzlo používa. Pre všetky uvedené dôvody sa adeptka magických umení musí kvalitne vyškoliť. Päťrorčnú strednú školu nemusí absolvovať celú, závisí od schopností študentky. Naša hrdinka absolovala tri, podľa niektorých ďaľších verzií štyri, ročníky a nastúpila na vysokú školu – kolégium. Niet divu, že českú verziu seriálu nazvali „ Čarodějnice školou povinné“. Prvé tri série zachytávajú príbehy Mildred „ Mili“ na strednej škole, štvrtá sleduje jej život počas prvého roku na vysokej škole Weirdister College ( Kolégium Osamelých sestier ). Krátko ju uvidíme na začiatku predposlednej, piatej série, potom sa dianie sústredí okolo novej hlavnej postavy, jej sesternice Henriety „ Hety“. Širšie tradície príbehy Mildred sledujú až do veku dvadsaťšesť rokov. Desať až jedenásť rokov po skončení strednej školy. Zároveň naznačujú, že medzi štvrtou a piatou sériou je štvorročná medzera, inak má seriál výhodu plynulej časovej následnosti a súmerného rozdelenia príbehu.</w:t>
      </w:r>
    </w:p>
    <w:p>
      <w:pPr>
        <w:pStyle w:val="TextBody"/>
        <w:ind w:firstLine="170"/>
        <w:rPr/>
      </w:pPr>
      <w:r>
        <w:rPr/>
      </w:r>
    </w:p>
    <w:p>
      <w:pPr>
        <w:pStyle w:val="TextBody"/>
        <w:ind w:firstLine="170"/>
        <w:jc w:val="center"/>
        <w:rPr>
          <w:b/>
          <w:b/>
          <w:bCs/>
        </w:rPr>
      </w:pPr>
      <w:r>
        <w:rPr>
          <w:b/>
          <w:bCs/>
        </w:rPr>
        <w:t>Stredná škola – prvý schodík k mágii</w:t>
      </w:r>
    </w:p>
    <w:p>
      <w:pPr>
        <w:pStyle w:val="TextBody"/>
        <w:ind w:firstLine="170"/>
        <w:rPr/>
      </w:pPr>
      <w:r>
        <w:rPr/>
        <w:t xml:space="preserve">  </w:t>
      </w:r>
      <w:r>
        <w:rPr/>
        <w:t>Mildredinou strednou školou je Akadémia slečny Krákavej pomenovaná podľa svojej zakladateľky a babičky súčasnej riaditeľky, založená v roku 1604 na jednom hrade vo Walese. Bolo to obdobie, keď čarodejnice v Európe prenasledovali a tak reprezentuje ducha vzdoru, túžby po slobode a hrdosti na vlastnú profesiu. Preto ostáva silne tradičnou, napriek vstupu do nového tisícročia strašne nemodernou školou. Chýba elektrina, nie sú prístupné technické vymoženosti a moderné pomôcky, študentské izby sú tienisté a skromne zariadené, vo väčšine objektu okrem riaditeľne, zborovne či Veľkej haly chýba kúrenie, kuchyňa je bývalým žalárom. K tomu temné chodby, kde chlad a vlhkosť sú živnou pôdou pre plesne či huby, točité kamenné schodiská. Dokonalý obraz školy s mágiou ako hlavným vyučovacím zameraním. Vyučujúce štyri profesorky na čele s riaditeľkou musia zvládať všetko možné, ale najmä výuku a výchovu piatich ročníkov študentiek, každý po 10 – 12 dievčatách. V tomto prostredí sa začína odohrávať súboj hlavnej hrdinky, dvanásťročného dievčaťa, s nepriazňou profesoriek, nástrahami rivaliek z radov spolužiačok či vlastnou nevyrovnanou psychikou. Súboj vôle splniť si životný sen, stať sa čarodejnicou. Sen, ktorý sa Mildredinej mame pre nedostatok schopností splniť nemohol. Našťastie, nebojuje sama, môže sa spoľahnúť na pomoc priateliek zo svojej partie. Najprv sú tri, potom štyri, v širších tradíciách pribudne piata. Hlavnú hrdinku Mildred s jej klasickou štvorkou a dvoma rivalkami teraz zámerne predstavím ako spoločnú skupinu . Sú centrálnou osou deja, okolo ktorej sa na akadémii všetko točí – môžete ich vidieť na obrázku.</w:t>
      </w:r>
    </w:p>
    <w:p>
      <w:pPr>
        <w:pStyle w:val="TextBody"/>
        <w:ind w:firstLine="170"/>
        <w:rPr/>
      </w:pPr>
      <w:r>
        <w:rPr/>
        <w:t xml:space="preserve">                                           </w:t>
      </w:r>
      <w:r>
        <w:rPr/>
        <w:drawing>
          <wp:inline distT="0" distB="0" distL="0" distR="0">
            <wp:extent cx="5076825"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76825" cy="3851910"/>
                    </a:xfrm>
                    <a:prstGeom prst="rect">
                      <a:avLst/>
                    </a:prstGeom>
                  </pic:spPr>
                </pic:pic>
              </a:graphicData>
            </a:graphic>
          </wp:inline>
        </w:drawing>
      </w:r>
    </w:p>
    <w:p>
      <w:pPr>
        <w:pStyle w:val="TextBody"/>
        <w:ind w:firstLine="170"/>
        <w:rPr/>
      </w:pPr>
      <w:r>
        <w:rPr/>
      </w:r>
    </w:p>
    <w:p>
      <w:pPr>
        <w:pStyle w:val="Normal"/>
        <w:rPr>
          <w:emboss/>
        </w:rPr>
      </w:pPr>
      <w:r>
        <w:rPr/>
        <w:t xml:space="preserve">           </w:t>
      </w:r>
      <w:r>
        <w:rPr/>
        <w:t xml:space="preserve">Sedem dievčat – </w:t>
      </w:r>
      <w:r>
        <w:rPr>
          <w:b/>
          <w:bCs/>
          <w:emboss/>
        </w:rPr>
        <w:t>Mildred, Maud, Enid</w:t>
      </w:r>
      <w:r>
        <w:rPr/>
        <w:t xml:space="preserve"> – Etel, Drusila – </w:t>
      </w:r>
      <w:r>
        <w:rPr>
          <w:b/>
          <w:bCs/>
          <w:emboss/>
        </w:rPr>
        <w:t>Jadu, Ruby</w:t>
      </w:r>
    </w:p>
    <w:p>
      <w:pPr>
        <w:pStyle w:val="Normal"/>
        <w:rPr/>
      </w:pPr>
      <w:r>
        <w:rPr>
          <w:emboss/>
        </w:rPr>
        <w:t xml:space="preserve">            </w:t>
      </w:r>
      <w:r>
        <w:rPr/>
        <w:t xml:space="preserve">( Uhádnete, ktorá je ktorá ? - zľava doprava smerom dozadu )                        </w:t>
      </w:r>
    </w:p>
    <w:p>
      <w:pPr>
        <w:pStyle w:val="TextBody"/>
        <w:ind w:firstLine="170"/>
        <w:rPr/>
      </w:pPr>
      <w:r>
        <w:rPr/>
      </w:r>
    </w:p>
    <w:p>
      <w:pPr>
        <w:pStyle w:val="TextBody"/>
        <w:ind w:firstLine="170"/>
        <w:jc w:val="center"/>
        <w:rPr>
          <w:b/>
          <w:b/>
          <w:bCs/>
        </w:rPr>
      </w:pPr>
      <w:r>
        <w:rPr>
          <w:b/>
          <w:bCs/>
        </w:rPr>
        <w:t>História a súčasnosť témy</w:t>
      </w:r>
    </w:p>
    <w:p>
      <w:pPr>
        <w:pStyle w:val="TextBody"/>
        <w:ind w:firstLine="170"/>
        <w:rPr/>
      </w:pPr>
      <w:r>
        <w:rPr/>
        <w:t>Prvý diel „ The Worst Witch“ britskej autorky Jill Murphy ( nar. 1949 ) vyšiel už v roku 1974. Druhý „ Worst Witch Strikes Again“ ( 1980 ) zožal taký úspech, že donútil autorku vydať sa na dráhu profesionálnej spisovateľky. V roku 2009, po dlhoročných súbojoch o vydavateľské práva a napätom očakávaní priaznivcov témy, vyšli obidva v českom preklade Čarodějnice školou povinné a Mildred opět zasahuje, na ďaľšie sa netrpezlivo čaká ( v origináli A Bad Spell for the Worst Witch – 1982, The Worst Witch All at Sea – 1993, The Worst Witch Saves the Day – 2005, The Worst Witch to the Rescue – 2007 ). Knižná séria, ktorá sa predala v počte niekoľko miliónov výtlačkov, prispela k vytvoreniu americkej filmovej verzie z prvej knihy ( 1986 ). Lepšie spracovanie však ponúka spomínaná česká seriálová verzia britsko – kanadského originálu. Ale, ako som už skôr naznačil, tematika okolo Mildred nie sú len knihy Jill Murphy či z nich odvodený seriál, základňa je oveľa širšia. Dobre prepracované internetové príbehy, niektoré už ponúkajú aj kombinovanú tematiku s príbehmi Harryho Pottera, pôvodné verzie dopĺňajú, rozširujú o možnosti nových variácií, nových pikantérií, vnášajú charakter kriminálnych príbehov a rozvíjajú ďalej v časovej línii.  Tak to bolo aj so seriálom oproti pôvodnému knižnému opisu....Existujú ( okrem zahraničných v angličtine ) aj kvalitné webové stránky českých tvorcov otvorené ďaľším verziám príbehu či iným nápadom na danú tému ( fotogalérie, ankety, testy, súťaže, rozhovory s postavami, denníková forma záznamu....). Knihy ( prvý diel v češtine nahovorila Barbora Hrzánová ) aj seriál sú dostupné na CD či DVD, videozáznamy nielen pre priaznivcov - fajnšmekrov, ale aj milovníkov detailov či tvorcov nových príbehov ponúka YOU TUBE a niektoré z nich majú sledovanosť dosahujúcu päťciferné čísla. Pri čítaní kníh alebo sledovaní seriálu nezáleží na veku, skôr na tom, či si príbehy o mladom dievčati túžiacom stať sa dobrou čarodejnicou a jeho náročnej ceste k uskutočneniu tejto túžby, jeho postupnom osobnostnom a magickom vyzrievaní nájdu miesto vo vašom srdci. Mimochodom, herečka Georgina Sheringtonová hrá hlavnú hrdinku Mildred v štyroch sériách zo šiestich, vlastne počas celého jej výskytu v seriáli. Na fotografiách alebo videách YOU TUBE z nakrúcania či  videu – malej, tri a pol minútovej pamätnici seriálu vyzerá takmer rovnako a veľmi milo. Znalcovi okamžite pripomenie Mili.</w:t>
      </w:r>
    </w:p>
    <w:p>
      <w:pPr>
        <w:pStyle w:val="TextBody"/>
        <w:ind w:firstLine="170"/>
        <w:rPr/>
      </w:pPr>
      <w:r>
        <w:rPr/>
      </w:r>
    </w:p>
    <w:p>
      <w:pPr>
        <w:pStyle w:val="TextBody"/>
        <w:ind w:firstLine="170"/>
        <w:rPr/>
      </w:pPr>
      <w:r>
        <w:rPr/>
        <w:drawing>
          <wp:inline distT="0" distB="0" distL="0" distR="0">
            <wp:extent cx="3169285" cy="400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3" r="-41" b="-33"/>
                    <a:stretch>
                      <a:fillRect/>
                    </a:stretch>
                  </pic:blipFill>
                  <pic:spPr bwMode="auto">
                    <a:xfrm>
                      <a:off x="0" y="0"/>
                      <a:ext cx="3169285" cy="4008755"/>
                    </a:xfrm>
                    <a:prstGeom prst="rect">
                      <a:avLst/>
                    </a:prstGeom>
                  </pic:spPr>
                </pic:pic>
              </a:graphicData>
            </a:graphic>
          </wp:inline>
        </w:drawing>
      </w:r>
    </w:p>
    <w:p>
      <w:pPr>
        <w:pStyle w:val="TextBody"/>
        <w:ind w:firstLine="170"/>
        <w:rPr/>
      </w:pPr>
      <w:r>
        <w:rPr/>
        <w:t xml:space="preserve">                                                 </w:t>
      </w:r>
    </w:p>
    <w:p>
      <w:pPr>
        <w:pStyle w:val="TextBody"/>
        <w:ind w:firstLine="170"/>
        <w:rPr/>
      </w:pPr>
      <w:r>
        <w:rPr/>
        <w:t>Herečka Georgina Sherrington –  Mildred Virválová</w:t>
      </w:r>
    </w:p>
    <w:p>
      <w:pPr>
        <w:pStyle w:val="TextBody"/>
        <w:ind w:firstLine="170"/>
        <w:rPr/>
      </w:pPr>
      <w:r>
        <w:rPr/>
      </w:r>
    </w:p>
    <w:p>
      <w:pPr>
        <w:pStyle w:val="TextBody"/>
        <w:ind w:firstLine="170"/>
        <w:rPr/>
      </w:pPr>
      <w:r>
        <w:rPr/>
        <w:t xml:space="preserve">Kto má rád a chce sa s nami ponoriť do tajomných mystérií prepletených ľudskými vášňami pretavenými do činov, nech neváha a začne s nami čítať príbehy Mildred Virválovej. Prosím, sústrediť sa, práve otvárame tému, práve začíname. </w:t>
      </w:r>
    </w:p>
    <w:p>
      <w:pPr>
        <w:pStyle w:val="TextBody"/>
        <w:ind w:firstLine="170"/>
        <w:rPr/>
      </w:pPr>
      <w:r>
        <w:rPr/>
        <w:t xml:space="preserve">        </w:t>
      </w:r>
    </w:p>
    <w:p>
      <w:pPr>
        <w:pStyle w:val="Heading1"/>
        <w:rPr/>
      </w:pPr>
      <w:r>
        <w:rPr/>
        <w:t>Kapitola prvá – Odhalenie</w:t>
      </w:r>
    </w:p>
    <w:p>
      <w:pPr>
        <w:pStyle w:val="Normal"/>
        <w:rPr>
          <w:lang w:val="sk-SK"/>
        </w:rPr>
      </w:pPr>
      <w:r>
        <w:rPr>
          <w:lang w:val="sk-SK"/>
        </w:rPr>
      </w:r>
    </w:p>
    <w:p>
      <w:pPr>
        <w:pStyle w:val="Normal"/>
        <w:jc w:val="center"/>
        <w:rPr>
          <w:lang w:val="sk-SK"/>
        </w:rPr>
      </w:pPr>
      <w:r>
        <w:rPr>
          <w:lang w:val="sk-SK"/>
        </w:rPr>
      </w:r>
    </w:p>
    <w:p>
      <w:pPr>
        <w:pStyle w:val="Normal"/>
        <w:jc w:val="center"/>
        <w:rPr>
          <w:lang w:val="sk-SK"/>
        </w:rPr>
      </w:pPr>
      <w:r>
        <w:rPr>
          <w:lang w:val="sk-SK"/>
        </w:rPr>
        <w:drawing>
          <wp:inline distT="0" distB="0" distL="0" distR="0">
            <wp:extent cx="5760720" cy="378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60720" cy="378523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t xml:space="preserve">    </w:t>
      </w:r>
      <w:r>
        <w:rPr>
          <w:lang w:val="sk-SK"/>
        </w:rPr>
        <w:t xml:space="preserve">Víta vás hrad – Akadémia slečny Krákavej, lokalizovaná na  hrade Castell Coch ( Wales ) </w:t>
      </w:r>
    </w:p>
    <w:p>
      <w:pPr>
        <w:pStyle w:val="Normal"/>
        <w:rPr>
          <w:lang w:val="sk-SK"/>
        </w:rPr>
      </w:pPr>
      <w:r>
        <w:rPr>
          <w:lang w:val="sk-SK"/>
        </w:rPr>
      </w:r>
    </w:p>
    <w:p>
      <w:pPr>
        <w:pStyle w:val="Normal"/>
        <w:rPr>
          <w:lang w:val="sk-SK"/>
        </w:rPr>
      </w:pPr>
      <w:r>
        <w:rPr>
          <w:lang w:val="sk-SK"/>
        </w:rPr>
      </w:r>
    </w:p>
    <w:p>
      <w:pPr>
        <w:pStyle w:val="Normal"/>
        <w:rPr>
          <w:lang w:val="sk-SK"/>
        </w:rPr>
      </w:pPr>
      <w:r>
        <w:rPr>
          <w:lang w:val="sk-SK"/>
        </w:rPr>
        <w:drawing>
          <wp:inline distT="0" distB="0" distL="0" distR="0">
            <wp:extent cx="5715000" cy="372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715000" cy="3724910"/>
                    </a:xfrm>
                    <a:prstGeom prst="rect">
                      <a:avLst/>
                    </a:prstGeom>
                  </pic:spPr>
                </pic:pic>
              </a:graphicData>
            </a:graphic>
          </wp:inline>
        </w:drawing>
      </w:r>
    </w:p>
    <w:p>
      <w:pPr>
        <w:pStyle w:val="Normal"/>
        <w:rPr>
          <w:lang w:val="sk-SK"/>
        </w:rPr>
      </w:pPr>
      <w:r>
        <w:rPr>
          <w:lang w:val="sk-SK"/>
        </w:rPr>
      </w:r>
    </w:p>
    <w:p>
      <w:pPr>
        <w:pStyle w:val="Normal"/>
        <w:rPr/>
      </w:pPr>
      <w:r>
        <w:rPr/>
        <w:t xml:space="preserve">    </w:t>
      </w:r>
      <w:r>
        <w:rPr/>
        <w:t>Vzdialený pohľad, hrad zasadený vo svojom prirodzenom prostredí, rieka Taff ( Wales )</w:t>
      </w:r>
    </w:p>
    <w:p>
      <w:pPr>
        <w:pStyle w:val="Normal"/>
        <w:rPr/>
      </w:pPr>
      <w:r>
        <w:rPr/>
      </w:r>
    </w:p>
    <w:p>
      <w:pPr>
        <w:pStyle w:val="TextBodyIndent"/>
        <w:rPr/>
      </w:pPr>
      <w:r>
        <w:rPr/>
        <w:t>Akadémia Amélie Krákavej si vydýchla po inšpekcii, ktorá hrozila jej uzavretím. Prváčka   Sibyla Svatoušková,  psychicky veľmi zdeptaná svojou vlastnou sestrou, riskovala použijúc       nie bežne používané zaklínadlo, aj keď jej pomáhali skúsené a potmehúdske tretiačky Griselda Čiernolesá a Fenella Horúčková. Vykonala niečo, čo od dievčaťa ľahko prepukajúceho do záchvatov plačlivej hystérie, neistého v lietaní – nezvládla ani vstupný test a pomohla jej doslova protekcia – nikto neočakával. Následky mohli byť strašné. Stalo sa však niečo zvláštne. Riaditeľka Amélia pri pohľade na hrozivú inšpektorku premenenú na malú študentku si spomenula na dávne časy, keď s ňou obdierala lavice akadémie. Odkryla minulosť, ktorú Hekety držala na svojom vzostupe po celé roky až na hlbokom dne vlastnej pokrivenej duše. Inšpektorka Hekety nebola Hekety. Prísna učiteľka Constance Metlovej zatajila vlastnú pôvodnú identitu a to umožnilo škole prežiť deň poznačený nespravodlivým deptaním. Hekety bola vlastne študentka a Améliina spolužiačka Vilemína Červotočová, smutne slávna tyranizovaním spolužiačok a zaklínaním učiteľov, za čo bola vylúčená z akadémie. Odhalenie nebolo bez svedkov, okrem riaditeľky boli pri ňom zástupkyňa a bývalá žiačka inšpektorky Constance, tretiačky a hlavná aktérka Sibyla. Nechýbala Mildred Virválová. Celý deň mala stráviť zatvorená vo svojej izbe. Zástupkyňa ju považovala za problém školy, aj keď zároveň musela uznať, že seba, svoje priateľky a celú akadémiu niekoľkokrát zachránila doslova v poslednej chvíli. Zatiaľ si len so „ slečnou Metlovou“, ako študentky museli zástupkyňu oslovovať, vymenili pohľady. V Mildredinom, často utrápenom, pohľade sa zračilo: „ No, nie som až taká zlá, skôr naopak.....“.....Čo sa odohrávalo v srdci zástupkyne, ktorá študentkám pripadala desivá ?..Kto vie?.... Situácia až na sklonku dňa sa dostávala do bežných školských koľají. Dvom najlepším priateľkám Mildred Virválovej a Maud Mesiačikovej vrátili ich miláčikov – netopiere. Mildred mala troch – Mrkálka, Klimbálka a Mžikálka, Maud Barneyho. Pôvodne ich mala Mildred odovzdať Sibyla, od záchrany z magickej víchrice jej až príliš extrémna obdivovateľka....Chcela sa s ňou a jej partiou zblížiť a odpútať od tyranie svojej sestry Etel Svatouškovej. Netopiere však nenašli podľa predpokladov. Ako čistá „ Svatoušková“ plus sestra Mildredinej úhlavnej nepriateľky, ktorá ju prinútila zúčastniť sa na niekoľkých akciách proti Mili a nahovorila jej o nej príšerné nepravdy, ostávala v neistom postavení. Určitú  toleranciu od Mildredinej skupiny dosiahla až neskôr.</w:t>
      </w:r>
    </w:p>
    <w:p>
      <w:pPr>
        <w:pStyle w:val="TextBodyIndent"/>
        <w:rPr/>
      </w:pPr>
      <w:r>
        <w:rPr/>
      </w:r>
    </w:p>
    <w:p>
      <w:pPr>
        <w:pStyle w:val="TextBodyIndent"/>
        <w:jc w:val="center"/>
        <w:rPr>
          <w:b/>
          <w:b/>
          <w:bCs/>
        </w:rPr>
      </w:pPr>
      <w:r>
        <w:rPr>
          <w:b/>
          <w:bCs/>
        </w:rPr>
        <w:t>Kapitola druhá – Pupok sveta</w:t>
      </w:r>
    </w:p>
    <w:p>
      <w:pPr>
        <w:pStyle w:val="TextBodyIndent"/>
        <w:rPr/>
      </w:pPr>
      <w:r>
        <w:rPr/>
        <w:t>Hovorí vám niečo názov Cuzco ( Cusco ), prečo práve „ Pupok, stred sveta“ ? Magickému príbehu tiež nezaškodí trocha reálneho kontextu. V našom jazykovom chápaní označuje niečo alebo niekoho, čo ( kto ) je centrom moci, udalostí. Ale aj pejoratívne namyslenú osobu, ktorá sa domnieva, že v takomto postavení je a s touto myšlienkou sa cíti nadradená druhým, tyranizuje ich, vytvára plány na ich zničenie. Aj s takým prípadom sa v tejto kapitole a celom príbehu stretneme. Svojim pôvodom je trochu zvláštny, keďže Cuzco je najstarším trvalo osídleným  miestom na americkom kontinente a neskôr sa stalo slávnym mestom, ktoré umením, kúzlom a tajomstvami priťahuje turistov dodnes, čím sa akosi hodí do nášho príbehu.</w:t>
      </w:r>
    </w:p>
    <w:p>
      <w:pPr>
        <w:pStyle w:val="TextBodyIndent"/>
        <w:rPr/>
      </w:pPr>
      <w:r>
        <w:rPr/>
        <w:t xml:space="preserve"> </w:t>
      </w:r>
      <w:r>
        <w:rPr/>
        <w:t xml:space="preserve">Samotný termín je rovnako tajomný, vznikol v dobe španielskej nadvlády prepisom pôvodného tvaru Qosqo ( Qusqu ) zo starej kečuánčiny, juhoamerického úradného jazyka legendárnej ríše Inkov v čase jej najväčšej slávy. Mimochodom, tento jazyk doteraz používa väčšinová populácia oblastí, kde vplyv tejto ríše dosiahol, oblastí  pod vznešenými vrcholmi Ánd. Mesto bohatej histórie vyjadrenej množstvom tradícií, s pôvodom skrytým v legendách. Bolo centrom rozľahlej ríše Inkov, ako klinec spájalo jej štyri časti, bolo uzlom jej cestnej siete a najmä.....Sídlom ich najvyššieho vladára, vznešeného Inku legendou legitimovaného ako Syna boha Slnka. Bolo doslova, ako sa kečuánsky termín prekladá, „ Pupkom...“, niektoré preklady dodávajú „ Pupkom sveta“, môže sa napísať aj „ Stredom sveta“, stredom sveta Inkov. V období najväčšej historickej slávy v ňom žilo 200 000 príslušníkov tohto národa a počet obyvateľov ani dnes nie je príliš rozdielny – dosahuje takmer 300 000.     </w:t>
      </w:r>
    </w:p>
    <w:p>
      <w:pPr>
        <w:pStyle w:val="TextBodyIndent"/>
        <w:rPr/>
      </w:pPr>
      <w:r>
        <w:rPr/>
        <w:t>Má aj magická ríša, rovnako ako reálna historická svoj „ Pupok sveta ?“ Samozrejme, veď musí mať niekde centrum správy, najvyšších inštitúcií, vieme už, že magická činnosť, čarovanie má svoj systém a riadenie. Navyše, náš príbeh nepokračuje výlučne v prostredí stredoškolskej akadémie, aj preto je tento termín pre nás ako šitý. Udalosti, o korých bude reč, nás zavedú práve do magického správneho centra, magického „ Pupku sveta“, kde príslušné úrady dbajú najmä na udržanie rovnováhy, ale aj sociálne záležitosti, správu vzdelávania....Práve odtiaľto bola vyslaná inšpekcia na rôzne akadémie, tu sídli zákonodarný a súdny orgán – Čarodejnícky kongres. Zákonmi, ktoré nekompromisne určujú pravidlá, sú Čarodejnícky zákonník a Kódex správania, kópiu posledného majú na každej škole. Okrem toho tu sídli najvyšší úrad Profesného združenia  čarodejníkov a čarodejníc. Nechýba oficiálna rezidencia muža, ktorého väčšina študentiek na akadémii považovala za vrchol mocenskej pyramídy, Vysoký čarodejník. Mildred Virválová s ním mala nie veselú skúsenosť zo svojho prvého Halloweenu na škole, ale aj nedávnu pozitívnu. Pomohol jej zachrániť svojho priateľa Algernona zo žabieho zakliatia.</w:t>
      </w:r>
    </w:p>
    <w:p>
      <w:pPr>
        <w:pStyle w:val="TextBodyIndent"/>
        <w:rPr/>
      </w:pPr>
      <w:r>
        <w:rPr/>
        <w:t xml:space="preserve">V našom období bol Vysokým čarodejníkom Mildred Virválovej stále Egbert Nudný. Dosť významné postavenie zastával aj jeho vidiecky  priateľ Algernon Rowan – Webb, ktorý si vďaka jej osloboditeľskému činu zo žabieho zakliatia sympatickú Mildred priam zamiloval a pred spolužiačkami ju neváhal titulovať „ miláčik“. </w:t>
      </w:r>
    </w:p>
    <w:p>
      <w:pPr>
        <w:pStyle w:val="TextBodyIndent"/>
        <w:rPr/>
      </w:pPr>
      <w:r>
        <w:rPr/>
        <w:t>Ale najmä tu sídli autorita so skutočne najvyššou funkciou, s dohľadom nad všetkým magickým dianím, nad každým čarodejníkom či čarodejnicou na celej planéte. Osobnosť s titulom Najvyšší čarodejník / čarodejnica – anglickým titulom Exalted Ultimate High Wizard / Witch, alebo krátko „ Číslo jeden“ – THE ONE. Úplne najvyššia pozícia sa otriasala. Bola voliteľná a voľby práve prebiehali. Medzi rodinnými príslušníkmi, aj najbližšími, stoviek klanov či vznešených čarodejníckych rodín, sa odohrával urputný zápas. Voliteľmi boli členovia špeciálneho kolégia čarodejníkov a čarodejníc vysokého profesionálneho rangu, ktorí rozhodne nemali mäkké kritériá. Najžiadanejšou bola schopnosť udržať rovnováhu, zabrániť extrémom, čo vyžadovalo disciplinovaný profesionálny aj súkromný život. Stručne, deň na pupku sveta bol nesmierne rušný. Kandidáti prichádzali a prepadali cez sito ako počas intenzívnej žatvy. Až prišlo na Constance Metlovú....dámu známu až príliš vzorným, priam asketickým životom, ktorý, rovnako ako jej pedagogické metódy, študentky desil. O jej oddanosti profesii a zvlášť lekvárom sa nedalo pochybovať.....Do riaditeľne akadémie na hrad Castell Coch vo Walese  prišlo písomné predvolanie:</w:t>
      </w:r>
    </w:p>
    <w:p>
      <w:pPr>
        <w:pStyle w:val="TextBodyIndent"/>
        <w:rPr/>
      </w:pPr>
      <w:r>
        <w:rPr/>
        <w:t xml:space="preserve">„ </w:t>
      </w:r>
      <w:r>
        <w:rPr/>
        <w:t>Prosíme Vás o uvoľnenie zástupkyne riaditeľky Constance Metlovej z dôvodu osobného pohovoru a zúčastnenia sa volieb budúceho „ Čísla jeden“. S vysokou úctou Kolégium voliteľov.....“</w:t>
      </w:r>
    </w:p>
    <w:p>
      <w:pPr>
        <w:pStyle w:val="TextBodyIndent"/>
        <w:rPr/>
      </w:pPr>
      <w:r>
        <w:rPr/>
        <w:t>V riaditeľni bolo napäté, ale aj slávnostné ovzdušie, medzi študentkami sa bleskurýchlo šírili najrôznejšie klebety, o čo by mohlo ísť.  Najmä Etel opäť dvíhala svoj trocha hore ohnutý nos, keďže Svatouškovská početná rodina, ako uvidíme neskôr, bola s Metlovovcami tesne prepojená.</w:t>
      </w:r>
    </w:p>
    <w:p>
      <w:pPr>
        <w:pStyle w:val="TextBodyIndent"/>
        <w:rPr/>
      </w:pPr>
      <w:r>
        <w:rPr/>
        <w:t xml:space="preserve">Amélia: „ Constance, za tvoje zásluhy sa zdá, že sa ti otvárajú široké možnosti. Konečne prerazíš...Ako to vnímaš ?“ </w:t>
      </w:r>
    </w:p>
    <w:p>
      <w:pPr>
        <w:pStyle w:val="TextBodyIndent"/>
        <w:rPr/>
      </w:pPr>
      <w:r>
        <w:rPr/>
        <w:t>Slečna Zdatná a slečna Rozverná, ktoré nemali s prísnou zástupkyňou celkom ideálne vzťahy: „ Prajeme Ti to...“!</w:t>
      </w:r>
    </w:p>
    <w:p>
      <w:pPr>
        <w:pStyle w:val="TextBodyIndent"/>
        <w:rPr/>
      </w:pPr>
      <w:r>
        <w:rPr/>
        <w:t>Constance: „ Neviem, celý život som venovala výchove nových čarodejníc z dorastu akadémie.....A teraz mám odísť....“ výnimočne dala prechod svojim citom.“ Nevedela sa rozhodnúť.</w:t>
      </w:r>
    </w:p>
    <w:p>
      <w:pPr>
        <w:pStyle w:val="TextBodyIndent"/>
        <w:rPr/>
      </w:pPr>
      <w:r>
        <w:rPr/>
        <w:t xml:space="preserve">Žabomyšie debaty medzi študentkami – Mildredina izba a povestná päťka akadémie: Mildred Virválová, Maud Mesiačiková, Enid Blínová, Jadu Waliová a Ruby Čerešňová. Hrdé zelené šerpy – druháčky. Slečna Metlová ako profesorka mala z tejto skupiny hrôzu, najmä kvôli nej držala druhý ročník pod dozorom čo najčastejšie. </w:t>
      </w:r>
    </w:p>
    <w:p>
      <w:pPr>
        <w:pStyle w:val="TextBodyIndent"/>
        <w:rPr/>
      </w:pPr>
      <w:r>
        <w:rPr/>
        <w:t>Mildred: „ Neviem, má obrovské schopnosti, vedomosti, to poznáme každá....Ale drží nás strašne skrátka a zvlášť na mňa je príliš tvrdá. Niekedy neviem, či má vôbec nejaký vzťah nielen  k mužom, ale k ľuďom všeobecne“</w:t>
      </w:r>
    </w:p>
    <w:p>
      <w:pPr>
        <w:pStyle w:val="TextBodyIndent"/>
        <w:rPr/>
      </w:pPr>
      <w:r>
        <w:rPr/>
        <w:t>Maud: „ Mili, možno je to vklad, ktorý pochopíme neskôr. Snáď v tebe predsa len niečo vidí. Koľkokrát musela uznať, že si niečo zachránila na poslednú chvíľu. Mlčala nad tvojimi činmi, aj keď vedela, že sa odohrali kúsok inak. Napokon, vrátila nám aj domácich miláčikov a čo sme sa nahundrali, dokonca ste to chceli hlásiť inšpektorke. Nejaká láskavosť či dobrota v nej je. Mysli aj na to, že je to úžasná pocta tiež pre akadémiu ako celok.“</w:t>
      </w:r>
    </w:p>
    <w:p>
      <w:pPr>
        <w:pStyle w:val="TextBodyIndent"/>
        <w:rPr/>
      </w:pPr>
      <w:r>
        <w:rPr/>
        <w:t>Enid: „ Rovnako možnosť uvoľniť ovzdušie, koniec tyranie, bolo by treba osviežiť metódy učenia“ zasmiala sa so známym, ctiteľom strohej disciplíny či ľuďom v problémoch nič dobré neveštiacim zábleskom v očiach</w:t>
      </w:r>
    </w:p>
    <w:p>
      <w:pPr>
        <w:pStyle w:val="TextBodyIndent"/>
        <w:rPr/>
      </w:pPr>
      <w:r>
        <w:rPr/>
        <w:t>Maud dôrazne: „ Na čo myslíš, Enid ?“ a pokračovala „ Hej, tie tvoje metódy. Ešte sa pamätám, keď si prišla.“ už s dobráckym, mäkkým úsmevom</w:t>
      </w:r>
    </w:p>
    <w:p>
      <w:pPr>
        <w:pStyle w:val="TextBodyIndent"/>
        <w:rPr/>
      </w:pPr>
      <w:r>
        <w:rPr/>
        <w:t>Mildred: „ Hej, spomínam príliš živo – mačka – opica Kuku, telocvičné náradie, magická transportácia na stôl slečny Krákavej prípadne zavesenie na luster s nasledujúcim pádom a zničením Eteliných huslí, zamknuté v skladisku na riaditeľkine narodeniny, budenie hadom...Mala som ťa vtedy na starosti, ešte teraz mi popri smiechu mrazí chrbát. Takmer som nešla na školský výlet. Maud  nás musela zachrániť ohlásením špeciálneho čísla na metle pred čistým vylúčením.“</w:t>
      </w:r>
    </w:p>
    <w:p>
      <w:pPr>
        <w:pStyle w:val="TextBodyIndent"/>
        <w:rPr/>
      </w:pPr>
      <w:r>
        <w:rPr/>
        <w:t>Enid: „ Ale, myslela som to dobre.“ zatiahla okamžite ospravedlňujúcim tónom a jej tvár sa opäť premenila na masku obrázka nevinnosti</w:t>
      </w:r>
    </w:p>
    <w:p>
      <w:pPr>
        <w:pStyle w:val="TextBodyIndent"/>
        <w:rPr/>
      </w:pPr>
      <w:r>
        <w:rPr/>
        <w:t>Mildred, Maud spoločne chlácholivo: „ Veď my vieme, len to bolo veľmi riskantné, Mili bola vo veľmi zlej, až kritickej pozícii“</w:t>
      </w:r>
    </w:p>
    <w:p>
      <w:pPr>
        <w:pStyle w:val="TextBodyIndent"/>
        <w:rPr/>
      </w:pPr>
      <w:r>
        <w:rPr/>
        <w:t>Maud: „ Aj keď som to spočiatku ťažko niesla, boli ste dobrá, zábavná dvojica a som rada, že sme spolu v jednej partii. Napokon, Enid, aj ty si citlivá na utrpenie, dobrosrdečná a vieš pomôcť. Len tie tvoje občasné nápady....S Mili máte spoločné to, že chcete dobre a ako naschvál sa niečo prihodí, čo všetko zvrtne  k horšiemu. Nič nerobíte zámerne zle ako jedna z nášho ročníka – nemusím hovoriť, o koho ide. Veď, ako som povedala, na Mili to hádam aj Metla už zbadala, čo som si z náznakov všimla.“</w:t>
      </w:r>
    </w:p>
    <w:p>
      <w:pPr>
        <w:pStyle w:val="TextBodyIndent"/>
        <w:rPr/>
      </w:pPr>
      <w:r>
        <w:rPr/>
        <w:t>Mildred napolo ležiac a  hrajúc sa so svojimi copmi skúmavo: „  Ehm ?....“</w:t>
      </w:r>
    </w:p>
    <w:p>
      <w:pPr>
        <w:pStyle w:val="TextBodyIndent"/>
        <w:rPr/>
      </w:pPr>
      <w:r>
        <w:rPr/>
        <w:t>Jadu: „ Nechajte minulosť, vráťme sa k téme. Čo to znamená ? Možno príležitosť prevetrať školské tradície, uvoľniť režim, dať nám väčšie práva vrátane možnosti ísť mimo teritória školských pozemkov bez povolenia a viac gurmánskych dobrôt“</w:t>
      </w:r>
    </w:p>
    <w:p>
      <w:pPr>
        <w:pStyle w:val="TextBodyIndent"/>
        <w:rPr/>
      </w:pPr>
      <w:r>
        <w:rPr/>
        <w:t>Ruby: „ Modernizácia výuky, voľné používanie technických vymožeností.“</w:t>
      </w:r>
    </w:p>
    <w:p>
      <w:pPr>
        <w:pStyle w:val="TextBodyIndent"/>
        <w:rPr/>
      </w:pPr>
      <w:r>
        <w:rPr/>
        <w:t>Maud: „ Snáď, ale pamätajte, že leopard škvrny nezmení a stále bude mať dosah na dianie aj v akadémii. Myslím, že svoje zásady meniť nebude, neočakávajte nijaké podstatné zmeny.“ Vrátila sa k sebe vlastnej rozvážnosti: „ Veď nevieme, koho by sme dostali miesto nej. Nechajme to, ide o rozhodnutia na inej úrovni a poďme na večeru. Skúsime ju prehltnúť, býva horšia ako celá Metla. Napokon, ešte nie je rozhodnuté. Možno ostane, výchova mladých čarodejníc je jej prioritou.“</w:t>
      </w:r>
    </w:p>
    <w:p>
      <w:pPr>
        <w:pStyle w:val="TextBodyIndent"/>
        <w:rPr/>
      </w:pPr>
      <w:r>
        <w:rPr/>
        <w:t>Tri reformátorky iba vzdychli hrôzou: „ Óch.....“ Pokračovali prirodzene: „ Ahoj, Mili. Uvidíme sa na večeri.“ Aj Maud sa rozlúčila, keď svoju najlepšiu priateľku povzbudzujúco srdečne objala. Mildred ostala sama a pri príprave sa trochu zamyslela. Vlastne by bolo dobré, aby slečna Metlová ostala, pre akadémiu a študentky je síce dosť hrozivou, ale predsa len istotou. Maud mala pravdu, má určitú dobrotu v sebe, len ju nevie tak výrazne prejaviť. Naozaj nevedeli, koho by dostali namiesto nej. Hekety, detského tyrana zo strednej školy s pokazeným  srdcom, ktorý ako dospelý tyranizoval a tvrdo zmenil aj samotnú, vtedy ešte študentku, Metlovú ?....Bola to príliš veľká, tajomná neznáma a rozhodovalo sa inde. Zatriasla hlavou, zavrela izbu a utekala do jedálne. Chodba pred izbami druháčok medzitým už takmer stíchla, skoro všetky sa skláňali nad táckami s jedlom. Dozor mala slečna Metlová, ktorá neskoré  príchody príliš netolerovala. Mildred okrem iných nezbedností v nich bola majsterkou a nechcela mať opäť raz nejaký nešťastný problém znamenajúci  domáce väzenie či niekoľko stoviek povinne krasopisne napísaných riadkov.</w:t>
      </w:r>
    </w:p>
    <w:p>
      <w:pPr>
        <w:pStyle w:val="TextBodyIndent"/>
        <w:rPr/>
      </w:pPr>
      <w:r>
        <w:rPr/>
        <w:t>Etel medzitým viedla pred svojou jedinou priateľkou, ale skôr spojencom Drusilou v podstate monológ. Vedela, že nikdy nebola v rodine tvrdo potrestaná, vždy to obrátila na iných vrátane Sibyly a rovnako to bolo v akadémii. Nevedela si predstaviť, že by sa to raz mohlo vrátiť na jej hlavu, všetko to povýšenecké, namyslené zlo. Nevnímala pomaly tikajúci čas pracujúci proti nej, videla iba hore smerujúcu špičku svojho aristokraticky formovaného nosa, vôbec nie celosvetovo alebo aspoň v prospech školy. Jej pokazené ja, zle pochopená veľkosť predkov a nenávisť k Mildred Virválovej  ju držali v zaslepenom zajatí. Zabúdala, že celosvetová problematika nie je len jedna rodina a jedna škola, že ide o nadhľad nad vecami, ak ich chceme rozumne vyriešiť. Podľa toho aj hovorila: „ Drusila,vieš, čo to znamená. Môj najobľúbenejší učiteľ, som jej miláčik, premiantka. Naše rodiny sú tesne poprepájané, na úplnom vrchole bude jeden z našich ľudí. Hej, ešte sa pokúsim zatlačiť na Sibylu. Aj táto pri každej malej príležitosti uplakaná sestra, večne nás zahanbuje pred školou vrátane základného testu z lietania. Teraz ju musím na smiech všetkým verejne doučovať, zo základov. A neskôr sa možno konečne zbavím aj Mildred, toho neschopného zdroja nekonečného zmätku.“ Drusila síce počúvala oddane, ale v duchu pocítila trocha sústrasti k úbohej mladšej sestre. Rovnako nemala rada Mildred, bola však spravodlivejšia – raz sama priznala, že jej Mili zachránila život, v inej situácii postrehla a kvitovala Mildredinu bystrosť myslenia.Vedela rovnako potichu uznať, ako sa jej šikovne zbavila, aby prostredníctvom Vysokého čarodejníka mohla zachrániť nešťastného zakliateho Algernona. Aj keď to pod inšpiráciou Etel chceli obrátiť na Mildredino zlé – museli zmĺknuť a aspoň navonok sa pred celou školou ospravedlniť. Nebola tak úplne nanič, ako Etel vášnivo tvrdila. Veď už dvakrát zachránila školu pred útokom zlých čarodejníc, ktoré ju chceli ovládnuť, zachránila prváčku Sibylu z magickej víchrice, ktorú nakoniec pripravila ako odvetu Etel. „ Má potom Etel vo všetkom pravdu, mohla jej dôverovať, aký bol charakter ich priateľstva ?“ pýtala sa vo vlastnom vnútri. Z jej slepého sebectva ju  opäť raz zamrazilo, ale nemala tak silnú vôľu na vlastnú cestu, aby sa s ňou natrvalo rozišla. Mildred napriek všetkému rada nemala, a to ich spolu čudne spájalo. Naozaj nevedela, kde by sa samostatne  zaradila, aj keď občas s dievčatami z Mildredinej partie spolupracovala a uznávala ich ľudské aj magické kvality. S Maud zachraňovali Mildredinu mačku a slečnu Metlovú.</w:t>
      </w:r>
    </w:p>
    <w:p>
      <w:pPr>
        <w:pStyle w:val="TextBodyIndent"/>
        <w:rPr/>
      </w:pPr>
      <w:r>
        <w:rPr/>
        <w:t xml:space="preserve"> </w:t>
      </w:r>
      <w:r>
        <w:rPr>
          <w:color w:val="FF0000"/>
        </w:rPr>
        <w:t>V budúcnosti ju dokonca uvidíme výborne sekundujúcu vo dvojici s Enid pri tretiackom čarodejnom projekte, prípadne spolupracujúcu pri vydávaní študentského časopisu, absolútnej rebelantskej novinky na akadémii, pod heslom „ Dopredu za čestnejšiu budúcnosť“.</w:t>
      </w:r>
      <w:r>
        <w:rPr/>
        <w:t>Neustále sa potuluje medzi dvoma stranami, v rozhodujúcej, aj najstrašnejšej chvíli však stojí, a šokuje tým všetkých, pri Etel. „ Myslí si naozaj, že je pupok sveta ? Kde to raz všetko skončí ?“ rozmýšľala o Etel a situácii vo svojom vnútri. Aj ona si myslela: „ Našťastie je tu slečna Metlová, ktorá vie udržať rovnováhu vecí a udržala by ju aj v rámci celého sveta.“</w:t>
      </w:r>
    </w:p>
    <w:p>
      <w:pPr>
        <w:pStyle w:val="TextBodyIndent"/>
        <w:rPr/>
      </w:pPr>
      <w:r>
        <w:rPr/>
      </w:r>
    </w:p>
    <w:p>
      <w:pPr>
        <w:pStyle w:val="TextBodyIndent"/>
        <w:jc w:val="center"/>
        <w:rPr>
          <w:b/>
          <w:b/>
          <w:bCs/>
        </w:rPr>
      </w:pPr>
      <w:r>
        <w:rPr>
          <w:b/>
          <w:bCs/>
        </w:rPr>
        <w:t>Kapitola tretia – Constance</w:t>
      </w:r>
    </w:p>
    <w:p>
      <w:pPr>
        <w:pStyle w:val="TextBodyIndent"/>
        <w:jc w:val="center"/>
        <w:rPr>
          <w:b/>
          <w:b/>
          <w:bCs/>
        </w:rPr>
      </w:pPr>
      <w:r>
        <w:rPr>
          <w:b/>
          <w:bCs/>
        </w:rPr>
      </w:r>
    </w:p>
    <w:p>
      <w:pPr>
        <w:pStyle w:val="TextBodyIndent"/>
        <w:rPr>
          <w:b/>
          <w:b/>
          <w:bCs/>
        </w:rPr>
      </w:pPr>
      <w:r>
        <w:rPr>
          <w:b/>
          <w:bCs/>
        </w:rPr>
      </w:r>
    </w:p>
    <w:p>
      <w:pPr>
        <w:pStyle w:val="TextBodyIndent"/>
        <w:rPr/>
      </w:pPr>
      <w:r>
        <w:rPr/>
        <w:t xml:space="preserve">                                            </w:t>
      </w:r>
      <w:r>
        <w:rPr/>
        <w:drawing>
          <wp:inline distT="0" distB="0" distL="0" distR="0">
            <wp:extent cx="236220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62200" cy="2095500"/>
                    </a:xfrm>
                    <a:prstGeom prst="rect">
                      <a:avLst/>
                    </a:prstGeom>
                  </pic:spPr>
                </pic:pic>
              </a:graphicData>
            </a:graphic>
          </wp:inline>
        </w:drawing>
      </w:r>
      <w:r>
        <w:rPr/>
        <w:t xml:space="preserve"> </w:t>
      </w:r>
    </w:p>
    <w:p>
      <w:pPr>
        <w:pStyle w:val="TextBodyIndent"/>
        <w:rPr/>
      </w:pPr>
      <w:r>
        <w:rPr/>
      </w:r>
    </w:p>
    <w:p>
      <w:pPr>
        <w:pStyle w:val="TextBodyIndent"/>
        <w:rPr/>
      </w:pPr>
      <w:r>
        <w:rPr/>
        <w:t xml:space="preserve">                                                       </w:t>
      </w:r>
      <w:r>
        <w:rPr/>
        <w:t xml:space="preserve">Constance Metlová           </w:t>
      </w:r>
    </w:p>
    <w:p>
      <w:pPr>
        <w:pStyle w:val="TextBodyIndent"/>
        <w:rPr/>
      </w:pPr>
      <w:r>
        <w:rPr/>
      </w:r>
    </w:p>
    <w:p>
      <w:pPr>
        <w:pStyle w:val="TextBodyIndent"/>
        <w:rPr/>
      </w:pPr>
      <w:r>
        <w:rPr/>
        <w:t>Constance Metlová. Zástupkyňa riaditeľky Akadémie slečny Krákavej, profesorka s aprobáciou lekváre a lietanie na metle, triedna profesorka druhého ročníka, ktorý navštevovala aj Mildred Virválová. Medzi kolegyňami „ Constance“ a pre študentky „ slečna Metlová“, aj keď vedela o rozličných prezývkach, ktorými ju dievčatá v súkromí titulovali v závislosti na ich povahe, najčastejšie „ Metla“ – Mildredina skupina. Podľa očakávania nemala problémy pri ústnom pohovore pred kolégiom, ktorého väčšinu členov poznala. Aj praktické skúšky by zvládla bez problémov, veď lekváre varila už dvadsaťpäť rokov. Jej najobľúbenejším miestom v škole bolo špeciálne lekvárové laboratórium a s obľubou pripravovala pre študentky rôzne viac – menej rafinované testy, na ktoré sa však dievčatá v drvivej väčšine nežiadali dobrovoľne, skôr sa im snažili vyhnúť. Mildred mala s varením lekvárov veľa trpkých skúseností, ale jedna taká mimotestová, mimoriadna aktivita mala zachrániť jej najlepšej priateľke Maud život.</w:t>
      </w:r>
    </w:p>
    <w:p>
      <w:pPr>
        <w:pStyle w:val="TextBodyIndent"/>
        <w:rPr/>
      </w:pPr>
      <w:r>
        <w:rPr/>
        <w:t xml:space="preserve"> </w:t>
      </w:r>
      <w:r>
        <w:rPr/>
        <w:t>Celá pohovorová časť volebného procesu, väčšina členov poroty to cítila rovnako, bola v tomto prípade skôr stanovami vyžadovaná formalita. Kým sa volitelia radili a rozhodovali o výsledku, sedela svojim typickým odmeraným štýlom v centrálnej hale vyzdobenej portrétmi veľkých osobností minulosti. Bola to priestranná miestnosť obkolesená galériami, výzdoba z umelecky spracovaného dreva a kameňa, malá fontána v strede,  portréty v zlatých rámoch. Potešila sa v duchu, keď na nich videla aj niektoré svoje bývalé žiačky, jej tvrdosť sa začala topiť. Aj keď v týchto miestach sídlilo toľko čarodejníckych vrchných úradov, mágiu takmer nebolo cítiť. Jej „zachytávač“ nepretržite dokonale pôsobil a bránil vzniku Efektu doktora Fostera. Okrem toho, tu už nešlo ani tak o praktickú mágiu, ako o dohľad nad jej vykonávaním v rámci celého sveta a s tým spojenú administratívu. Čo však neznamenalo, že v jednotlivých miestnostiach nie sú maximálne kompetentní a erudovaní odborníci, ako bola sama Constance.</w:t>
      </w:r>
    </w:p>
    <w:p>
      <w:pPr>
        <w:pStyle w:val="TextBodyIndent"/>
        <w:rPr/>
      </w:pPr>
      <w:r>
        <w:rPr/>
        <w:t xml:space="preserve">Kandidátov vždy predvolávali po jednom a zhovárali sa s každým individuálne, preto celý proces uzavretia voľby trval veľmi dlho. V zákulisí zahŕňal tisíce ťahov a protiťahov, lobovania, o ktorých študentky na akadémiách nemali ani tušenia. Čiastočnou výnimkou boli tie, ktoré, ako napríklad Etel, pochádzali z príslušných tradičných a vznešených čarodejníckych rodín. A Etel, ako vieme, si poznatky najradšej nechávala pre seba, aby ich prípadne vhodne uplatnila výlučne vo svoj prospech. Hovorievala tomu „ využitie munície“, proces získavania poznatkov označovala ako „ získavanie munície“. Vždy bola povahou generál, čo veľmi zle cítila na vlastnej koži najmä jej mladšia sestra Sibyla. </w:t>
      </w:r>
    </w:p>
    <w:p>
      <w:pPr>
        <w:pStyle w:val="TextBodyIndent"/>
        <w:rPr/>
      </w:pPr>
      <w:r>
        <w:rPr/>
        <w:t>Keďže bola sama, Constance sa venovala návratu do minulosti a zvlášť k udalostiam okolo inšpekcie. Nemala okolo seba študentky ani rôznych nevychovaných ľudí a tak sa mohla pred zavolaním do miestnosti venovať vlastným myšlienkam, ktoré boli, ako sa patrí na profesorku, výrazne pedagogicky podfarbené.</w:t>
      </w:r>
    </w:p>
    <w:p>
      <w:pPr>
        <w:pStyle w:val="TextBodyIndent"/>
        <w:rPr/>
      </w:pPr>
      <w:r>
        <w:rPr/>
        <w:t>Vnútorným zrakom videla samu seba, ako sa, cítiac nielen úľavu, ale aj únavu, vracia do svojej učiteľskej izby v budove akadémie. Bolo to jej súkromie, kam študentky nemali prístup, začala sa po ťažkom, hrozivom dni, keď školu tak – tak nezavreli, pripravovať na odpočinok. Začala rozmýšľať o osobe inšpektorky, ktorá jej vštepila všetky jej znalosti, plne rozvinula všetky jej schopnosti, predurčila charakter jej pedagogickej dráhy a pedagogickej osobnosti. Ako všetky mladé dievčatá, aj ona pri nástupe na Tréningovú akadémiu pre čarodejnice bola normálna – veselá, nezbedná, hravá. Aj keď zase nie príliš, čo zapríčinil vplyv výchovy jej starej mamy, ktorá ju držala prísne. Až keď stará mama zomrela, mohla si trocha vydýchnuť a rozkvitnúť u matkiných príbuzných, bolo to posledné leto jej detstva. Vždy však bola o niečo vážnejšia než iné v jej veku. Málo sa naučila prejavovať lásku, čo Mildred uhádla, pretože jej málo dostala. To jedno leto, ktoré ju sprevádzalo aj ďaľším životom, nestačilo.</w:t>
      </w:r>
    </w:p>
    <w:p>
      <w:pPr>
        <w:pStyle w:val="TextBodyIndent"/>
        <w:rPr/>
      </w:pPr>
      <w:r>
        <w:rPr/>
        <w:t xml:space="preserve">Hekety jej pripomínala starú mamu, preto ju drsné metódy príliš neprekvapili, videla v nich skôr snahu rozvinúť potenciál, ktorý skúsenejší pedagóg vycítil. Až v neskorších ročníkoch, keď už snáď prekročili aj medze prijateľné voči človeku, začala cítiť odpor, ale nemohla ho prejaviť, ak nemalo nasledovať bitie, ťahanie za ucho, trieskanie o stenu, vykrúcanie rúk. Nevedela nič o pozadí jej osobnosti a horlivo sa učila, že pedagóg má byť obávaný a nenávidený. Hekety v posledných ročníkoch aj voči nej presahovala medze, láskavý prístup jej bol cudzí. Pravda, vo vlastnej praxi nikdy neprekročila hranicu. Jadierko duše a veselšie spomienky na mladosť v nej ostali, ale navonok ostala studenšia, tvrdšia, meravá, nechápavá. Praktizovala spôsoby, ktoré študentky desili. </w:t>
      </w:r>
      <w:r>
        <w:rPr>
          <w:color w:val="FF0000"/>
        </w:rPr>
        <w:t>Bola to vec, z ktorej ju o niekoľko rokov neskôr, pri príležitosti návštevy Mildred a Etel na vysokej škole Weirdsister a riešení smrtiacej fázy ich konfliktu, ktorá v tej dobe opäť prepukla, obvinia, každá svojim spôsobom, Maud a najmä  Enid: „ Na akadémii ste nás tyranizovali každý deň.“ A múdra, láskavá riaditeľka Amélia ich slová na užasnutý výraz v jej očiach verbalizovaný: „ Tyranizovala som vás niekedy ?“ potvrdí: „ Niekedy si bývala príliš desivá, Constance.“.</w:t>
      </w:r>
    </w:p>
    <w:p>
      <w:pPr>
        <w:pStyle w:val="TextBodyIndent"/>
        <w:rPr/>
      </w:pPr>
      <w:r>
        <w:rPr/>
        <w:t xml:space="preserve"> </w:t>
      </w:r>
      <w:r>
        <w:rPr/>
        <w:t>Tak to bežalo celých dvadsať rokov, až prišiel Mildredin ročník. Na rozdiel od Imogen Zdatnej či  Daviny Rozvernej, jej uvoľnenejších kolegýň z akadémie, držala svoje triedy naozaj tvrdo a pýšila sa, aké sú dobre vychované. Nevidela, nepocítila, že svoje študentky desí, že sa netešia na jej hodiny, že sa lekvárovým testom a laboratóriu radšej vyhýbajú rovnako ako jej prítomnosti v zborovni či riaditeľni. Lásku či uznanie im prejavovala výnimočne a skôr v náznakoch. Až Mildred a jej skupina nastúpili do druhého ročníka a na školu prišla inšpekcia. Jej samotná bývalá tútorka. Ponížila ju samotnú, všetky kolegyne, zhodila celú školu, psychicky labilnejšie študentky, ako bola napríklad Sibyla, ktoré potrebovali osobitný, veľmi citlivý prístup, rozplakala. Práve táto prváčka však  zasiahla presne včas. S pomocou tretiačiek. Jej zásah ju sprvu vydesil, napokon sa ukázal aj z hľadiska jej ďaľšieho profesionálneho pôsobenia ako maximálne dobre načasovaný a podstatný. Uvedomila si viacero vecí. Že jej tútor nebola Hekety, ale tyranské dievča zo stredoškolských čias Vilemína Červotočová, ktoré nepríjemné skutočnosti nesvedčiace pedagógovi zatajilo a vnieslo do svojej praxe zvrátené metódy ovplyvnené vlastnou tyranskou minulosťou. Zaujímavé bolo, že to dokázalo uniknúť všetkým kontrolám. Až sa malý tyran stal mocnou inšpektorkou a na Akadémii Krákavej opäť prekročil hranice. V súkromí izby si uvedomila, že často sa chová voči druhému ročníku a zvlášť Mildred či jej priateľkám rovnako, alebo aspoň príliš podobne. Mohla pracovať aj iným spôsobom, doteraz tancovala iba na jednej, zaužívanej strune. Mala už síce viac ako štyridsať rokov, blížila sa hranici, keď je ťažké niečo zmeniť, ale aspoň variácia bola stále otvorená.</w:t>
      </w:r>
    </w:p>
    <w:p>
      <w:pPr>
        <w:pStyle w:val="TextBodyIndent"/>
        <w:rPr/>
      </w:pPr>
      <w:r>
        <w:rPr/>
        <w:t>Pred očami jej prechádzal druhý ročník, ktorý postupne individualizovala, delila na skupinky a jednotlivcov. Nebolo to príliš ťažké, keďže celá trieda s výnimkou piatich študentiek bola vlastne Mildredina skupina a dvojica Etel – Drusila. Výsledkom ostrej rivality a nepriateľstva obidvoch skupín bolo, že keď vošla do triedy, často cítila ťaživé napätie dohasínajúcich vzájomných konfrontácií. Pozornosť sa nútene upriamila na ňu, na výzvu nasledoval klasický zborový pozdrav podľa obdobia dňa. Z jeho tónu sa dala dobre vyčítať nálada v triede. „ Dobré....., slečna Metlová.“ Ako obvykle, ale o nejakom pokoji potrebnom k plynulému priebehu vyučovania nebolo možné hovoriť. Bolo potrebné udržiavať maximálnu pozornosť, vždy sa mohlo niečo stať. Jej kolegyne v tejto triede zažili niekoľko takých situácií. Najmä zo strany Etel, ktorá tak buď robila zle Mildred a jej kamarátkam, alebo si trucovaním vymáhala svoju obľúbenú učiteľku. Dobre si pamätala, kto na záver prvého ročníka magicky nechal spod Mildred zmiznúť stoličku a rovnakým spôsobom inicioval vzburu v triede proti Zdatnej a Rozvernej na začiatku druhého. Keď učila ona sama, pre zmenu sa obávala a strážila Mildred. V závere prvého ročníka práve jej chyba nepriamo zapríčinila záchvat nádchy u riaditeľky. Po jej zaklínaní sa rozsypal strop učebne a miestnosť zaplnil víriaci prach. Úplne na začiatku nezabudnuteľne pristála v popolniciach, priniesla si v aktovke do učebne zbytky ryby, spolužiačku premenila na ošípanú, namiešala lekvár neviditeľnosti namiesto smiechu, Halloween, pri simulovanom požiari vyliala na ňu vedro vody, zaklínadlom urobila dieru do tabule, rozbila nádobu s lekvárom spôsobujúcim čkanie.....Množstvo pre dievčatá veselých, pre ňu problémových príhod. Bol to ťažko riešiteľný bludný kruh, s takouto triedou.</w:t>
      </w:r>
    </w:p>
    <w:p>
      <w:pPr>
        <w:pStyle w:val="TextBodyIndent"/>
        <w:rPr/>
      </w:pPr>
      <w:r>
        <w:rPr/>
        <w:t xml:space="preserve">Prvýkrát sa, zaujatá vlastnými víziami, smutne usmiala. V tejto triede nebolo ľahké uvoľniť režim, prispôsobiť ho spôsobu riaditeľky alebo, snáď vôbec nie, Daviny Rozvernej. Aké by boli reakcie kľúčových dievčat ? To si bolo potrebné ujasniť. Bolo stopercentnou istotou, že vo všeobecnosti by absolútne neuverili. Vymieňali by si pohľady a začali šíriť postranné klebety napriek zásade riaditeľky, že také veci sú nedôstojné pravej čarodejnice. Ale prax dievčat už dávno išla opačným smerom, dobre myslenej zásade dali vlastný význam, využívali každý súkromný kútik. Aj bez toho si vedela predstaviť, čo sa teraz, keď kandiduje, v triede deje, ako obidve skupiny preberajú všetky možnosti. A zvlášť prípadnú budúcnosť bez nej. </w:t>
      </w:r>
    </w:p>
    <w:p>
      <w:pPr>
        <w:pStyle w:val="TextBodyIndent"/>
        <w:rPr/>
      </w:pPr>
      <w:r>
        <w:rPr/>
      </w:r>
    </w:p>
    <w:p>
      <w:pPr>
        <w:pStyle w:val="TextBodyIndent"/>
        <w:rPr/>
      </w:pPr>
      <w:r>
        <w:rPr/>
        <w:drawing>
          <wp:inline distT="0" distB="0" distL="0" distR="0">
            <wp:extent cx="507682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76825" cy="3810000"/>
                    </a:xfrm>
                    <a:prstGeom prst="rect">
                      <a:avLst/>
                    </a:prstGeom>
                  </pic:spPr>
                </pic:pic>
              </a:graphicData>
            </a:graphic>
          </wp:inline>
        </w:drawing>
      </w:r>
    </w:p>
    <w:p>
      <w:pPr>
        <w:pStyle w:val="TextBodyIndent"/>
        <w:rPr/>
      </w:pPr>
      <w:r>
        <w:rPr/>
        <w:t xml:space="preserve"> </w:t>
      </w:r>
    </w:p>
    <w:p>
      <w:pPr>
        <w:pStyle w:val="TextBodyIndent"/>
        <w:rPr/>
      </w:pPr>
      <w:r>
        <w:rPr/>
        <w:t xml:space="preserve">    </w:t>
      </w:r>
      <w:r>
        <w:rPr/>
        <w:t xml:space="preserve">Mildredina tradičná skupina ( zľava ): </w:t>
      </w:r>
      <w:r>
        <w:rPr>
          <w:b/>
          <w:bCs/>
        </w:rPr>
        <w:t>Enid, Maud</w:t>
      </w:r>
      <w:r>
        <w:rPr/>
        <w:t xml:space="preserve">, Jadu, </w:t>
      </w:r>
      <w:r>
        <w:rPr>
          <w:b/>
          <w:bCs/>
        </w:rPr>
        <w:t>MILDRED</w:t>
      </w:r>
      <w:r>
        <w:rPr/>
        <w:t>, Ruby</w:t>
      </w:r>
    </w:p>
    <w:p>
      <w:pPr>
        <w:pStyle w:val="TextBodyIndent"/>
        <w:rPr/>
      </w:pPr>
      <w:r>
        <w:rPr/>
      </w:r>
    </w:p>
    <w:p>
      <w:pPr>
        <w:pStyle w:val="TextBodyIndent"/>
        <w:rPr/>
      </w:pPr>
      <w:r>
        <w:rPr/>
      </w:r>
    </w:p>
    <w:p>
      <w:pPr>
        <w:pStyle w:val="TextBodyIndent"/>
        <w:rPr/>
      </w:pPr>
      <w:r>
        <w:rPr/>
        <w:t>Najviac aktívne zrejme boli študentky, ktoré považovala za najväčšie čísla triedy – predstavila si Enid Blínovú a Ruby Čerešňovú. Enid, ktorá okrem iného v prvom ročníku úplne zlyhala čo do schopnosti upravovať šperky a v jej milovaných lekvároch, bola dobrá v predmete zaklínadlá – kúzla ( B ). Bolo to svedectvo, že z domu či pôvodnej školy si priniesla znalosť širokej palety magických prostriedkov, ktoré však často používala veľmi svojrázne. Celá jej povaha bola zvláštna, dobrosrdečný typ so zmyslom pre humor a zábavu, snáď až príliš, často mávala a realizovala rôzne excentrické nápady, v nezbednosti predčila aj Mildred. Potrebovala pevnú ruku, preto bola nedôverčivá, keď ju riaditeľka po príchode na akadémiu zverila do Mildredinej opatery. Ako spočiatku všetkých, aj ju, hoci skúsenú, pomýlila jej mimická hra na obrázok nevinnosti a nesprávne predpokladala, že Mildred ju len zavedie na krivoľaké cestičky problémov. „ Je veľmi smutné prizerať sa a ľutujem, keď budem nútená vidieť, ako zavedieš mladú Enid na cestu dole do problémov, ale musím rešpektovať želanie riaditeľky.“ pripomenula si svoje slová voči Mildred  pri tej príležitosti. Nakoniec musela čestne priznať, že to bolo presne naopak, Enid spôsobila mnohé horúce chvíle Mildred, až na hranicu čistého vylúčenia. Ruby nebola príliš výrazným typom v študijných výsledkoch, z jej pohľadu bola u nej hlavným problémom prílišná fascinácia modernou technikou a tendencia využívať či zhotovovať širokú paletu rôznych technických prostriedkov často bez ohľadu na vedľajšie následky, čo sa priečilo jej konzervatívnemu založeniu a dôrazu na bezpečnosť. Ako by reagovali na jej zmenu štýlu vyučovania či správania ? Boli by nedôverčivé a začali kombinovať, čo sa stalo, rozširovať nie príliš žiadúce informácie. Premýšľala o ďaľších....Etel a Drusila by boli vydesené. A dve zakladajúce dievčatá Mildredinej skupiny – Mildred a Maud ?</w:t>
      </w:r>
    </w:p>
    <w:p>
      <w:pPr>
        <w:pStyle w:val="TextBodyIndent"/>
        <w:rPr/>
      </w:pPr>
      <w:r>
        <w:rPr/>
      </w:r>
    </w:p>
    <w:p>
      <w:pPr>
        <w:pStyle w:val="TextBodyIndent"/>
        <w:rPr/>
      </w:pPr>
      <w:r>
        <w:rPr/>
        <w:drawing>
          <wp:inline distT="0" distB="0" distL="0" distR="0">
            <wp:extent cx="3352800"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352800" cy="2162175"/>
                    </a:xfrm>
                    <a:prstGeom prst="rect">
                      <a:avLst/>
                    </a:prstGeom>
                  </pic:spPr>
                </pic:pic>
              </a:graphicData>
            </a:graphic>
          </wp:inline>
        </w:drawing>
      </w:r>
    </w:p>
    <w:p>
      <w:pPr>
        <w:pStyle w:val="TextBodyIndent"/>
        <w:rPr/>
      </w:pPr>
      <w:r>
        <w:rPr/>
        <w:t xml:space="preserve">    </w:t>
      </w:r>
      <w:r>
        <w:rPr/>
        <w:t>Mildred a Maud – úsmevy najlepších priateliek</w:t>
      </w:r>
    </w:p>
    <w:p>
      <w:pPr>
        <w:pStyle w:val="TextBodyIndent"/>
        <w:rPr/>
      </w:pPr>
      <w:r>
        <w:rPr/>
        <w:t xml:space="preserve">    </w:t>
      </w:r>
    </w:p>
    <w:p>
      <w:pPr>
        <w:pStyle w:val="TextBodyIndent"/>
        <w:rPr/>
      </w:pPr>
      <w:r>
        <w:rPr/>
      </w:r>
    </w:p>
    <w:p>
      <w:pPr>
        <w:pStyle w:val="TextBodyIndent"/>
        <w:rPr/>
      </w:pPr>
      <w:r>
        <w:rPr/>
        <w:t xml:space="preserve"> </w:t>
      </w:r>
      <w:r>
        <w:rPr/>
        <w:t>Najlepšie, najvernejšie a vzájomne maximálne loajálne priateľky od prvých okamžikov na akadémii. Dalo sa povedať, od Mildred v popolniciach. Bola to Maud, kto na ňu nedbal a prvý bežal pomôcť nešťastnej spolužiačke, kto jej pomohol ako – tak zlepiť zlomenú metlu lepiacou páskou a neskôr ju sprevádzal. Nebolo sa čomu čudovať, že z toho vzniklo tak silné priateľstvo.</w:t>
      </w:r>
    </w:p>
    <w:p>
      <w:pPr>
        <w:pStyle w:val="TextBodyIndent"/>
        <w:rPr/>
      </w:pPr>
      <w:r>
        <w:rPr/>
        <w:t xml:space="preserve"> </w:t>
      </w:r>
      <w:r>
        <w:rPr/>
        <w:t xml:space="preserve">Maud, aj keď nebola anjel, bola jemná, citlivá, talentovaná pre sólový spev napriek celkovo priemernému hodnoteniu z tohto predmetu v závere prvého ročníka. Ale v lekvároch, na ktoré bola ako na svoju aprobáciu, prirodzene, mimoriadne citlivá a ktoré boli jedným z troch profilových predmetov, dosiahla dokonca Etelinu klasifikáciu A. Jedinú takú klasifikáciu okrem Etel z celého zvyšku triedy v tak náročnom odbore, ako boli lekváre - kráľovstvo v kráľovstve, umenie v magickom umení. Kazila jej to, ako sa domnievala, len spolupráca v dvojici s Mildred pri lekvárových testoch a rôzne iné nezbednosti najlepšej priateľky. Napriek tomu ich zväzok pretrval. Práve lepšie študijné výsledky vytvárali z Maud pre Mildred človeka, o ktorého sa dalo oprieť, keď ju, a to sa často stávalo, zradila jej vlastná psychika či bola priveľmi deprimovaná zo študijných neúspechov. Vždy tu pre ňu bola Maud a ostatné priateľky z jej skupiny, v ktorej spomenutá bola hlasom rozvahy. Láskavá, obetavá, ústretová, ochotná pomôcť a poradiť, za Mildred by dala a aj dávala ruku do ohňa. Pri nej mohla byť opatrne optimistická. Mala rada pozitívny výklad vecí a radšej hľadela na svetlejšie stránky života, aj keď v aktuálnej realite ich nebolo príliš vidieť. Ale samotná Mildred ? Constance cítila, ako sa jej ústa mimovoľne zvierajú do tenkej línie, keď na ňu pomyslela. </w:t>
      </w:r>
    </w:p>
    <w:p>
      <w:pPr>
        <w:pStyle w:val="TextBodyIndent"/>
        <w:rPr/>
      </w:pPr>
      <w:r>
        <w:rPr/>
      </w:r>
    </w:p>
    <w:p>
      <w:pPr>
        <w:pStyle w:val="TextBodyIndent"/>
        <w:rPr/>
      </w:pPr>
      <w:r>
        <w:rPr/>
        <w:drawing>
          <wp:inline distT="0" distB="0" distL="0" distR="0">
            <wp:extent cx="3800475" cy="454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800475" cy="4542790"/>
                    </a:xfrm>
                    <a:prstGeom prst="rect">
                      <a:avLst/>
                    </a:prstGeom>
                  </pic:spPr>
                </pic:pic>
              </a:graphicData>
            </a:graphic>
          </wp:inline>
        </w:drawing>
      </w:r>
    </w:p>
    <w:p>
      <w:pPr>
        <w:pStyle w:val="TextBodyIndent"/>
        <w:rPr/>
      </w:pPr>
      <w:r>
        <w:rPr/>
      </w:r>
    </w:p>
    <w:p>
      <w:pPr>
        <w:pStyle w:val="TextBodyIndent"/>
        <w:rPr/>
      </w:pPr>
      <w:r>
        <w:rPr/>
        <w:t xml:space="preserve">    </w:t>
      </w:r>
      <w:r>
        <w:rPr/>
        <w:t>Mildred Virválová – o čom sníva, hľadí do budúcnosti ?</w:t>
      </w:r>
    </w:p>
    <w:p>
      <w:pPr>
        <w:pStyle w:val="TextBodyIndent"/>
        <w:rPr/>
      </w:pPr>
      <w:r>
        <w:rPr/>
      </w:r>
    </w:p>
    <w:p>
      <w:pPr>
        <w:pStyle w:val="TextBodyIndent"/>
        <w:rPr/>
      </w:pPr>
      <w:r>
        <w:rPr/>
        <w:drawing>
          <wp:inline distT="0" distB="0" distL="0" distR="0">
            <wp:extent cx="3798570" cy="410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3798570" cy="4105275"/>
                    </a:xfrm>
                    <a:prstGeom prst="rect">
                      <a:avLst/>
                    </a:prstGeom>
                  </pic:spPr>
                </pic:pic>
              </a:graphicData>
            </a:graphic>
          </wp:inline>
        </w:drawing>
      </w:r>
    </w:p>
    <w:p>
      <w:pPr>
        <w:pStyle w:val="TextBodyIndent"/>
        <w:rPr/>
      </w:pPr>
      <w:r>
        <w:rPr/>
        <w:t xml:space="preserve"> </w:t>
      </w:r>
    </w:p>
    <w:p>
      <w:pPr>
        <w:pStyle w:val="TextBodyIndent"/>
        <w:rPr/>
      </w:pPr>
      <w:r>
        <w:rPr/>
        <w:t xml:space="preserve">   </w:t>
      </w:r>
      <w:r>
        <w:rPr/>
        <w:t>Druháčka Mili, za ňou najbližšie priateľky Maud a Enid</w:t>
      </w:r>
    </w:p>
    <w:p>
      <w:pPr>
        <w:pStyle w:val="TextBodyIndent"/>
        <w:rPr/>
      </w:pPr>
      <w:r>
        <w:rPr/>
      </w:r>
    </w:p>
    <w:p>
      <w:pPr>
        <w:pStyle w:val="TextBodyIndent"/>
        <w:rPr/>
      </w:pPr>
      <w:r>
        <w:rPr/>
        <w:drawing>
          <wp:inline distT="0" distB="0" distL="0" distR="0">
            <wp:extent cx="3781425" cy="217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781425" cy="2178685"/>
                    </a:xfrm>
                    <a:prstGeom prst="rect">
                      <a:avLst/>
                    </a:prstGeom>
                  </pic:spPr>
                </pic:pic>
              </a:graphicData>
            </a:graphic>
          </wp:inline>
        </w:drawing>
      </w:r>
    </w:p>
    <w:p>
      <w:pPr>
        <w:pStyle w:val="TextBodyIndent"/>
        <w:rPr/>
      </w:pPr>
      <w:r>
        <w:rPr/>
        <w:t xml:space="preserve">Detail – úsmevy – úzka trojka, zľava Enid – Mildred - Maud  </w:t>
      </w:r>
    </w:p>
    <w:p>
      <w:pPr>
        <w:pStyle w:val="TextBodyIndent"/>
        <w:rPr/>
      </w:pPr>
      <w:r>
        <w:rPr/>
      </w:r>
    </w:p>
    <w:p>
      <w:pPr>
        <w:pStyle w:val="TextBodyIndent"/>
        <w:rPr/>
      </w:pPr>
      <w:r>
        <w:rPr/>
        <w:t>Vybavila si jeden zo svojich obľúbených výrokov, ktorý študentke často pripomínala:</w:t>
      </w:r>
    </w:p>
    <w:p>
      <w:pPr>
        <w:pStyle w:val="TextBodyIndent"/>
        <w:jc w:val="center"/>
        <w:rPr/>
      </w:pPr>
      <w:r>
        <w:rPr>
          <w:b/>
          <w:bCs/>
        </w:rPr>
        <w:t xml:space="preserve">„ </w:t>
      </w:r>
      <w:r>
        <w:rPr>
          <w:b/>
          <w:bCs/>
        </w:rPr>
        <w:t xml:space="preserve">Kontrola a sebadôvera, Mildred, to je tajomstvo úspechu.“ </w:t>
      </w:r>
    </w:p>
    <w:p>
      <w:pPr>
        <w:pStyle w:val="TextBodyIndent"/>
        <w:rPr/>
      </w:pPr>
      <w:r>
        <w:rPr/>
        <w:t xml:space="preserve">Mildred Virválová, osobitný prípad, ťažký oriešok. Jej, snáď, osudová študentka. Osobný vzťah k dievčaťu, ktoré pôvodne označila za najhoršiu čarodejnicu na škole, sa len ťažko korigoval. Zažila jej originálny príchod na akadémiu, vyučovala ju. </w:t>
      </w:r>
    </w:p>
    <w:p>
      <w:pPr>
        <w:pStyle w:val="TextBodyIndent"/>
        <w:rPr>
          <w:color w:val="FF0000"/>
        </w:rPr>
      </w:pPr>
      <w:r>
        <w:rPr>
          <w:color w:val="FF0000"/>
        </w:rPr>
        <w:t>Krátko bude pri jej prvom kroku na Weirdsister, navštívi ju vo vysokoškolskom prostredí, zúčastní sa jej graduácie. Neskôr ju pre zmenu Mildred prekvapí nečakanou návštevou v starej škole a niektorými novinkami zo života svojich bývalých spolužiačok. Bude prítomná na jej svadbe, aby sa nakoniec spolu zišli ako kolegyne v starej Akadémii slečny Krákavej, keď si vybojuje pracovné miesto na úkor Etel.</w:t>
      </w:r>
    </w:p>
    <w:p>
      <w:pPr>
        <w:pStyle w:val="TextBodyIndent"/>
        <w:rPr/>
      </w:pPr>
      <w:r>
        <w:rPr>
          <w:color w:val="FF0000"/>
        </w:rPr>
        <w:t xml:space="preserve"> </w:t>
      </w:r>
      <w:r>
        <w:rPr/>
        <w:t>Momentálne si však nikto nevedel predstaviť, ani Mildred sama, že by skončila ako profesorka vo svojej starej škole. Podľa jej pedagogického odhadu sa nedalo predpokladať ani len, že by vstúpila na niektorú z vysokých škôl – kolégií magického umenia. Na ponuku z Weirdsister College sídliaceho v tradičnom univerzitnom Cambridge radšej nemyslela.</w:t>
      </w:r>
    </w:p>
    <w:p>
      <w:pPr>
        <w:pStyle w:val="TextBodyIndent"/>
        <w:rPr/>
      </w:pPr>
      <w:r>
        <w:rPr/>
        <w:t>Mildred – vždy svojská, často nie príliš upravená, s rozviazanými šnúrkami na topánkach, pripravená kedykoľvek poriadne hlboko zaspať či prepadnúť sa do ríše vlastnej fantázie za bieleho dňa, ale najmä so sklonom mať alebo spôsobiť problémy, mohla u nej len ťažko nájsť nežnejšie slovo. Dievča túto skutočnosť samo uznávalo bez pochybností, aj keď mu bolo z toho ťažko na srdci. Vec však mala zvláštny rozpor – v okamžiku najhlbšieho pádu, najväčších problémov akoby pravidelne objavilo situáciu, v ktorej zachránilo seba a každého v jeho okolí, vyriešilo kritické problémy. Halloweenská katastrofa – záchrana školy pred inváziou zlých čarodejníc, zakliata na žabu, vylúčená z prednášky Vysokého čarodejníka – oslobodenie kolegu zo žabieho zakliatia, odhalenie porušenia zákazu zobrať vlastnú mačku na výlet – záchrana jej vlastného života. Oproti bohatému registru problémov to bol poriadny rozpor. Za záchranu života na vidieckom týždni jej osobitne pred dievčatami poďakovala, čo bolo od Constance voči Mildred naozaj výnimočné a dievča si  mohlo urobiť malú oslavu. Bolo priateľské, prirodzené, vyžarovala z neho ochota, milota a dobrota srdca, loajálne, skrátka roztomilé. Problémy nespôsobovalo schválne, boli výsledkom jeho nepozornosti, neopatrnosti a zábudlivosti. Faktu, že sa do všetkého vrhalo po hlave bez uváženia následkov, naviac malo často zníženú sebadôveru, čo bolo v závažných situáciách rovnakou príťažou. Mildred realizovala veci na podklade, ktorému nemohla celkom rozumieť, keďže v magickom umení ešte len tápala. Veď na konci svojho prvého ročníka mala z predmetu zaklínadlá - kúzlenie pôvodne štvorku, ako riaditeľka Amélia verbalizovala jej klasifikáciu C. Tento nedostatok, jeden zo základných, nevyvažovala ani bujná fantázia, ktorá jej nepriamo pomohla k prijatiu do akadémie a zodpovedala dobrým výsledkom, B - klasifikácii z predmetov „ legendy a mýty“ či „ úprava šperkov“. Žiaľ, ani jeden z nich nebol predmetom profilovým ako lekváre, zaklínanie alebo lietanie na metle. Na konci prvého ročníka z lekvárov či lietania na metle dokonale prepadla – práve z predmetov jej aprobácie. V tréningu mačky, jej problematického, špecificky popolavého Mourka dosiahla kvalifikáciu C. Do druhého ročníka postúpila pôvodne len vďaka blahosklonnosti riaditeľky, následne najmä vďaka skutočnosti, že už druhýkrát zachránila školu pred inváziou zlej riaditeľkinej sestry Agáty a jej spoločníčok Bety Plevelovej s Milicent Balvanovou. Vďaka tomu bol jej celkový zlý výsledok vyjadrený dvojmínusovým C-čkom ( C - - ), čo sa rovnalo takmer odchodu z akadémie, zmenený na A+. „ Veru, nie každá najhoršia čarodejnica sa môže takým paradoxným spôsobom ukázať súčasne a v jednom momente ako najlepšia.“ povzdychla si v samote.</w:t>
      </w:r>
    </w:p>
    <w:p>
      <w:pPr>
        <w:pStyle w:val="TextBodyIndent"/>
        <w:rPr/>
      </w:pPr>
      <w:r>
        <w:rPr/>
        <w:t>Zamyslela sa nad zápornou stránkou, rubom Mildredinej príliš silne vyvinutej obrazotvornosti. Jeho základ bol v skutočnosti, že keď bola v akcii na plné obrátky, nešťastná Mildred príliš často bez zlého zámeru menila pokojne prebiehajúce udalosti na scény totálneho chaosu a spôsobovala nepredvídané nešťastia. Pripomenula si jej aktivitu počas rodičovského večierka, keď bolo na akadémii prítomných veľa v mágii nezainteresovaných ľudí. Nie všetci rodinní príslušníci dievčat, hoci väčšina z nich pochádzala z tradičných čarodejníckych rodín, boli spojení s týmto druhom umenia. Sama Mildred nepochádzala z čarodejníckej rodiny, aj keď určité náznaky možnej magickej stopy tu boli, napríklad jej sesternica Henrieta vo svojich šiestich rokoch už prejavovala zvláštne schopnosti. Vedela si predstaviť, že pre Mildred muselo byť cez prázdniny dosť namáhavé skúsiť vysvetliť rodičom, čo sa počas večierka stalo. Pokúsila sa v duchu o rekapituláciu.</w:t>
      </w:r>
    </w:p>
    <w:p>
      <w:pPr>
        <w:pStyle w:val="TextBodyIndent"/>
        <w:rPr/>
      </w:pPr>
      <w:r>
        <w:rPr/>
        <w:t xml:space="preserve">Študentka sa rozhodla stráviť podstatnú časť akcie magicky premenená do podoby spolužiačky Ruby Čerešňovej, ale jej činnosť vyvolala útok bytostí z druhého sveta na školu a reťazec zmätených udalostí vedúcich k zničeniu Veľkej haly akadémie. Aj napriek tomu, keď hrdinsky zvíťazila v boji s útočiacou bytosťou, nebola vylúčená. Šťastne vyviazla s trestom: Napísať tisíckrát: „ Nebudem skúšať používať zaklínadlá, ktorým nerozumiem.“ A tritisíc slov eseje na tému: „ Nebezpečenstvá vypustenia magických bytostí do priestorov, kam nepatria.“. Opäť šťastie v nešťastí, zlyhanie a víťazný návrat. Aj študentka sama uznala, že mala neobyčajné šťastie a nebyť jej aktívnej pomoci.... </w:t>
      </w:r>
    </w:p>
    <w:p>
      <w:pPr>
        <w:pStyle w:val="TextBodyIndent"/>
        <w:rPr/>
      </w:pPr>
      <w:r>
        <w:rPr/>
        <w:t xml:space="preserve"> </w:t>
      </w:r>
      <w:r>
        <w:rPr/>
        <w:t>Ako dievča bola rovnaká – netaktná a nie príliš disciplinovaná, to všetko Mildred mohla odpustiť. Ale nemohla ju zachrániť z dôsledkov neuvážených činov, ktoré viedli k nešťastiu. Aj keď nerobila zámerne zle, neznamenalo to, že bola menším podnetom k zlosti. Rovnaké to už bývalo aj u riaditeľky, ktorá jej bola od začiatku celkom naklonená. Amélia to podávala vo forme ľahkého náznaku: „ Už opäť raz, Mildred, dokedy ?“ Dievča len pozeralo na láskavú riaditeľku smutnými očami a sklonilo hlavu.</w:t>
      </w:r>
    </w:p>
    <w:p>
      <w:pPr>
        <w:pStyle w:val="TextBodyIndent"/>
        <w:rPr/>
      </w:pPr>
      <w:r>
        <w:rPr/>
        <w:t>Constance si uvedomila, že aj keď ju Mildred opakovanými problémami hnevá, nemá – na rozdiel od Etel –  voči nej aktívnu nechuť. Hlboko vnútri mala vlastným spôsobom inak  roztomilé dievča, ktoré tak zápalisto bojovalo za splnenie vlastnej životnej túžby stať sa čarodejnicou, rada.</w:t>
      </w:r>
    </w:p>
    <w:p>
      <w:pPr>
        <w:pStyle w:val="TextBodyIndent"/>
        <w:rPr/>
      </w:pPr>
      <w:r>
        <w:rPr/>
        <w:t xml:space="preserve"> </w:t>
      </w:r>
      <w:r>
        <w:rPr>
          <w:color w:val="FF0000"/>
        </w:rPr>
        <w:t>Ako sa situácia vyvíjala a roky na akadémii plynuli, vedela ju aj väčšmi oceniť v súlade s náhle sa prejavujúcim rastom jej schopností vrátane prejavu zvláštneho, vzácneho talentu oživovať umelecké diela. Pred odchodom na Weirdsister, v posledných chvíľach tretieho ročníka, bude už na Mildred – medzitým prvé dievča školy na úkor Etel - a jej vypracovanie záverečného projektu hrdá, čo študentke otvorene prizná.</w:t>
      </w:r>
    </w:p>
    <w:p>
      <w:pPr>
        <w:pStyle w:val="TextBodyIndent"/>
        <w:rPr>
          <w:color w:val="FF0000"/>
        </w:rPr>
      </w:pPr>
      <w:r>
        <w:rPr>
          <w:color w:val="FF0000"/>
        </w:rPr>
      </w:r>
    </w:p>
    <w:p>
      <w:pPr>
        <w:pStyle w:val="TextBodyIndent"/>
        <w:rPr/>
      </w:pPr>
      <w:r>
        <w:rPr/>
      </w:r>
    </w:p>
    <w:p>
      <w:pPr>
        <w:pStyle w:val="TextBodyIndent"/>
        <w:rPr/>
      </w:pPr>
      <w:r>
        <w:rPr/>
        <w:t xml:space="preserve">   </w:t>
      </w:r>
      <w:r>
        <w:rPr/>
        <w:drawing>
          <wp:inline distT="0" distB="0" distL="0" distR="0">
            <wp:extent cx="2965450" cy="153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3" r="-14" b="-23"/>
                    <a:stretch>
                      <a:fillRect/>
                    </a:stretch>
                  </pic:blipFill>
                  <pic:spPr bwMode="auto">
                    <a:xfrm>
                      <a:off x="0" y="0"/>
                      <a:ext cx="2965450" cy="1533525"/>
                    </a:xfrm>
                    <a:prstGeom prst="rect">
                      <a:avLst/>
                    </a:prstGeom>
                  </pic:spPr>
                </pic:pic>
              </a:graphicData>
            </a:graphic>
          </wp:inline>
        </w:drawing>
      </w:r>
      <w:r>
        <w:rPr/>
        <w:t xml:space="preserve"> </w:t>
      </w:r>
    </w:p>
    <w:p>
      <w:pPr>
        <w:pStyle w:val="TextBodyIndent"/>
        <w:rPr/>
      </w:pPr>
      <w:r>
        <w:rPr/>
        <w:t xml:space="preserve">    </w:t>
      </w:r>
    </w:p>
    <w:p>
      <w:pPr>
        <w:pStyle w:val="TextBodyIndent"/>
        <w:rPr/>
      </w:pPr>
      <w:r>
        <w:rPr/>
        <w:t xml:space="preserve">   </w:t>
      </w:r>
      <w:r>
        <w:rPr/>
        <w:t>Etel ( vľavo )  a Drusila – nepriateľky Mildred</w:t>
      </w:r>
    </w:p>
    <w:p>
      <w:pPr>
        <w:pStyle w:val="TextBodyIndent"/>
        <w:rPr/>
      </w:pPr>
      <w:r>
        <w:rPr/>
      </w:r>
    </w:p>
    <w:p>
      <w:pPr>
        <w:pStyle w:val="TextBodyIndent"/>
        <w:rPr/>
      </w:pPr>
      <w:r>
        <w:rPr/>
        <w:t>Zvláštnu, rozporuplnú postavu Mildred ako študentky vyvažovala priazňou voči dvojici Etel – Drusila, z ktorej zvlášť Etel bola akademicky orientovaným typom. Naviac stelesňovala vlastnosti, ktoré túžila sama mať v mladom veku. Bez väčšej námahy vysoko talentovaná, premiantka triedy, prešibaná, zručná, inteligentná, krásna, mala sebaistotu založenú na podpore bohatej rodiny. To všetko sa Constance páčilo, ale neprehliadala jej chyby. Keď mala vyvážiť svoj postoj medzi Mildred a Etel, robila to zvláštnym spôsobom. Možno nie najlepším....Prehliadala Eteline tienisté stránky, kým na druhej strane to isté robila voči Mildrediným zjavným prednostiam. Jednu napomínala za jej priestupky, druhú chválila za každý krok vpred. Priznávala si však, že jej priazeň bola často slepá.</w:t>
      </w:r>
    </w:p>
    <w:p>
      <w:pPr>
        <w:pStyle w:val="TextBodyIndent"/>
        <w:rPr/>
      </w:pPr>
      <w:r>
        <w:rPr/>
        <w:t>Ťažké úvahy sa končili, vízie triedy a akadémie strácali. Mohla to skúsiť s druhým ročníkom novou cestou, lepšou variáciou? Už tak dlhé roky sa venovala dievčenským adeptkám magického umenia, budúcim čarodejniciam vysokej úrovne. Pozrela na portréty  bývalých žiačok zdobiace steny haly. Na obrazoch, ako zaslúžilé osobnosti, vyzerali vznešene. Možno k nim raz pribudne aj niektorá z aktuálneho druhého ročníka, niektorá z jeho kľúčových dievčat – Etel, Drusila, Mildred, Maud, Enid, Jadu, Ruby. Mená a tváre jej v obraze prechádzali pred očami. Všetky mali túto teoretickú šancu bez ohľadu na to, ako problematické teraz boli. Veď ďalší vývoj ich osobnosti mohol v neskorších rokoch ešte mnohé zmeniť. Rozhodla sa.</w:t>
      </w:r>
    </w:p>
    <w:p>
      <w:pPr>
        <w:pStyle w:val="TextBodyIndent"/>
        <w:rPr/>
      </w:pPr>
      <w:r>
        <w:rPr/>
        <w:t>Zdvorilo k nej prišiel človek z volebnej miestnosti a pozval ju dovnútra: „ Slečna Constance Metlová, nech sa páči, vstúpte.“ Opäť stála pred známymi tvárami. Predsedajúci ju vyzval rovnako slávnostným, zdvorilým spôsobom: „ Boli ste zvolená za THE ONE. Prijímate túto voľbu, Constance Metlová ?“. Postúpila a pevným hlasom odpovedala: „ Ďakujem za preukázanú dôveru, funkcia najvyššej na planéte by bola nepochybne veľkou poctou, ale mám na srdci viac prácu s mladými čarodejnicami, práve vyučujem jednu zvláštnu triedu, o ktorej ste už iste mnoho počuli a treba s ňou pracovať. Pracovala som na akadémii dlhé roky, vychovala úspešné čarodejnice. Stalo sa to mojou prioritou, vnímam tuto prácu ako svoje najvlastnejšie poslanie. Preto, aj keď mi je to ľúto, voľbu neprijímam a vraciam sa na Akadémiu slečny Krákavej.“ Vízie opäť zosilneli, predsedajúci konštatoval: „ V tom prípade vám ďakujem, bolo mi poctou opäť sa s vami stretnúť a zhovárať sa.    Je nám to ľúto, ale rovnako chápeme. Prajem ďaľšie úspechy v práci s adeptkami magického umenia.“ Ďalší volebný akt bol ukončený, zákulisné boje trvali ešte tri mesiace. Nakoniec najvyššiu funkciu magického sveta obsadil opäť čarodejník, brat Constance Metlovej Konrád. Ako sa ukáže, neobvyklý priebeh udalostí spôsobí, že jeho prepojenie s dianím na Akadémii slečny Krákavej bude ešte tesnejšie, než bolo pôvodne očakávané.</w:t>
      </w:r>
    </w:p>
    <w:p>
      <w:pPr>
        <w:pStyle w:val="TextBodyIndent"/>
        <w:rPr/>
      </w:pPr>
      <w:r>
        <w:rPr/>
        <w:t>Maud mala pravdu, slečna Metlová sa vrátila na akadémiu, ďalej venovala svoj čas a schopnosti výchove dievčenských adeptiek mágie. Zostala istotou školy a zárukou rovnováhy jej vnútorného diania, ako po všetky roky pred svojou kandidatúrou. Jej návrat nevzbudil v druhom ročníku nadšenie, s výnimkou Etel a Drusily, ale sama sa veľkoryso rozhodla vziať rebelky a malé tiežreformátorky na milosť. Boli ešte príliš mladé, dvanásť – trinásťročné, príliš krátko v škole mágie, aby si uvedomovali dosah toho, o čom hovorili. Navyše ich spoluprácu potrebovala, ak chcela niečo zmeniť. Malo nasledovať ťažké obdobie plné náročných situácií a rozličných zákrut. Etel pribudne ďaľšia rivalka z prostredia vlastnej rodiny, zo svojho pohľadu bude bojovať na dvoch frontoch.</w:t>
      </w:r>
    </w:p>
    <w:p>
      <w:pPr>
        <w:pStyle w:val="TextBodyIndent"/>
        <w:rPr/>
      </w:pPr>
      <w:r>
        <w:rPr/>
      </w:r>
    </w:p>
    <w:p>
      <w:pPr>
        <w:pStyle w:val="TextBodyIndent"/>
        <w:jc w:val="center"/>
        <w:rPr>
          <w:b/>
          <w:b/>
          <w:bCs/>
        </w:rPr>
      </w:pPr>
      <w:r>
        <w:rPr>
          <w:b/>
          <w:bCs/>
        </w:rPr>
        <w:t>Kapitola štvrtá – Nové dievča</w:t>
      </w:r>
    </w:p>
    <w:p>
      <w:pPr>
        <w:pStyle w:val="TextBodyIndent"/>
        <w:rPr/>
      </w:pPr>
      <w:r>
        <w:rPr/>
        <w:t>Mildredin štvrtý semester plynul. Ale školu a druhý ročník zvlášť čakalo ešte veľmi veľa dramatických, nevšedných udalostí. Budú rozličného druhu a hlavne rozhýbu novým smerom hladinu v škole. Dramatické, pri ktorých bude smrť niekedy doslova hľadieť do očí, pedagogicky napäté s nevyhnutným zásahom magického centra, nášho „ Pupku sveta“, ale aj vcelku zábavné.</w:t>
      </w:r>
    </w:p>
    <w:p>
      <w:pPr>
        <w:pStyle w:val="TextBodyIndent"/>
        <w:rPr/>
      </w:pPr>
      <w:r>
        <w:rPr/>
        <w:t>Constance mala ráno trocha voľna vo zvyčajne rušnom dni a popíjala čaj v zborovni. S riaditeľkou Améliou debatovali o dôležitých veciach vrátane možnosti nástupu nového dievčaťa na školu. Dievčatá na akadémiu nastupovali ako dvanásťročné, ale tu išlo o veľmi aktuálnu možnosť udeliť výnimku. Osemročná adeptka pochádzala z príbuzenstva zástupkyne, z rodiny jej brata, novozvoleného THE ONE. Už ako dvojročná na rodinnom stretnutí prejavila celkom výnimočné schopnosti, s čím boli spojené pikantné okolnosti. Ako sa ukáže, hrdú Etel príliš nevyznamenávali a dokonca boli jedným zo základov jej nenávisti voči novej žiačke. Počas nasledujúcich šiestich rokov jej schopnosti zosilneli natoľko, že bola považovaná za „ The Prodigy“, kúzelné zázračné dieťa. Zlé čarodejnice si z nej urobili cieľ, dokonca ju uniesli s cieľom výchovy pre svoje zámery. Stále sa ju snažili vyhľadať. Rodina svoj malý poklad ponúkla už niekoľkým akadémiám, ale nikde si nebola istá kvalitou výchovného a vyučovacieho procesu alebo bezpečnosťou. Nakoniec došlo na klasickú Krákavú, ktorá bola pre dievčatá Svatouškovcov a s nimi spojených rodín akýmsi tradičným diktátom – základnou bázou pre vstup do magického sveta, pýchy predkov. Pre niektoré – Etel – to bola radosť a základ hrdosti, akési samozrejmé smerovanie. Druhé – príklad za všetky Sibyla  – na to doplácali a aj keď sa im začalo celkom dariť, neboli príliš šťastné. Po absolvovaní akadémie nepokračovali, prípadne odmietli pokračovať v rodinou predurčenom vysokoškolskom zameraní. Odmietli nútene splácať dlh tradícii predkov, vyrastať na čarodejnice skutočne veľkého formátu. Zamestnali sa v iných oblastiach okolo magického umenia, napríklad v súvisiacom obchodnom podnikaní, alebo si zvolili iné zamestnanie, iný druh podnikania. Samozrejme, novinky o svojich príbuzných a súrodencoch, prípadne o dianí v starej Krákavej stále horlivo vyhľadávali a radi počúvali. Nová adeptka mala dvanásťročnú sestru Amy, vo veku  akurát pre Krákavú, ktorá však z rozličných príčin nemohla nastúpiť. Tak dostala, po debatách na rodinnom fóre aj v zborovni, výnimočnú šancu o štyri roky mladšia. Vekom, nie rozmýšľaním a správaním. Aj keď detská nezbednosť sa u nej rovnako nezaprie.</w:t>
      </w:r>
    </w:p>
    <w:p>
      <w:pPr>
        <w:pStyle w:val="TextBodyIndent"/>
        <w:rPr/>
      </w:pPr>
      <w:r>
        <w:rPr/>
      </w:r>
    </w:p>
    <w:p>
      <w:pPr>
        <w:pStyle w:val="TextBodyIndent"/>
        <w:rPr/>
      </w:pPr>
      <w:r>
        <w:rPr/>
        <w:drawing>
          <wp:inline distT="0" distB="0" distL="0" distR="0">
            <wp:extent cx="4469130" cy="289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4469130" cy="2890520"/>
                    </a:xfrm>
                    <a:prstGeom prst="rect">
                      <a:avLst/>
                    </a:prstGeom>
                  </pic:spPr>
                </pic:pic>
              </a:graphicData>
            </a:graphic>
          </wp:inline>
        </w:drawing>
      </w:r>
    </w:p>
    <w:p>
      <w:pPr>
        <w:pStyle w:val="TextBodyIndent"/>
        <w:rPr/>
      </w:pPr>
      <w:r>
        <w:rPr/>
      </w:r>
    </w:p>
    <w:p>
      <w:pPr>
        <w:pStyle w:val="TextBodyIndent"/>
        <w:rPr/>
      </w:pPr>
      <w:r>
        <w:rPr/>
        <w:t xml:space="preserve">      </w:t>
      </w:r>
      <w:r>
        <w:rPr/>
        <w:t>Spoločné zhromaždenie vo Veľkej hale – O čom bude reč ?</w:t>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4583430" cy="339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4583430" cy="3397250"/>
                    </a:xfrm>
                    <a:prstGeom prst="rect">
                      <a:avLst/>
                    </a:prstGeom>
                  </pic:spPr>
                </pic:pic>
              </a:graphicData>
            </a:graphic>
          </wp:inline>
        </w:drawing>
      </w:r>
    </w:p>
    <w:p>
      <w:pPr>
        <w:pStyle w:val="TextBodyIndent"/>
        <w:rPr/>
      </w:pPr>
      <w:r>
        <w:rPr/>
      </w:r>
    </w:p>
    <w:p>
      <w:pPr>
        <w:pStyle w:val="TextBodyIndent"/>
        <w:rPr/>
      </w:pPr>
      <w:r>
        <w:rPr/>
        <w:t xml:space="preserve">    </w:t>
      </w:r>
      <w:r>
        <w:rPr/>
        <w:t>Profesorky pred študentkami, Veľká hala: Z ktorého konca začať ?</w:t>
      </w:r>
    </w:p>
    <w:p>
      <w:pPr>
        <w:pStyle w:val="TextBodyIndent"/>
        <w:rPr/>
      </w:pPr>
      <w:r>
        <w:rPr/>
      </w:r>
    </w:p>
    <w:p>
      <w:pPr>
        <w:pStyle w:val="TextBodyIndent"/>
        <w:rPr/>
      </w:pPr>
      <w:r>
        <w:rPr/>
        <w:t>Slečna Metlová mala okrem iných zvláštností vo zvyku pripravovať malé prekvapenia pre študentky aj mimo svojich vyučovacích hodín. Nechala zvolať nečakané spoločné zhromaždenie do Veľkej haly, čo dievčatá rozrušilo a, ako vždy, opäť sa vyrojili dohady o jeho cieli. Všetky ročníky sa veľmi pôsobivo usadili, boli ľahko rozoznateľné podľa farby šerpy, ktorou boli študentky opásané. Prváčky – fialová, druháčky – zelená, tretiačky – žltá, štvrtáčky – červená, piatačky - šedá.  O malú chvíľu na pokyn povstali, aby zaspievali hymnu akadémie:</w:t>
      </w:r>
    </w:p>
    <w:p>
      <w:pPr>
        <w:pStyle w:val="TextBodyIndent"/>
        <w:jc w:val="left"/>
        <w:rPr/>
      </w:pPr>
      <w:r>
        <w:rPr/>
        <w:t>Hrdo, pyšne lietame</w:t>
      </w:r>
    </w:p>
    <w:p>
      <w:pPr>
        <w:pStyle w:val="TextBodyIndent"/>
        <w:jc w:val="left"/>
        <w:rPr/>
      </w:pPr>
      <w:r>
        <w:rPr/>
        <w:t>na našich metlách kúzelných</w:t>
      </w:r>
    </w:p>
    <w:p>
      <w:pPr>
        <w:pStyle w:val="TextBodyIndent"/>
        <w:jc w:val="left"/>
        <w:rPr/>
      </w:pPr>
      <w:r>
        <w:rPr/>
        <w:t>Vznášame sa krásne tmou i snom</w:t>
      </w:r>
    </w:p>
    <w:p>
      <w:pPr>
        <w:pStyle w:val="TextBodyIndent"/>
        <w:jc w:val="left"/>
        <w:rPr/>
      </w:pPr>
      <w:r>
        <w:rPr/>
        <w:t>ktorým raz všetky pohneme</w:t>
      </w:r>
    </w:p>
    <w:p>
      <w:pPr>
        <w:pStyle w:val="TextBodyIndent"/>
        <w:jc w:val="left"/>
        <w:rPr/>
      </w:pPr>
      <w:r>
        <w:rPr/>
        <w:t>Zaklínadlá, kúzla, čary</w:t>
      </w:r>
    </w:p>
    <w:p>
      <w:pPr>
        <w:pStyle w:val="TextBodyIndent"/>
        <w:jc w:val="left"/>
        <w:rPr/>
      </w:pPr>
      <w:r>
        <w:rPr/>
        <w:t>prežívame s nadšením</w:t>
      </w:r>
    </w:p>
    <w:p>
      <w:pPr>
        <w:pStyle w:val="TextBodyIndent"/>
        <w:jc w:val="left"/>
        <w:rPr/>
      </w:pPr>
      <w:r>
        <w:rPr/>
        <w:t>s kotlom kúziel, cáry, fáry</w:t>
      </w:r>
    </w:p>
    <w:p>
      <w:pPr>
        <w:pStyle w:val="TextBodyIndent"/>
        <w:jc w:val="left"/>
        <w:rPr/>
      </w:pPr>
      <w:r>
        <w:rPr/>
        <w:t>chcem byť stále s ním</w:t>
      </w:r>
    </w:p>
    <w:p>
      <w:pPr>
        <w:pStyle w:val="TextBodyIndent"/>
        <w:rPr/>
      </w:pPr>
      <w:r>
        <w:rPr/>
        <w:t>Bolo naozaj pekné vidieť napríklad Mildredinu skupinu zhromaždenú okolo svojej líderky – Maud vpravo, Enid vľavo, v lavici za Mildredinými ramenami sa zreteľne črtali hlavy Jadu a Ruby s napäto pozorujúcimi pohľadmi. Nedalo sa prehliadnuť duo Etel – Drusila, nemohla chýbať ani dvojica prváčok Sibyla – Klarisa.</w:t>
      </w:r>
    </w:p>
    <w:p>
      <w:pPr>
        <w:pStyle w:val="TextBodyIndent"/>
        <w:rPr/>
      </w:pPr>
      <w:r>
        <w:rPr/>
      </w:r>
    </w:p>
    <w:p>
      <w:pPr>
        <w:pStyle w:val="TextBodyIndent"/>
        <w:rPr/>
      </w:pPr>
      <w:r>
        <w:rPr/>
        <w:drawing>
          <wp:inline distT="0" distB="0" distL="0" distR="0">
            <wp:extent cx="4245610" cy="2785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4245610" cy="2785110"/>
                    </a:xfrm>
                    <a:prstGeom prst="rect">
                      <a:avLst/>
                    </a:prstGeom>
                  </pic:spPr>
                </pic:pic>
              </a:graphicData>
            </a:graphic>
          </wp:inline>
        </w:drawing>
      </w:r>
      <w:r>
        <w:rPr/>
        <w:t xml:space="preserve">                                </w:t>
      </w:r>
    </w:p>
    <w:p>
      <w:pPr>
        <w:pStyle w:val="TextBodyIndent"/>
        <w:rPr/>
      </w:pPr>
      <w:r>
        <w:rPr/>
      </w:r>
    </w:p>
    <w:p>
      <w:pPr>
        <w:pStyle w:val="TextBodyIndent"/>
        <w:rPr/>
      </w:pPr>
      <w:r>
        <w:rPr/>
        <w:t xml:space="preserve">                           </w:t>
      </w:r>
      <w:r>
        <w:rPr/>
        <w:t>Sibyla ( vpravo ), Klarisa</w:t>
      </w:r>
    </w:p>
    <w:p>
      <w:pPr>
        <w:pStyle w:val="TextBodyIndent"/>
        <w:rPr/>
      </w:pPr>
      <w:r>
        <w:rPr/>
      </w:r>
    </w:p>
    <w:p>
      <w:pPr>
        <w:pStyle w:val="TextBodyIndent"/>
        <w:rPr/>
      </w:pPr>
      <w:r>
        <w:rPr/>
      </w:r>
    </w:p>
    <w:p>
      <w:pPr>
        <w:pStyle w:val="TextBodyIndent"/>
        <w:rPr/>
      </w:pPr>
      <w:r>
        <w:rPr/>
        <w:drawing>
          <wp:inline distT="0" distB="0" distL="0" distR="0">
            <wp:extent cx="2524760" cy="2263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524760" cy="2263140"/>
                    </a:xfrm>
                    <a:prstGeom prst="rect">
                      <a:avLst/>
                    </a:prstGeom>
                  </pic:spPr>
                </pic:pic>
              </a:graphicData>
            </a:graphic>
          </wp:inline>
        </w:drawing>
      </w:r>
      <w:r>
        <w:rPr/>
        <w:t xml:space="preserve">                                                          </w:t>
      </w:r>
    </w:p>
    <w:p>
      <w:pPr>
        <w:pStyle w:val="TextBodyIndent"/>
        <w:rPr/>
      </w:pPr>
      <w:r>
        <w:rPr/>
        <w:t xml:space="preserve">                                                            </w:t>
      </w:r>
    </w:p>
    <w:p>
      <w:pPr>
        <w:pStyle w:val="TextBodyIndent"/>
        <w:rPr/>
      </w:pPr>
      <w:r>
        <w:rPr/>
        <w:t xml:space="preserve"> </w:t>
      </w:r>
      <w:r>
        <w:rPr/>
        <w:t xml:space="preserve">....s typickými fialovými šerpami prváčok            </w:t>
      </w:r>
    </w:p>
    <w:p>
      <w:pPr>
        <w:pStyle w:val="TextBodyIndent"/>
        <w:rPr/>
      </w:pPr>
      <w:r>
        <w:rPr/>
      </w:r>
    </w:p>
    <w:p>
      <w:pPr>
        <w:pStyle w:val="TextBodyIndent"/>
        <w:rPr/>
      </w:pPr>
      <w:r>
        <w:rPr/>
        <w:t xml:space="preserve"> </w:t>
      </w:r>
      <w:r>
        <w:rPr/>
        <w:t>Všeobecne vládlo napäté očakávanie, čo bude cieľom ? Slečna Metlová chvíľu pozorovala, či je prítomná kompletná akadémia, potom na chvíľu bočnými dverami odbehla. Keď sa vrátila, viedla za ruku malé, osemročné dievča s červenými, zlato sa lesknúcimi vlasmi zapletenými do jedného veľmi dlhého copu. Medzi dievčatami to zašumelo – na nástup na akadémiu príliš malá, hm.....To vyzeralo naozaj zaujímavo. Ešte zaujímavejšie len malo prísť, druháčka Etel Svatoušková, tá hrdá, namyslená, zdanlivo vševediaca Etel pri pohľade na osemročnú malú potvorku začala v tvári podozrivo zelenieť a tentoraz svoj výraz rozhodne nehrala. Akoby dostávala strach, pridusene mrmlala: „ Ó, nie, to nie, to sa nemalo stať, to nemôže byť.... “ Jej oddaná spojenkyňa Drusila pozrela na svoju „ veliteľku“ celkom čudne a, postupne obrátiac hlavu k priateľke, zašepkala: „ Etel, preber sa, je ti zle, chceš sa ísť von pozhovárať, mám to zariadiť ?“ Bolo to nepríjemné, všetky pohľady sa upierali na ne....Etel nedostala šancu odpovedať, slečna Metlová opäť zmenila tón na prísne suchý: „ Žiadam absolútne ticho v tejto miestnosti pod hrozbou domáceho väzenia.“. Študentky, vediac, o čo ide, stíchli a radšej už iba vrhali pohľady. Aj Etel prestala mrmlať, ale zelené sfarbenie jej tvár neopúšťalo...tak trápne pútala pozornosť. Akoby tušila, že na ňu prichádza. Slečna Metlová pokračovala: „ Viem, že sa čudujete, kto to je, ale necháte ma dohovoriť.“ obzrela sa zastrašujúco, prenikavým pohľadom dookola. Ani hlásku, iba Etelina zelená tvár ešte stále výrazne svietila na celú miestnosť.</w:t>
      </w:r>
    </w:p>
    <w:p>
      <w:pPr>
        <w:pStyle w:val="TextBodyIndent"/>
        <w:rPr/>
      </w:pPr>
      <w:r>
        <w:rPr/>
        <w:t xml:space="preserve">„ </w:t>
      </w:r>
      <w:r>
        <w:rPr/>
        <w:t>Je to naša nová žiačka, osemročná, ale magické zázračné dieťa. Sama vám teraz o sebe a svojej rodine niečo povie.“ Malé dievča postúpilo a prehovorilo zrozumiteľným, čistým hlasom: „ Volám sa Constance Cecília Svatoušková – Metlová. Slečna Metlová je moja teta a Etel so Sibylou sú moje sesternice. Slečna Metlová nemá však so Svatouškovými nijaké prepojenie okrem mojej mamy Cecílie.“ Bol to prípad, o ktorom hovorila Etel, keď spomínala vzájomné prepojenie oboch rodín. Pri takomto rodokmeni akoby v hale vybuchol granát, meno bolo vo vzťahovej kombinácii na škole, najmä v prvom a druhom ročníku, naozaj explozívne. Až horúco nebezpečné, zárodok budúcich komplikovaných situácií. O vnútrorodinných pomeroch a vzťahoch Svatouškovcov – Metlovovcov sa zatiaľ v tomto bode nevedelo vôbec nič, neboli žiadne správy a šumy.</w:t>
      </w:r>
    </w:p>
    <w:p>
      <w:pPr>
        <w:pStyle w:val="TextBodyIndent"/>
        <w:rPr/>
      </w:pPr>
      <w:r>
        <w:rPr/>
        <w:t xml:space="preserve"> </w:t>
      </w:r>
      <w:r>
        <w:rPr/>
        <w:t>Cítili to všetky dievčatá, ktoré napriek zákazu hovoru prudko vydýchli a začali všeobecne upierať významné pohľady do miest, kde sedeli Etel, Mildredina skupina a Sibyla s Klarisou. Slečna Metlová tentoraz radšej zvolila trochu diplomatickejší prístup. Keby si nebola dala vnútorný záväzok urobiť zmenu so sebou, začala by hneď rozdávať tresty. Vedela však a pochopila, že také priezvisko nevyhnutne spôsobí medzi študentkami poriadny rozruch, to  už v tomto prípade bolo nevyhnutné riziko pri prijatí. Preto vyčkala. Medzitým si malá Constance Cecília na pokyn zástupkyne sadla späť na svoje miesto. Celá hala čakala napäto na ďaľšie slová slečny Metlovej, malo prísť na rad zrejme poverenie pre opateru a dohľad. Kto ho získa, vyhrá veľmi významný bonus, ale zároveň aj poriadne horúci zemiak do budúcnosti. Etel ešte o málo viac zozelenela, Ruby s Jadu strihali očami a vymieňali si pohľady medzi sebou. Slečna Metlová konečne prerušila napätie: „ Constance Cecília, opusti miesto medzi učiteľmi a posaď sa vedľa Maud Mesiačikovej.“ To bol nepriamy náznak, za chvíľu oficiálne potvrdený: „ Maud, zverujem ti novú žiačku pod dohľad, budeš ju sprevádzať a vysvetlíš jej postupne všetko, čo súvisí s akadémiou.“ Druhý ročník, Maud, Mildredina skupina – zašumelo v hale. Dievčatá naozaj nevedeli, čo môžu v najbližšej budúcnosti čakať. Pravda, Maud bola rozvážna, hlas rozumu skupiny, ale Mildred s Enid.... Všetky si ešte pamätali časy, keď Enid bola pod Mildrediným dozorom po svojom príchode v prvom ročníku. Tie epizódy boli navždy jedným z veľkých zlatých klincov študentských legiend predávaných ústnym podaním z ročníka na ročník. Bolo to až nápadne podobné. Maud si tiež nebola príliš istá, len kývla hlavou so slabým náznakom úsmevu, vnímala správne celú ťarchu vloženú na jej plecia. Mildred pozrela na svoju najlepšiu priateľku a nervózne si žmolila cop. Jediná Enid ostala navonok ako - tak pokojná, ale jej vonkajšiemu výzoru nebolo dobré príliš dôverovať, zatiaľ malé dievča starostlivo pozorovala.</w:t>
      </w:r>
    </w:p>
    <w:p>
      <w:pPr>
        <w:pStyle w:val="TextBodyIndent"/>
        <w:rPr/>
      </w:pPr>
      <w:r>
        <w:rPr/>
        <w:t xml:space="preserve"> </w:t>
      </w:r>
      <w:r>
        <w:rPr/>
        <w:t>Navyše, boli tu ešte Svatouškové, najmä stále zelená Etel, ktorá to po oznámení opatery už nevydržala. Slečna Metlová zatiaľ skonštatovala, že je všetko v poriadku a prípadné otázky očakáva vo vhodnom čase. Drusila využila príležitosť na malý úskok, došlo jej, že Etel predvádza už máličko herecký výkon. „ Prosím, Etel je chorá.“ ozvala sa a bolo im dovolené odísť, všetky dievčatá sa za nimi obzerali. Dotlačila Etel do vhodného, vzdialenejšieho kúta chodby. Etel ukončila hereckú časť vystúpenia, striasla priateľkinu ruku a konečne dala priechod plnému výbuchu: „ Tak nefér. Otec výslovne povedal, že Constance Cecília nepríde, dokiaľ nebudeme mať po graduácii.“ Drusila len nechápavo hľadela s nemým : „ Čo ?“ Aj keď rodinných záhad sa už napočúvala dosť, tentoraz jej zmysel unikal. Konečne, uistiac sa, že stojí v patričnej vzdialenosti od soptiacej Etel, sa odvážila slabým hlasom: „ Čo sa deje ? Hádam môžem, odvažujem sa, vedieť ? Nikdy predtým si o sesternici nehovorila, je niečo zvláštne ?“ Ďalší výbuch a tentoraz už rev z plných pľúc, Etel sa neovládala, úplne zabudla hrať chorú do zelena: „ Zvláštna, zvláštna, dobre, je zvláštna . Óh, ten malý lotor, však mi neujde....Absolútne ju nenávidím.....“ A pripojila obvyklú pesničku: „ Teraz bude ešte v jednej partii s tým zdrojom večného zmätku a na starosti ju má Mesačná tvár. Nie som si istá, čo im všetko vyrozpráva. Neviem, čo so svojou chabou sestrou. Neviem, čo so sebou....“  Drusila nestihla byť odvážna s otázkou: „ Hádam si sa nechcela starať o niekoho, koho nenávidíš“ ? Etel zabudla, že slečna Metlová nemá rada divadlo či pretvárku. Náhle sa zjavila za ich chrbtom. „ Už sa cítiš lepšie, Etel ?“ poznamenala pichľavo. „ Nemusíš nič predstierať a hovoriť, veď je to známa rodinná vec. Iste že viem všetko o naozaj exkluzívnych vzťahoch medzi tebou a Constance Cecíliou“ pridala trocha chladnej irónie. „ Ale ak sa cítiš dobre na kričanie, môžeš rovnako sedieť aj vo Veľkej hale.“ poznamenala. „ Chcem vysvetliť prítomnosť Constance Cecílie v akadémii ešte raz“ Uviedla obidve dievčatá späť do haly, kde pod ostrými pohľadmi ostatných študentiek rýchlo zaujali ich pôvodné miesta.</w:t>
      </w:r>
    </w:p>
    <w:p>
      <w:pPr>
        <w:pStyle w:val="TextBodyIndent"/>
        <w:rPr/>
      </w:pPr>
      <w:r>
        <w:rPr/>
      </w:r>
    </w:p>
    <w:p>
      <w:pPr>
        <w:pStyle w:val="TextBodyIndent"/>
        <w:jc w:val="center"/>
        <w:rPr>
          <w:b/>
          <w:b/>
          <w:bCs/>
        </w:rPr>
      </w:pPr>
      <w:r>
        <w:rPr>
          <w:b/>
          <w:bCs/>
        </w:rPr>
        <w:t>Kapitola piata –  Zaujímavá</w:t>
      </w:r>
    </w:p>
    <w:p>
      <w:pPr>
        <w:pStyle w:val="TextBodyIndent"/>
        <w:rPr/>
      </w:pPr>
      <w:r>
        <w:rPr/>
        <w:t>Po medzihre s Etel slečna Metlová už nehovorila dlho, len stručne povedala: „ Viem, že ste zaujaté jej vekom a ako sa v ňom mohla zjaviť na akadémii. Nie je to nič zvláštne, absolvovala legitímne všetky vstupné testy, tak ako každá z vás na začiatku, s jedným rozdielom. Výsledky dosiahli rekordnú výšku v celej histórii školy. Neprajem si teda, aby legitimitu jej prítomnosti v tejto škole niekto spochybňoval“ pozrela pritom významne smerom k Etel. Oficiálne potvrdila fakt, ktorý už všetky vedeli a bol vysoko znepokojujúci, novú študentku, najmladšiu na škole, zaradila do kritického druhého ročníka pod ochranou Maud a tak vlastne do Mildredinej skupiny: „ Rozhodli sme tak so slečnou riaditeľkou primerane jej veku a schopnostiam. Samozrejme, bude absolvovať aj špeciálne triedy so skúsenejšími študentkami.“</w:t>
      </w:r>
    </w:p>
    <w:p>
      <w:pPr>
        <w:pStyle w:val="TextBodyIndent"/>
        <w:rPr/>
      </w:pPr>
      <w:r>
        <w:rPr/>
        <w:t>Etel už ani neskrývala najvyššie rozčúlenie, k zelenej sa na jej tvári primiešala do veľmi zaujímavej kombinácie červená. Až si Drusila pomyslela, že bude lepšie chránená v blízkosti priateliek Mildred. Zle predvídala, pretlačila sa síce až do tesnej blízkosti Enid, ale odpoveďou bolo len zasyčanie: „ Drusila, čo sa chceš opäť líškať. Po tom, čo si toľko starostlivo prízvukovala proti Mili, tu nie je miesto pre dve.“ Zároveň, keďže Mildredina druhá najbližšia priateľka vedela, že má mnoho na konte, Enid ostro sledovala slečnu Metlovú. Vo svojej nenápadnou maskou ozdobenej, ale prešibanej hlave bystro zhrnula všetko dianie v hale a najmä Eteline nečakané farebné premeny. Spojila si všetko so slovami zástupkyne. Pochopila, že malé dievča bude skrývať veľmi veľa pikantných príbehov, zábavy a tajomstiev. Dráždilo to jej povahu, zvlášť ak išlo o neter slečny Metlovej a sesternicu Etel. Nechcela sa preto hlúpo vyradiť z hry nepríjemným domácim väzením.</w:t>
      </w:r>
    </w:p>
    <w:p>
      <w:pPr>
        <w:pStyle w:val="TextBodyIndent"/>
        <w:rPr/>
      </w:pPr>
      <w:r>
        <w:rPr/>
        <w:t>V priebehu tohto krátkeho dialógu Constance Cecília prejavila detskú rozmarnosť, predzvesť budúcich problémov sa odhalila všetkým, ktorí túto hru očí stihli postrehnúť. Ako krúžila pohľadom okolo celej miestnosti, nezabudla ho dlhšie udržať v jednej rovine s Eteliným, milovala túto formu vzájomného dráždenia. Detsky milovala, keď mohla vidieť, ako sa jej pyšná sesternica krúti v neistote alebo srší hnevom, veľmi rada ju podpichovala rôznymi náznakmi či malými nezbednosťami. „ Ešte šťastie, že som nikomu z blízkych nedala pevný sľub ohľadne urovnania vzťahov s Etel. Povedala som iba, že to skúsim“.... Svatouškovsko – Metlovovský slávnostný sľub nebol vo svojich dôsledkoch a najmä trestoch za prípadné porušenie žiadnym malým žartom.... S Etel len s námahou mohli vydržať vedľa seba, ak boli nechané osamote. Constance Cecília zistila, že je v menšom pokušení robiť sesternici malé nepríjemnosti, keď medzi nimi stála minimálne jedna osoba. V tomto smere bol pre ňu síce jedným z väčších problémov Etelin otec a jej strýko George, ale vedela, že jej teta slečna Metlová ho má v láske asi tak, ako sa navzájom znášajú s Etel.</w:t>
      </w:r>
    </w:p>
    <w:p>
      <w:pPr>
        <w:pStyle w:val="TextBodyIndent"/>
        <w:rPr/>
      </w:pPr>
      <w:r>
        <w:rPr/>
        <w:t>Enid si zatiaľ všímala, ako sa Constance Cecília zatvári pri poslednej výstrahe prísnej zástupkyne – tety. „ Nebudem uplatňovať nijaké úľavy vzhľadom na príbuzenské vzťahy. V skutočnosti očakávam oveľa dôslednejšie plnenie pravidiel a ostatných povinností.“ V duchu zajasala a súčasne išla puknúť od smiechu, čo len – len neprejavila nahlas, keď malé dievča okamžite nasadilo ten najnevinnejší výraz. Už vieme, že Enid to bolo vlastné. Vycítila záblesk príbuznosti so svojou povahou, tá malá potvora si ju razom omotala okolo prsta. „ Uau, ak dobre rozmýšľam, tu je prístup ku množstvu zábavy a zaujímavostí.“ pomyslela si v jej vlastných, nie vždy bezpečných intenciách týchto slov.</w:t>
      </w:r>
    </w:p>
    <w:p>
      <w:pPr>
        <w:pStyle w:val="TextBodyIndent"/>
        <w:rPr/>
      </w:pPr>
      <w:r>
        <w:rPr/>
        <w:t>Búrlivé zhromaždenie sa chýlilo k záveru a aj skúsená dvojica Constance Metlová – Amélia Krákavá už sotva udržiavala koncentrovanú pozornosť študentiek. Bol tu hluk, zmätok, virvál a tentoraz nebol dôsledkom Mildredinej aktivity, ale vzrušujúcich najnovších udalostí. Zástupkyňa z posledných síl vymohla slovo pre riaditeľku, aby povedala niečo k ďaľšiemu priebehu. Trik zvolila veľmi zručne: „ Riaditeľka vám dáva, proti môjmu názoru, na zvyšok dňa voľno, ale chcela by ešte niečo oznámiť.“ Študentky sa čiastočne nechali ukľudniť medovým motúzom, čiastočne boli predsa len úctivé k láskavej riaditeľke a chvíľu počkali, stíchli. Riaditeľkino oznámenie neznamenalo nič výnimočné, jeho obsah bol však úderný: „ Viem, že ste rozrušené a tešíte sa, ale chcem hovoriť v riaditeľni s Constance Cecíliou, Maud, Etel a Sibylou, ostatné môžu odísť.“ „ Nebojte sa, nejde o žiadne problémy a nebude to trvať dlho.“ povedala chlácholivo zavolanej štvorici. Dievčatá sa pomaly rozchádzali vzrušene debatujúc. Slečna Metlová: „ Ticho, prosím. Pri niektorých z vás dúfam, že zvláštne voľno využijú pre študijné účely“. Ostro pozrela na Mildred, ktorá sa so skupinou zvlášť  výbušného zloženia chystala odísť k riaditeľni. Všetky dievčatá ich sledovali v nádeji, že pri takom nevšedne divokom zložení ponechanom bez dozoru sa bude diať niečo dramatické, stačilo si predstaviť: Mildred, Maud, Enid, Ruby, Jadu, Constance Cecília proti Etel, Drusile a možno i Sibyle s Klarisou. Aj keď  nebolo celkom fér, aby bojovala druháčka s prváčkou. Ale niekedy, zvlášť pri Etel, pravidlá a česť, kódex správania mladej čarodejnice, išli bokom. Veď na začiatku druhého ročníka to bola ona, kto svoju sestru Sibylu zatiahol do svojich sporov s Mildred a tak sa dalo očakávať všetko možné. Budúca top desiatka najznámejších študentiek. Stačil jeden neuvážený magický pokus o žart, prípadná odveta a mohlo to mať nekontrolovateľné následky. V priebehu jeden a pol roka sa už vyskytlo niekoľko takých situácií, zvlášť pamätné boli snežná búrka z prvého ročníka a nie tak dávna magická víchrica, ktorá zasiahla aj prváčky. Podobné príbehy boli varovnými súčasťami ústne rozširovaných študentských legiend. Ale nič sa nestalo, zrejme boli všetky príliš sústredené na najčerstvejšie problémy, aj keď v ovzduší bolo cítiť koncentrované napätie. Pred riaditeľňou Maud, Sibyla a Constance Cecília poprosili svoje priateľky, aby ich čakali. Vzájomná loajalita v obidvoch skupinách bola veľmi výrazná. „ Môžem s vami ostať čakať Sibylu, vyhovuje ti to ?“ spýtala sa Klarisa Mildred zdvorilo. Nezabúdala, že v tomto momente nebola zaradená fakticky k nikomu a ostatné ju mohli vnímať ako nadbytočné veľké uši, pritom chcela byť len prípadnou oporou svojej slabšej priateľke. Ako už mnohokrát predtým od nástupu na akadémiu.... „ Ale, Klarisa, samozrejme, že môžeš.“ znela láskavá a, ako sa ukáže, múdro predvídavá odpoveď. Drusila sa, očividne nie príliš ochotne, vliekla za Etel k dverám, ale jej priateľka ju zastavila prísnym tónom: „Počkaj ma tu.“  Sibylina priateľka ostala teda na chodbe so zvyškom Mildredinej skupiny a Drusilou, ktorú pohľad na tvár Etel vchádzajúcej do riaditeľne desil. Cesta pre vzájomnú výmenu dojmov a odhadov situácie bola otvorená. Nielen v rámci skupiniek, prvého a druhého ročníka, ale na celej škole bolo opäť o čom hovoriť.</w:t>
      </w:r>
    </w:p>
    <w:p>
      <w:pPr>
        <w:pStyle w:val="TextBodyIndent"/>
        <w:rPr/>
      </w:pPr>
      <w:r>
        <w:rPr/>
      </w:r>
    </w:p>
    <w:p>
      <w:pPr>
        <w:pStyle w:val="TextBodyIndent"/>
        <w:jc w:val="center"/>
        <w:rPr>
          <w:b/>
          <w:b/>
          <w:bCs/>
        </w:rPr>
      </w:pPr>
      <w:r>
        <w:rPr>
          <w:b/>
          <w:bCs/>
        </w:rPr>
        <w:t>Kapitola šiesta – Riaditeľňa</w:t>
      </w:r>
    </w:p>
    <w:p>
      <w:pPr>
        <w:pStyle w:val="TextBodyIndent"/>
        <w:rPr/>
      </w:pPr>
      <w:r>
        <w:rPr/>
        <w:t>Miestnosť, v ktorej úradovala Amélia Krákavá, tvorila pochopiteľne spoločne so zborovňou srdce celej školy. Študentky sem, prirodzene nemali voľný prístup, ale na zaklopanie a vyzvanie mohli vstúpiť. Riaditeľka bola materský typ, silnejšej postavy, mala šedivé,  dorovna zastrihnuté vlasy a okuliare zvyčajne nasadené nad čelom. Často sa šepkalo, že so slečnou Metlovou tvoria rovnako zábavnú dvojicu ako boli Mildred a  Maud medzi študentkami, vzájomné protiklady. Na rozdiel od svojej zástupkyne mala otvorene milú, aj keď trocha excentrickú povahu a úprimnú lásku voči dievčatám nezakrývala.  Keďže študentky boli do riaditeľne nezriedka posielané po nejakom priestupku – príliš častá skúsenosť Mildred – nerada ich ešte viac zdrtila otvorenou hubovou omáčkou či necitlivým slovom. Svoju nespokojnosť, keď už toho bolo veľa, dávala najavo skôr náznakovo. Naopak, rada dávala mladým adeptkám mágie materské rady a malé povzbudenie, pomáhala riešiť ich osobné problémy. Práve preto, pre tieto jej malé, časté, ale veľmi užitočné skutky, študentky vrátane Mildred len neochotne prichádzali do riaditeľne s nepríjemnými správami.</w:t>
      </w:r>
    </w:p>
    <w:p>
      <w:pPr>
        <w:pStyle w:val="TextBodyIndent"/>
        <w:rPr/>
      </w:pPr>
      <w:r>
        <w:rPr/>
      </w:r>
    </w:p>
    <w:p>
      <w:pPr>
        <w:pStyle w:val="TextBodyIndent"/>
        <w:rPr/>
      </w:pPr>
      <w:r>
        <w:rPr/>
        <w:drawing>
          <wp:inline distT="0" distB="0" distL="0" distR="0">
            <wp:extent cx="5497830" cy="381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5497830" cy="3815080"/>
                    </a:xfrm>
                    <a:prstGeom prst="rect">
                      <a:avLst/>
                    </a:prstGeom>
                  </pic:spPr>
                </pic:pic>
              </a:graphicData>
            </a:graphic>
          </wp:inline>
        </w:drawing>
      </w:r>
    </w:p>
    <w:p>
      <w:pPr>
        <w:pStyle w:val="TextBodyIndent"/>
        <w:rPr/>
      </w:pPr>
      <w:r>
        <w:rPr/>
      </w:r>
    </w:p>
    <w:p>
      <w:pPr>
        <w:pStyle w:val="TextBodyIndent"/>
        <w:rPr/>
      </w:pPr>
      <w:r>
        <w:rPr/>
        <w:t xml:space="preserve">         </w:t>
      </w:r>
      <w:r>
        <w:rPr/>
        <w:t xml:space="preserve">Rozhovor s Mildred: riaditeľka slečna Krákavá a zástupkyňa slečna Metlová    </w:t>
      </w:r>
    </w:p>
    <w:p>
      <w:pPr>
        <w:pStyle w:val="TextBodyIndent"/>
        <w:rPr/>
      </w:pPr>
      <w:r>
        <w:rPr/>
        <w:t xml:space="preserve">             </w:t>
      </w:r>
    </w:p>
    <w:p>
      <w:pPr>
        <w:pStyle w:val="TextBodyIndent"/>
        <w:rPr/>
      </w:pPr>
      <w:r>
        <w:rPr/>
        <w:t xml:space="preserve">Samotné zariadenie miestnosti bolo vcelku jednoduché, prispôsobené zvyklostiam akadémie. Úradný stôl, konferenčný prispôsobený pre väčšiu spoločnosť a prípadné návštevy vysokých hodnostárov, skrine s kartotékami obsahujúcimi množstvo dôležitých administratívnych dokumentov, vitríny s knihami a rozličnými čestnými pohármi či oceneniami. Na stene nemohol chýbať portrét zakladateľky školy – Améliinej babičky Hermiony. Jediné zo študentiek, ktoré mali s kľúčovými miestnosťami školy a ich tajomstvami hlbšie skúsenosti, boli známe skúsené a prešibané, nerozlučné tretiačky Fenella Horúčková a Griselda Čiernolesá, v populárnom žargóne volané skrátene Fenny a Gris. </w:t>
      </w:r>
    </w:p>
    <w:p>
      <w:pPr>
        <w:pStyle w:val="TextBodyIndent"/>
        <w:rPr/>
      </w:pPr>
      <w:r>
        <w:rPr/>
      </w:r>
    </w:p>
    <w:p>
      <w:pPr>
        <w:pStyle w:val="TextBodyIndent"/>
        <w:rPr/>
      </w:pPr>
      <w:r>
        <w:rPr/>
        <w:drawing>
          <wp:inline distT="0" distB="0" distL="0" distR="0">
            <wp:extent cx="2771775"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771775" cy="2286000"/>
                    </a:xfrm>
                    <a:prstGeom prst="rect">
                      <a:avLst/>
                    </a:prstGeom>
                  </pic:spPr>
                </pic:pic>
              </a:graphicData>
            </a:graphic>
          </wp:inline>
        </w:drawing>
      </w:r>
    </w:p>
    <w:p>
      <w:pPr>
        <w:pStyle w:val="TextBodyIndent"/>
        <w:rPr/>
      </w:pPr>
      <w:r>
        <w:rPr/>
        <w:t>Fenella ( Fenny, vpravo ), Griselda ( Gris )</w:t>
      </w:r>
    </w:p>
    <w:p>
      <w:pPr>
        <w:pStyle w:val="TextBodyIndent"/>
        <w:rPr/>
      </w:pPr>
      <w:r>
        <w:rPr/>
        <w:t xml:space="preserve"> </w:t>
      </w:r>
    </w:p>
    <w:p>
      <w:pPr>
        <w:pStyle w:val="TextBodyIndent"/>
        <w:rPr/>
      </w:pPr>
      <w:r>
        <w:rPr/>
        <w:t>Často totiž pomáhali s riešením rôznych administratívnych záležitostí, pričom si vypočuli mnohé dialógy učiteliek, iným žiačkam skryté – kým ich slečna Metlová nepremiestnila magickou transportáciou na iné miesto ako príliš zvedavé uši aj oči. O  kvalitné poznatky zo zákulisia školy sa ochotne a nezištne delili s mladšími žiačkami, čím veľmi často podstatne prispievali k riešeniu ich rozličných problémov. Zároveň bolo známe, že už tradične majú účasť pri vítaní prváčok a zvlášť najčerstvejším prírastkom sa snažia vytvoriť akúsi „ náhradu“ neprítomných rodičov. Radi sa zúčastňovali aj prípravy a realizácie hraných scénok pri príležitosti rôznych pamätných a slávnostných udalostí. Na tomto poli veľmi dobre využívali vlastnú bohatú tvorivú invenciu – slávnosti zakladateľky školy - založenú na štúdiu rôznych prameňov, ktoré ostávali zabudnuté. Okrem toho pomáhali aj v magickej oblasti, keďže ich najmilším koníčkom bolo štúdium kníh o rozličných, už takmer zabudnutých, zakázaných, nebezpečných alebo zriedka používaných zaklínadlách a kúzlach uchovávaných v špeciálnom, uzavretom oddelení knižnice. Popritom čerpali aj z rozsiahlej vlastnej zbierky odbornej literatúry. Túto záľubu pestovali už od svojho prvého ročníka – nastúpili rok pred Mildred – ako doplnenie fádnej oficiálnej výuky. Netajili sa ambíciami, že po graduácii zo školy budú smerovať k založeniu svojej vlastnej akadémie pre mladé čarodejnice.</w:t>
      </w:r>
    </w:p>
    <w:p>
      <w:pPr>
        <w:pStyle w:val="TextBodyIndent"/>
        <w:rPr/>
      </w:pPr>
      <w:r>
        <w:rPr/>
        <w:t>V tomto prostredí riaditeľka Amélia a slečna Metlová práve privítali naše štyri hrdinky, ktoré podľa všetkých náznakov, najmä čo sa týkalo Etel a Constance Cecílie, predstavovali pomerne výbušnú skupinku. Constance Cecília bola vďačná, že Maud a Sibyla stáli medzi ňou a Etel. Poriadne to tlmilo ich vzájomné napätie a zvlášť u nej chuť provokovať tú druhú. Keďže Maud mala byť jej budúci anjel strážny a stála bezprostredne vedľa nej, jemne jej na povzbudenie stisla ruku. Maud stisk opätovala. Ale skôr, než začali skutočne jednať, sa z chodby ozval hluk hádky. To Drusila nevydržala napätie. Zamerala sa, okrem iného, ako inak, na Mildred s Enid.</w:t>
      </w:r>
    </w:p>
    <w:p>
      <w:pPr>
        <w:pStyle w:val="TextBodyIndent"/>
        <w:ind w:hanging="0"/>
        <w:rPr/>
      </w:pPr>
      <w:r>
        <w:rPr/>
        <w:t xml:space="preserve">„ </w:t>
      </w:r>
      <w:r>
        <w:rPr/>
        <w:t>Počula predtým niektorá z vás o malej sesternici ?“ spýtala sa nie príliš pekným spôsobom</w:t>
      </w:r>
    </w:p>
    <w:p>
      <w:pPr>
        <w:pStyle w:val="TextBodyIndent"/>
        <w:ind w:hanging="0"/>
        <w:rPr/>
      </w:pPr>
      <w:r>
        <w:rPr/>
        <w:t>Klarisa: „ Sibyla iba raz naznačila, že existuje jedna osoba, ktorej sa Etel bojí. Rýchlo však zmenila tému a už sa k tomu nikdy nevrátila.“</w:t>
      </w:r>
    </w:p>
    <w:p>
      <w:pPr>
        <w:pStyle w:val="TextBodyIndent"/>
        <w:ind w:hanging="0"/>
        <w:rPr/>
      </w:pPr>
      <w:r>
        <w:rPr/>
        <w:t>Enid bola prekvapená: „ Ako sa môže báť tak malého dievčaťa ?“</w:t>
      </w:r>
    </w:p>
    <w:p>
      <w:pPr>
        <w:pStyle w:val="TextBodyIndent"/>
        <w:ind w:hanging="0"/>
        <w:rPr/>
      </w:pPr>
      <w:r>
        <w:rPr/>
        <w:t>Mildred: „ Nevidela si, aké farebné zmeny nastali na Etelinej tvári pred všetkými. A okrem toho, vieme, že je označovaná ako  zázračné dieťa. To znamená veľmi silné a rozvinuté magické schopnosti bez ohľadu na to, aká je mladá a malá.“</w:t>
      </w:r>
    </w:p>
    <w:p>
      <w:pPr>
        <w:pStyle w:val="TextBodyIndent"/>
        <w:ind w:hanging="0"/>
        <w:rPr/>
      </w:pPr>
      <w:r>
        <w:rPr/>
        <w:t>Enid zarazená: „ Silnejšie ako Etel ?“ nevedela si to dosť dobre predstaviť</w:t>
      </w:r>
    </w:p>
    <w:p>
      <w:pPr>
        <w:pStyle w:val="TextBodyIndent"/>
        <w:ind w:hanging="0"/>
        <w:rPr/>
      </w:pPr>
      <w:r>
        <w:rPr/>
        <w:t>Drusila: „ Mildred, nebuď tak ustaraná, lebo ti pukne hlava“ smiala sa protivne. Zabudla na vlastnú pozíciu, aj keď dievčatá z Mildredinej skupiny mali početnú prevahu a bola prítomná prváčka. Potrebovala ventilovať vlastné napätie.</w:t>
      </w:r>
    </w:p>
    <w:p>
      <w:pPr>
        <w:pStyle w:val="TextBodyIndent"/>
        <w:ind w:hanging="0"/>
        <w:rPr/>
      </w:pPr>
      <w:r>
        <w:rPr/>
        <w:t>Enid vyskočila do ráznej obrany: „ Ticho, Drusila“ prekrížila ruky a výrazom tváre vyjadrila hlboké zhnusenie.</w:t>
      </w:r>
    </w:p>
    <w:p>
      <w:pPr>
        <w:pStyle w:val="TextBodyIndent"/>
        <w:rPr/>
      </w:pPr>
      <w:r>
        <w:rPr/>
        <w:t>Boli by pokračovali, ale dvere riaditeľne sa prudko otvorili a v nich stála slečna Metlová. Poriadne nahnevaná, zreteľne starým spôsobom: „ Čo tu robíte, nemáte dosť vlastných starostí ? Mildred, ty máš skutočne výhodu dostatočného priestoru pre štúdium na zajtrajší lekvárový test, upozorňujem ťa a vás všetky. Radím vám využiť šancu. Bude náročný, to vám môžem sľúbiť.“</w:t>
      </w:r>
    </w:p>
    <w:p>
      <w:pPr>
        <w:pStyle w:val="TextBodyIndent"/>
        <w:ind w:hanging="0"/>
        <w:rPr/>
      </w:pPr>
      <w:r>
        <w:rPr/>
        <w:t xml:space="preserve">„ </w:t>
      </w:r>
      <w:r>
        <w:rPr/>
        <w:t>Áno, slečna. Prosím, len čakáme na naše priateľky.“ odpovedala Ruby obvyklým tónom študentky v bezprostrednom kontakte s rozhnevanou slečnou Metlovou</w:t>
      </w:r>
    </w:p>
    <w:p>
      <w:pPr>
        <w:pStyle w:val="TextBodyIndent"/>
        <w:ind w:hanging="0"/>
        <w:rPr/>
      </w:pPr>
      <w:r>
        <w:rPr/>
        <w:t xml:space="preserve">„ </w:t>
      </w:r>
      <w:r>
        <w:rPr/>
        <w:t>To je v poriadku“ povedala slečna Metlová už chápavejším tónom. „ Rozprávajte sa trocha tichšie, alebo choďte niekam ďalej. Počuli sme všetko, čo ste tak výrazne hovorili.“ vrátila sa naspäť do riaditeľne.</w:t>
      </w:r>
    </w:p>
    <w:p>
      <w:pPr>
        <w:pStyle w:val="TextBodyIndent"/>
        <w:rPr/>
      </w:pPr>
      <w:r>
        <w:rPr/>
        <w:t>Skupinka ostala zarazená: „ To sme tomu opäť dali.“ zamrmlali zborovo, pretože hovorili príliš hlasno o chúlostivých veciach. Najmä Klarisa, keď si uvedomila, že s najväčšou pravdepodobnosťou vnútri počuli všetko, nápadne zbledla. „ Ó nie....“ zastenala spôsobom, ktorý bol inak typický pre Mildred a dodala ako bez seba: „ Dúfam, že ma Etel nepočula, to by sme spolu so Sibylou mohli prežiť krušné chvíle.“ Enid sa ju snažila utešiť: „ Určite nie, ty si ešte hovorila celkom ticho, nie ako niektoré.“ zámerne prebodla zlostným pohľadom Drusilu. Mohlo to nepriamo znamenať toľko, ako: „ Vypar sa“. Zostúpili chodbou. Našli si miesto, kde by boli ďalej, ale zároveň na dohľad dverí. Drusila zamerala tým smerom vystrašený pohľad a vyplaziac na Enid jazyk, odišla čakať Etel. „ Ó, aké detinské spôsoby“ prejavila sa Jadu veselým komentárom. Okrem gurmánskych lahôdok, zvlášť čokolády, či boja za študentské práva milovala zmysluplné poznámky. V treťom ročníku bude hybnou silou študentského časopisu a po skončení akadémie zvažovala odchod z magického sveta s úmyslom pracovať v novinárskej branži.</w:t>
      </w:r>
    </w:p>
    <w:p>
      <w:pPr>
        <w:pStyle w:val="TextBodyIndent"/>
        <w:rPr/>
      </w:pPr>
      <w:r>
        <w:rPr/>
        <w:t xml:space="preserve"> </w:t>
      </w:r>
      <w:r>
        <w:rPr/>
        <w:t>Začalo sa napäté čakanie, ktorá z riaditeľne príde prvá s čerstvými informáciami a v akom duševnom nastavení. Za dverami konečne začal vážny rozhovor.</w:t>
      </w:r>
    </w:p>
    <w:p>
      <w:pPr>
        <w:pStyle w:val="TextBodyIndent"/>
        <w:rPr>
          <w:b/>
          <w:b/>
          <w:bCs/>
        </w:rPr>
      </w:pPr>
      <w:r>
        <w:rPr>
          <w:b/>
          <w:bCs/>
        </w:rPr>
      </w:r>
    </w:p>
    <w:p>
      <w:pPr>
        <w:pStyle w:val="TextBodyIndent"/>
        <w:jc w:val="center"/>
        <w:rPr>
          <w:b/>
          <w:b/>
          <w:bCs/>
        </w:rPr>
      </w:pPr>
      <w:r>
        <w:rPr>
          <w:b/>
          <w:bCs/>
        </w:rPr>
        <w:t>Kapitola siedma – Vážne veci</w:t>
      </w:r>
    </w:p>
    <w:p>
      <w:pPr>
        <w:pStyle w:val="TextBodyIndent"/>
        <w:rPr/>
      </w:pPr>
      <w:r>
        <w:rPr/>
        <w:t>Za dverami riaditeľne bola atmosféra vážna a napätá, rozhodne sa neriešil nejaký bláznivý magický žart a jeho viac - menej zábavné dôsledky. Veď boli prítomné dve študentky predstavujúce rivalizujúce skupiny druhého ročníka, prváčka a najmladšie dievča – nováčik akadémie, ktoré sa zreteľne s Etel príliš neráčilo. Priateľky mimo riaditeľne spoločne s celým zvyškom školy dychtili po prvých správach, vedeli, že sa budú preberať záležitosti závažné a zároveň veľmi pikantné.</w:t>
      </w:r>
    </w:p>
    <w:p>
      <w:pPr>
        <w:pStyle w:val="TextBodyIndent"/>
        <w:rPr/>
      </w:pPr>
      <w:r>
        <w:rPr/>
        <w:t>Etel, so svojou bystrosťou a inteligenciou, rýchlo pochopila, že obdobie jej dominancie na školskej scéne sa môže nebezpečne blížiť ku koncu. Hádam prvýkrát jej na najvyššom fóre akadémie nevyšla stávka na rodinný pôvod. Malá Constance Cecília sa povzneseným, takzvaným Svatouškovským pohľadom zastrašiť nedala. Bola si dobre vedomá, že sama  je polovičná Svatoušková a navyše vedela o veľkom strachu, ktorý vyvolávala u staršej sesternice už od istého pikantného zážitku. Druhým faktom bolo, že riaditeľka jej, hrdej druháčke pripomenula, zdôraznila, ako sa má správať – pred prváčkou a osemročným nováčikom. Urobila to síce sebe vlastne láskavo, ale veľmi jasným spôsobom: „ Etel, viem, že sa dnes cítiš mizerne, ale musíme vyriešiť vážne veci. Odporúčam ti uvažovať skôr, než povieš niečo, čo by si teraz alebo neskôr mohla ľutovať. Najlepšie by bolo mať ústa zavreté.“ Oslovená, ktorá si zakladala na tom, že jej otec – George Svatoušek – je okrem iného šéfom Rady guvernérov s dosahom na akadémiu vrátane učiteľského zboru, si nikdy z pedagógov – výnimkou bola jej obľúbená slečna Metlová - nerobila príliš ťažkú hlavu. Pomáhali jej v tom výborné výsledky z profilových predmetov, zvlášť v lekvárovom laboratóriu. Pod vedením slečny Metlovej vedela naplno ukázať svoje schopnosti takým spôsobom, že sa stávala meradlom kvality pre ostatné spolužiačky a aj svojím výkonom práce ich mimovoľne strhávala k obdivu.</w:t>
      </w:r>
    </w:p>
    <w:p>
      <w:pPr>
        <w:pStyle w:val="TextBodyIndent"/>
        <w:rPr/>
      </w:pPr>
      <w:r>
        <w:rPr/>
        <w:t>Jednoducho bola príliš zvyknutá, že má kľúčové učiteľky omotané okolo prsta a môže sa správať celkom voľne, až povýšenecky, najmä voči ostatným študentkám. Prvýkrát jej preniklo do vedomia, že to tak celkom nemusí byť. Nová situácia naznačená v riaditeľkiných slovách bola pre ňu natoľko prekvapujúca, že skutočne zavrela ústa. Ale v najhlbšom vnútri začala tým intenzívnejšie vymýšľať plány zamerané na jednej strane proti malej sesternici, na druhej proti Mildred a jej priateľkám. V Maud obidve veci tvoria do istej miery jeden problém, uvažovala. Uvedomovala si, že ju čaká náročný, dlhodobý boj  na dvoch frontoch s nepredvídateľným výsledkom. Vlastne, iný výsledok, ako vlastné víťazstvo, nechcela ani len pripustiť, svoju top pozíciu si vždy žiarlivo strážila.</w:t>
      </w:r>
    </w:p>
    <w:p>
      <w:pPr>
        <w:pStyle w:val="TextBodyIndent"/>
        <w:rPr/>
      </w:pPr>
      <w:r>
        <w:rPr/>
        <w:t xml:space="preserve">Kým sa Etel mlčky vnútorne zamestnávala svojou perspektívou budúcnosti, riaditeľka pokračovala. Škoda, že na seba zameraná, márnomyseľná študentka príliš nepočúvala, bolo to aj pre ňu významné: „ Etel a Sibyla, váš otec onedlho navštívi školu a vysvetlí vám určité veci.... Medzitým.“ </w:t>
      </w:r>
    </w:p>
    <w:p>
      <w:pPr>
        <w:pStyle w:val="TextBodyIndent"/>
        <w:rPr/>
      </w:pPr>
      <w:r>
        <w:rPr/>
        <w:t>Do rozhovoru sa zamiešala slečna Metlová, ktorá si spomenula na prítomnosť Maud a dovtedy mlčky počúvala: „ Áno, medzitým....Musím doložiť niekoľko závažných vecí....Maud sa určite čuduje, prečo bola zavolaná a nehovoríme s ňou. Možno čakala rozhovor a nejaké odporúčania vo veci opatery a dohľadu nad Constance Cecíliou. Je tu trocha zabudnutá a pritom to bude mať nesmierne ťažké, zrejme najťažšie z vás. Nebudem ju dlhšie udržiavať v neistote a rovnako ani žiadnu inú z vás.“ Konštatovala, čo už každá bystrejšia hlava akadémie, Maud nevynímajúc, vypátrala a čo už o novej študentke dávno hlásali všetky vrabce na streche: „ Ako si mohla zistiť, Maud, Constance Cecília a Etel spolu príliš dobre nevychádzajú.“</w:t>
      </w:r>
    </w:p>
    <w:p>
      <w:pPr>
        <w:pStyle w:val="TextBodyIndent"/>
        <w:rPr/>
      </w:pPr>
      <w:r>
        <w:rPr/>
        <w:t xml:space="preserve"> „ </w:t>
      </w:r>
      <w:r>
        <w:rPr/>
        <w:t>Nie vo všetkom“ zamrmlali naraz Etel aj Constance Cecília. Sibyla, ktorá, samozrejme, dobre poznala rodinné pozadie, si pomyslela, že zle počula a nad takou diplomaciou len prevrátila oči. Len tak – tak sa udržala, aby nepovedala, že ide o úmyselné zmiernenie hodné ocenenia „ diplomatický výrok storočia“.</w:t>
      </w:r>
    </w:p>
    <w:p>
      <w:pPr>
        <w:pStyle w:val="TextBodyIndent"/>
        <w:rPr/>
      </w:pPr>
      <w:r>
        <w:rPr/>
        <w:t xml:space="preserve"> „ </w:t>
      </w:r>
      <w:r>
        <w:rPr/>
        <w:t>Necháte ma pokračovať“ slečna Metlová skoro prešla do starého spôsobu, jej hlas znel prísnejšie. Študentky citlivo zareagovali a postavili sa väčšmi vzpriamene. Riaditeľka nad takou interakciou nevedela ukryť malý úsmev. Zástupkyňa pokračovala v popise toho, čo sa dalo ľahko predpokladať. „ Maud, spolu so slečnou Krákavou sme sa dohodli zveriť ti pod krídla najmladšiu študentku, osemročné dievča. Prevedieš ju po akadémii, ukážeš jednotlivé miestnosti a kľúčové miesta, budeš ju informovať ohľadne dovolených a absolútne zakázaných činností. Chceš vykonávať toto poverenie? Bude veľmi náročné.“</w:t>
      </w:r>
    </w:p>
    <w:p>
      <w:pPr>
        <w:pStyle w:val="TextBodyIndent"/>
        <w:rPr/>
      </w:pPr>
      <w:r>
        <w:rPr/>
        <w:t xml:space="preserve"> „ </w:t>
      </w:r>
      <w:r>
        <w:rPr/>
        <w:t>Áno, slečna Metlová“ odpovedala Maud tónom študentky, hoci vieme, že po oznámení vo Veľkej hale prílišnou sebaistotou neoplývala. Jej „ áno“ bolo dôsledkom dlhodobo pestovaného zvyku, slečne Metlovej sa nikdy študentka neodvážila odporovať, diskutovať s ňou. Súčasne však, ako obrátila svoj pohľad k budúcej malej zverenkyni, sa prehlboval jej dojem, že by sa mohla stať osobou, ktorá to zvládne. Len nevedela, či práve dosť bláznivou alebo rozumnou.</w:t>
      </w:r>
    </w:p>
    <w:p>
      <w:pPr>
        <w:pStyle w:val="TextBodyIndent"/>
        <w:rPr/>
      </w:pPr>
      <w:r>
        <w:rPr/>
        <w:t xml:space="preserve">„ </w:t>
      </w:r>
      <w:r>
        <w:rPr/>
        <w:t>Teraz môžeš ísť, Maud, ale neopúšťaj chodbu. Máš na starosti Constance Cecíliu a tvoja zverenkyňa môže vyjsť z riaditeľne každú chvíľu.“ Riaditeľka nezabudla na láskavé upozornenie, ktoré staršej študentke náročnú úlohu aspoň trocha odľahčilo. Maud poďakovala a na dovolenie slečny Krákavej opúšťala riaditeľňu. Keď míňala svoju malú zverenkyňu, Constance Cecília stisla jej ruku a pridala malý, povzbudzujúci úsmev, ktorý Maud opätovala. Maud vyšla z dverí a vydýchla úľavou. Vnútri ostala poriadne horúca dvojica, pomyslela si. Na chodbe zatiaľ na najčerstvejšie správy ako v horúčke čakal zvyšok Mildredinej skupiny a Klarisa.</w:t>
      </w:r>
    </w:p>
    <w:p>
      <w:pPr>
        <w:pStyle w:val="TextBodyIndent"/>
        <w:rPr/>
      </w:pPr>
      <w:r>
        <w:rPr/>
      </w:r>
    </w:p>
    <w:p>
      <w:pPr>
        <w:pStyle w:val="TextBodyIndent"/>
        <w:jc w:val="center"/>
        <w:rPr>
          <w:b/>
          <w:b/>
          <w:bCs/>
        </w:rPr>
      </w:pPr>
      <w:r>
        <w:rPr>
          <w:b/>
          <w:bCs/>
        </w:rPr>
        <w:t>Kapitola ôsma – Horúce noviny</w:t>
      </w:r>
    </w:p>
    <w:p>
      <w:pPr>
        <w:pStyle w:val="TextBodyIndent"/>
        <w:rPr/>
      </w:pPr>
      <w:r>
        <w:rPr/>
        <w:t>Denník „ Magical Evening Newspaper“ ( Večerné noviny pre magické osoby ) priniesol správu ( newspaper item – novinový článok ):</w:t>
      </w:r>
    </w:p>
    <w:p>
      <w:pPr>
        <w:pStyle w:val="TextBodyIndent"/>
        <w:rPr/>
      </w:pPr>
      <w:r>
        <w:rPr>
          <w:b/>
          <w:bCs/>
        </w:rPr>
        <w:t xml:space="preserve">„ </w:t>
      </w:r>
      <w:r>
        <w:rPr>
          <w:b/>
          <w:bCs/>
        </w:rPr>
        <w:t>Akadémia slečny Krákavej dnes prijala do svojich radov novú študentku. Constance Cecília Svatoušková – Metlová  je osemročná, drobnej postavy s ryšavými vlasmi. Pochádza z tradičnej, vznešenej vetvy spojenia popredných rodín Svatouškovcov a Metlovovcov, z veľmi početnej rodiny. Jej otec Konrád pracuje ako najvyšší funkcionár magického diania na svete – THE ONE, matka Cecília je v domácnosti. Teta Constance Metlová zastáva funkciu zástupkyne riaditeľky akadémie. Možno, keďže akadémia obvykle prijíma dievčatá až vo veku dvanástich rokov, sa jej nástup na strednú odbornú školu zdá priskorý, ale pri vstupných testoch ohromila všetkých. Dosiahla najlepšie výsledky v celej histórii akadémie, čo len potvrdzuje oprávnenosť označenia THE PRODIGY – magické zázračné dieťa, ktoré sa v minulosti stalo obeťou únosu. Svoje neobyčajné schopnosti začala zreteľne prejavovať už ako dvojročná na rodinnom stretnutí, za údajne pikantných okolností, ktoré sú podľa našich prameňov jedným zo základov jej hranične zlých vzťahov s ďaľšou študentkou a zároveň sesternicou Etel Svatouškovou. Ich vzájomnú nevraživosť len podporili ďaľšie spoločné zážitky. Na odhalení okolností budeme naďalej intenzívne pracovať. Podľa všetkého je len malá šanca, že sa ich nepriateľský vzťah v prostredí strednej školy zmení k lepšiemu. Constance Cecília bola po predstavení spolužiačkam vo Veľkej hale, ktoré medzi študentkami vyvolalo očakávaný veľký rozruch, zaradená do druhého ročníka s tým, že bude absolvovať niektoré hodiny s vyššími ročníkmi. Podľa spoľahlivých prameňov blízkych akadémii je tak v chúlostivej situácii, keďže sociálne vzťahy v spomenutom ročníku sú veľmi napäté zásluhou nepriateľstva vedúcich dievčat dvoch skupín. Jednou z týchto dievčat je práve Etel Svatoušková, ktorá si spoľahlivo bude chcieť udržať svoju, trocha slabnúcu pozíciu hviezdy školy pred každým ďaľším otrasom za každú cenu. Malá Constance Cecília bola daná dočasne pod ochranný dohľad študentky druhého ročníka Maud Mesiačikovej, členky, prvej zástupkyne a najlepšej priateľky líderky skupiny, nie menej známej Mildred Virválovej. Všeobecne sa pokladá za zaručené, že jej pedagogický zbor, nové priateľky a vlastné nadpriemerné schopnosti vzhľadom k veku budú v tejto ťažkej situácii maximálne pomáhať. Prípadné ďaľšie informácie prinesieme v neskorších vydaniach.“</w:t>
      </w:r>
      <w:r>
        <w:rPr/>
        <w:t xml:space="preserve">  </w:t>
      </w:r>
      <w:r>
        <w:rPr>
          <w:b/>
          <w:bCs/>
        </w:rPr>
        <w:t>( sh )</w:t>
      </w:r>
      <w:r>
        <w:rPr/>
        <w:t xml:space="preserve">                                                                                             </w:t>
      </w:r>
    </w:p>
    <w:p>
      <w:pPr>
        <w:pStyle w:val="TextBodyIndent"/>
        <w:rPr/>
      </w:pPr>
      <w:r>
        <w:rPr/>
        <w:t>Na chodbe sa dalo ovzdušie krájať rovnako ako za dverami. Keď Maud vyšla, všetky sa na ňu vrhli, takmer ju napriek silnejšej telesnej dispozícii zadusili. Tých osem minút, čo strávila v riaditeľni, našej päťke pripadalo ako večnosť. Prvých horúcich správ z kompetentných úst, alebo aspoň z takých, ktoré za ne pokladali, sa nemohli horúčkovito dočkať. Maud zareagovala sebe vlastnou taktikou. Jednak ich fantáziu podnecovala, jednak bola rozvážnou brzdou od prvého okamžiku, keďže išlo o chúlostivé veci. Neďaleko na chodbe zreteľne videla Drusilu s prekríženými rukami a vzdorne zamračenou tvárou. Boli to jasné, príliš citlivé druhé uši Etel, navyše urazené či trucujúce. Najlepšie bolo nepútať pozornosť, nevšímať si ju, ale urobiť opatrenia. Preto symbolicky položila prst na ústa a odviedla svoje priateľky s Klarisou hlbšie do chodby.</w:t>
      </w:r>
    </w:p>
    <w:p>
      <w:pPr>
        <w:pStyle w:val="TextBodyIndent"/>
        <w:rPr/>
      </w:pPr>
      <w:r>
        <w:rPr/>
        <w:t xml:space="preserve">„ </w:t>
      </w:r>
      <w:r>
        <w:rPr/>
        <w:t>No tak, Maud, nebuď tak príliš rozvážna, syp, čo je ? Kde máš malú ? Hádam si ju nestratila...“ ozývalo sa. V chodbe hradu akoby znela ozvena zo všetkých strán. Priam magický efekt šepotu bytostí z druhého sveta, akoby bol niekto chcel opäť ulúpiť Constance Cecíliu pre svoje zámery. Vieme však, že to boli len hlasy našich dychtivých priateliek. Ktoré to boli? Prirodzene, tie najbližšie a najviac nezbedné, spolu s Maud základ celej skupiny. Mildred a Enid dorážali so zdravou chuťou. Mildredine: „ Hádam si ju nestratila“, však malo okrem tónu veselého žartu voči najlepšej priateľke aj nádych tajenej ustaranosti. Nechcela jej priťažovať, bola presvedčená o Maudinej rozvážnej spoľahlivosti, ale zároveň mala s takýmto druhom opatrovníctva svoju pestrú skúsenosť.</w:t>
      </w:r>
    </w:p>
    <w:p>
      <w:pPr>
        <w:pStyle w:val="TextBodyIndent"/>
        <w:rPr/>
      </w:pPr>
      <w:r>
        <w:rPr/>
        <w:t xml:space="preserve"> </w:t>
      </w:r>
      <w:r>
        <w:rPr/>
        <w:t>Opäť sa v predstavách na moment  vrátila do spomienok....Bol marec, na príslovečne nevyspytateľné britské pomery pekné počasie. Pre ňu a jej spolužiačky však po mesačnom oddychu znamenal najmä začiatok druhého tvrdého semestra na akadémii. Zvlášť keď sa sama nevracala v príliš optimistickom naladení – z výsledkov štúdia a prezývky „ najhoršia čarodejnica“ mala dokonca chvíľami zlé sny o zahanbení pred zhromaždením celej školy. Povzbudzovanie Maud či jej veselé historky z prázdnin pomáhali len veľmi málo, navyše na preladenie nedostala veľa času. Bola poverená špeciálnou úlohou....Ako nové dievča prišla Enid, na návrh riaditeľky ju dostala do opatery. Na prvý pohľad, spočiatku, sa nič zvláštne nedialo,do.....Mali umývať schody za trest, keď jej zverenkyňa, neskúsená  v znalostiach „ kto je kto“ nevydržala Etelino správanie v rámci hereckej roly a takmer ju prizabila magicky uvoľnenými divadelnými kulisami. Zdanlivo tichej, v skutočnosti však dynamickej, akčnej, nezbednej  Enid išlo drhnutie schodov, aj keď ho sama vlastnou neuváženosťou zapríčinila, za chvíľu na nervy. Použila akési zvláštne zaklínadlo na samokefovanie a stratila sa, odišla do neznáma. Keď ju napokon Mili išla hľadať, v izbe nebola. Narazila na opicu Kuku, nevediac, že je to Enidina premenená mačka. Zabudla otvorené dvere, opica utiekla, stihla - ó, nie - ukradnúť v izbe jej nepriateľky Etelinu kravatu a vyšplhať sa na strechu. Skončila pri jej zachraňovaní. Musela riskovať zdravie jedným z akrobatických výkonov na metle – opäť raz – pred celým zástupom študentiek, ktorých oceňujúci jasot s potleskom ju tentoraz vôbec netešil. Navyše na nádvorie vybehli profesorky. Ako naschvál okrem slečny Zdatnej najmä slečna Metlová, ktorá nakoniec pravú identitu Kuku odhalila, s riaditeľkou. Enid sa ukázala až v najväčšej kríze a poriadne váhala s priznaním, čo nebolo dvakrát fér.....Jej alibistické správanie aj s celou aférou Mili poriadne naštvalo. Len ťažko Enid odpúšťala. Zvlášť, keď nasledovali ďaľšie nešťastné či, z jej pohľadu, nie príliš zábavné príhody. Bola to veľmi dusná atmosféra v rámci tieňov minulosti, z ktorých však pri spomienke doteraz mrazilo.</w:t>
      </w:r>
    </w:p>
    <w:p>
      <w:pPr>
        <w:pStyle w:val="TextBodyIndent"/>
        <w:rPr/>
      </w:pPr>
      <w:r>
        <w:rPr/>
        <w:t>Tlmene vzdychla a vrátila sa do reality. Enid bola aspoň – v prostredí akadémie - neutrálna osoba. Maud to má ťažšie vo vzťahu k Etel aj slečne Metlovej. Má možno trojnásobne ťažšiu zodpovednosť - rozmýšľaľa v tieni radosti. Jej prirodzeným a prvým záväzkom teraz bolo podržať najlepšiu priateľku, ako Maud od začiatku podporovala ju. Aj keď v období príchodu Enid jej náročné postavenie celkom nepochopila.</w:t>
      </w:r>
    </w:p>
    <w:p>
      <w:pPr>
        <w:pStyle w:val="TextBodyIndent"/>
        <w:rPr/>
      </w:pPr>
      <w:r>
        <w:rPr/>
        <w:t>To však boli len chvíľkové vnútorné tiene, momentálne spoločne s Enid, už dávno dobré priateľky, jasali nad Maudiným návratom, ako aj z čistej nedočkavej zvedavosti, aké informácie prináša. Dychtivá nedočkavosť a úľava sa verbalizovala takmer v rovnakom okamihu spolu s výbuchom šibalského smiechu, takže strašidelne znejúcemu hluku sa nebolo možné čudovať. Zvlášť, keď sa podobnými otázkami pridali aj dve zostávajúce z Mildredinej slávnej päťky. Klarisa bola o niečo zdržanlivejšia, skôr počúvala a bola pripravená prispieť doplňujúcimi užitočnými informáciami získanými vďaka priateľstvu so Sibylou, aktívnou aktérkou v jadre rodinných záležitostí. Bystrá a prešibaná „ líška“  Mildred ju predvídavo a ako sa ukáže bolo to viac než dobré rozhodnutie hodné líderky skupiny, nechala čakať spolu s nimi.</w:t>
      </w:r>
    </w:p>
    <w:p>
      <w:pPr>
        <w:pStyle w:val="TextBodyIndent"/>
        <w:rPr/>
      </w:pPr>
      <w:r>
        <w:rPr/>
        <w:t xml:space="preserve">„ </w:t>
      </w:r>
      <w:r>
        <w:rPr/>
        <w:t>Tichšie.“ tlmila ich Maud. „ Som dočasne ochranným tieňom Constance Cecílie, ale to už viete. Niečo také, ako boli v prvom ročníku Mili a Enid.“ Pozrela sa na tie dve s šibalským úsmevom. Prirodzene, obidve krátko pozreli jedna na druhú a opäť pri tých spomienkach vyprskli od smiechu.  Mildred však súčasne trocha zamrazilo. Na takom prirovnaní si budúcnosť vedeli príliš dobre predstaviť, najmä Enid opäť vo vlastných intenciách príbuzných spomenutým príbehom. Dynamické, akčné, bezprostredné, divoké zážitky spojené s informáciami nabitými energiou. Rovnako zareagovali aj ostatné druháčky, veď to bola už súčasť študentských klasických príbehov a oni boli priamymi, vlastne úplne bezprostrednými pamätníčkami. „ No dobre, dobre“  Maud ich len s námahou sústreďovala na ďaľšie informácie. „ Nemyslím, že to bude úplne rovnaké, ale s veľkou pravdepodobnosťou podobné, čo sme odhadli už vo veľkej hale.“ pozrela na Enid a uzavrela prvú tému, aby vzápätí pokračovala ďaľšou, na opätovnú nedočkavú výzvu, tentokrát Ruby:</w:t>
      </w:r>
    </w:p>
    <w:p>
      <w:pPr>
        <w:pStyle w:val="TextBodyIndent"/>
        <w:rPr/>
      </w:pPr>
      <w:r>
        <w:rPr/>
        <w:t xml:space="preserve">„ </w:t>
      </w:r>
      <w:r>
        <w:rPr/>
        <w:t>Čo je, kde je Constance Cecília ?“ vyslovila druhýkrát otázku. „ Pokojne, ostala v riaditeľni, zrejme riešia rodinné, vzťahové a možno aj výchovné veci. Môže každú chvíľu prísť.“ ukľudňovala atmosféru Maud. „ Chcete čakať ?“ spýtala sa s nádejou na kladnú odpoveď. No aj keby neboli chceli, priateľky nemohli dať inú, veď by tak možno prišli o pikantné veci a zaujímavosti zo života kúzelného zázraku, čo rýchlo vyjadrila Jadu, aby neboli pochybnosti: „ Prečo sa pýtaš, samozrejme. Veď predsa sme všetky dychtivé poznať všetko o Constance Cecílii, jej rodine, bratoch a sestrách. Ach, bude prekvapením, ak má mačku a ovláda lietanie na metle.“ Jadu sprostredkovala nadšenie všetkých veľmi intenzívne, až poskakovala. Vetrila správnu novinársku tému a Maud ju musela trocha schladiť: „ Nebojte sa, všetko sa dozvieme, možno ešte viac. Ale najvhodnejšie to bude asi až v súkromí. Keď som odchádzala, Constance Cecília mi stisla ruku, ako keby mi moja mladšia sestra naznačila, že mi chce povedať niečo dôverné medzi štyrmi očami. Ale naše izby neprichádzajú do úvahy, niekto by nás mohol odpočúvať cez dvere“ opäť významne pozrela smerom k Drusile.</w:t>
      </w:r>
    </w:p>
    <w:p>
      <w:pPr>
        <w:pStyle w:val="TextBodyIndent"/>
        <w:rPr/>
      </w:pPr>
      <w:r>
        <w:rPr/>
        <w:t>V tomto  bode sa prejavila Klarisina užitočnosť. Hoci prváčka, poznala rodinné tajomstvá a rýchlo pochopila, čo druháčky potrebujú a neovládajú. Aj keď sprostredkovane, prichádzala na rad tretia, najhorúcejšia téma. Klarisa začala opatrne: „ Constance Cecília ovláda pre takéto príležitosti zvláštny magický prostriedok...“ Druháčky na čele s Mildred a Maud ju išli prehltnúť očami. „ Hm, tuším máme výhodu, že je tu, má filipa....“ pozerali jedna na druhú, zvlášť uznanlivo na Mili a sústredili všetku pozornosť. Klarisa opatrne pokračovala, postupne dávkovala ďaľšie, čoraz šokujúcejšie informácie. Vedela ich, prirodzene, od Sibyly. „ Uplatnila ho raz na úkor Etel  a jej mamy na rodinnom stretnutí Svatouškovcov.“ Vybuchol menší granát, napätie vo vzduchu vzrástlo, druháčky ho cítili priam fyzicky, nemohli vydať ani hláska – osemročné dievča využilo pre nich neznáme kúzlo na úkor ich úhlavnej nepriateľky. Črtala sa prvá extra bomba, ktorých malo prísť ešte viac. Dokonca okamžite, Jadu s novinárskym inštinktom len napla oči a zabudla zatvoriť ústa. „ Sibyla mi rozprávala, že pri tej príležitosti stála na jednom mieste spolu s Constance Cecíliou a niektorými ich malými sestrami“....Toto Klarisa skoro prehnala, zatiaľ bolo toho dosť, druháčky div nespadli na zem....“ To znamená, že tu je viac sestier Svatouškových ?“ opatrne sa osmelila Mildred s neistotou až vydesením v hlase. Zatiaľ poznali len Etel a Sibylu. Pri aktuálnej situácii s Etel a povahe jej nepriateľky si nebola istá, či potrebovala niekedy, aj keď len teoreticky, ešte ďaľšiu Svatouškovú. Preto bola aj k Sibyle, po jej vyznaní vďaky a obdivu za záchranu z víchrice či vyslobodení kolegu zo žabieho zakliatia, taká opatrná až neprístupná, naviac vedela, že jej všeličo urobila na Etelin návod. „ Iste, bratia sú tiež a....“ Klarisa nevedela prestať, úplne zabudla na opatrnosť, staršie spolužiačky nešetrila..... „ Etel v skutočnosti nie je ani najstaršia, ako o sebe tvrdí, ale vekom skôr niekde v strede.“ Druháčky  boli úplne mimo, neboli schopné vydať hlas, len pozerali z Klarisy na Mildred a z Mildred späť na Klarisu. To bol hlt, ak to potvrdí Constance Cecília....Nevedeli, čo s tým....Etel utrpela prvé verejné prehry v očiach svojich nepriateliek, zatiaľ sprostredkované, a prváčkou. Keby tam bola bývala, nevedeli, čo by robila. Náhle zblednutie Klarisy v nedávnej situácii pred riaditeľňou sa ukazovalo ako pochopiteľná reakcia....Boli to príliš chúlostivé, až nebezpečné veci. Bolo treba ísť do súkromia, Klarisa dopovedala zvyšok trháku: „ Skupinka – Constance Cecília, Sibyla a ešte niekoľko ich mladších sestier stáli a zhovárajúc sa, smiali sa na vedľa prechádzajúcej Etel s jej mamou. ABSOLÚTNE ICH NEPOČULI, hoci ich zreteľne videli. Sibyla tvrdí, že to bolo záhadné, strašidelné, hrôzyplné....“ Paf, druháčky potrebovali informácie spracovať, zhovárať sa s ich novou zverenkyňou.....Odvážila sa ešte skôr, než dovŕšila osem rokov a vstúpila na akadémiu, posmievať Etel a jej mame, svojej tete. Oni mali pred Etel a jej schopnosťami napriek všetkému rešpekt, ktorý už mimovoľne vyjadrila Enid. Aj pre ne, zvlášť pre Mildred, bola najmä v lekvárovom laboratóriu meradlom správnosti postupu a kvality vlastnej práce. Stačilo sa jedným okom pozrieť na priebežný výsledok v Etelinom kotlíku. Hneď vedeli, či pracujú dobre alebo sa rútia do problému riskujúc zlosť slečny Metlovej a prípadný rozhovor v riaditeľni....Rodinné záležitosti zrejme poskytovali širší okruh záhadných tajomstiev, než si vedeli predstaviť a nebolo to pre Etel priaznivé, jej hviezda začínala blednúť. V ich predstavách sa Mildredina pomaly, nesmelo ukazovala na horizonte. Boli šokované a budú ešte viac. Vo vzduchu sa črtalo zaklínadlo SILENCER, Constance Cecília ako osemročný nováčik akadémie dorieši otázku, ktorá im umožní absolútne nerušený rozhovor priamo v ich izbách. Ovláda, čo druháčky neovládali....Žasli, všetky mali absolútne dosť. Prváčka Klarisa ich zložila na zem a nevedeli, čo ich ešte čaká od osemročného, zrejme výnimočne magicky a sociálne neobvykle, vyspelého falošného nováčika. Jadu ostala stáť s otvorenými ústami a rozšírenými očami, Enid nesmelo poznamenala: „ Nó, no....tu nás asi čaká hromada zábavy....“ Maud, ohúrená a zamyslená, v tom vytušila, že jej priateľka opäť myslí, v rámci skúseností z prvého ročníka, na vlastné intencie tohto slova. Popri všetkom, čo počula, sa začala báť, že novú spolužiačku a jej zverenkyňu zatiahne do problémov podobne ako rok predtým Mildred. To predsa nemohla pripustiť, opäť raz sa dôrazne spýtala: „ Na čo myslíš, Enid ?“ Oslovená, typicky, bleskurýchlo vynašla správnu odpoveď, čo bolo opäť sprevádzané nezameniteľnou a súčasne nezabudnuteľnou mimikou tváre – spätným nastavením masky obrázka nevinnosti: „ Na nič vážne. Musíme počkať a všetky dbať na to, aby sme dobre vychádzali s Constance Cecíliou. Niekto, kto sa tak zreteľne neznáša s Etel, je hodný toho, aby sme ho mohli poznať lepšie.“ odpovedala Enid. Všetky dievčatá prikývli hlavami na znamenie absolútneho súhlasu.</w:t>
      </w:r>
    </w:p>
    <w:p>
      <w:pPr>
        <w:pStyle w:val="TextBodyIndent"/>
        <w:rPr/>
      </w:pPr>
      <w:r>
        <w:rPr/>
        <w:t>V riaditeľni zatiaľ vrcholila dráma sesternice a dvoch sestier.</w:t>
      </w:r>
    </w:p>
    <w:p>
      <w:pPr>
        <w:pStyle w:val="TextBodyIndent"/>
        <w:rPr/>
      </w:pPr>
      <w:r>
        <w:rPr/>
        <w:t xml:space="preserve">                                                </w:t>
      </w:r>
    </w:p>
    <w:p>
      <w:pPr>
        <w:pStyle w:val="TextBodyIndent"/>
        <w:rPr/>
      </w:pPr>
      <w:r>
        <w:rPr/>
        <w:t xml:space="preserve">                                             </w:t>
      </w:r>
      <w:r>
        <w:rPr/>
        <w:drawing>
          <wp:inline distT="0" distB="0" distL="0" distR="0">
            <wp:extent cx="4345940" cy="2840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345940" cy="2840355"/>
                    </a:xfrm>
                    <a:prstGeom prst="rect">
                      <a:avLst/>
                    </a:prstGeom>
                  </pic:spPr>
                </pic:pic>
              </a:graphicData>
            </a:graphic>
          </wp:inline>
        </w:drawing>
      </w:r>
    </w:p>
    <w:p>
      <w:pPr>
        <w:pStyle w:val="TextBodyIndent"/>
        <w:rPr/>
      </w:pPr>
      <w:r>
        <w:rPr/>
      </w:r>
    </w:p>
    <w:p>
      <w:pPr>
        <w:pStyle w:val="TextBodyIndent"/>
        <w:rPr/>
      </w:pPr>
      <w:r>
        <w:rPr/>
        <w:t>Odhalené – Sibyla ( vpravo ) ako mladšia sestra Etel Svatouškovej</w:t>
      </w:r>
    </w:p>
    <w:p>
      <w:pPr>
        <w:pStyle w:val="TextBodyIndent"/>
        <w:rPr/>
      </w:pPr>
      <w:r>
        <w:rPr/>
      </w:r>
    </w:p>
    <w:p>
      <w:pPr>
        <w:pStyle w:val="TextBodyIndent"/>
        <w:jc w:val="center"/>
        <w:rPr>
          <w:b/>
          <w:b/>
          <w:bCs/>
        </w:rPr>
      </w:pPr>
      <w:r>
        <w:rPr>
          <w:b/>
          <w:bCs/>
        </w:rPr>
        <w:t>Kapitola deviata – Sesternica a sestry</w:t>
      </w:r>
    </w:p>
    <w:p>
      <w:pPr>
        <w:pStyle w:val="TextBodyIndent"/>
        <w:rPr/>
      </w:pPr>
      <w:r>
        <w:rPr/>
        <w:t>Po odchode Maud bolo v riaditeľni cítiť ešte väčšie napätie, skutočne stačil len malý pokus o žart, malý pohyb prstov. Rovnováha sa narušila.... Veď aby sa obidve sesternice navzájom nedráždili, potrebovali medzi sebou bariéru minimálne jednej osoby. Navyše ňou bola slabšia, úbohá Sibyla, vyčerpaná svojou sestrou. Profesorky uvažovali: „ Treba ich nejako oddeliť.“ Sibyla sa nemohla ani tváriť inak, než zúfalo. Slečna Krákavá zdvorilo vyzvala najmladšiu: „ Constance Cecília, prečo si nejdeš sem sadnúť?“ ukázala na kreslo vedľa stola. „ Ďakujem“ povedalo malé dievča a usadilo sa na svojom mieste. „ Žiadne srandy, schovaj ruky pod šaty“ zasyčala slečna Metlová na svoju neter. V tejto atmosfére sa necítila bezpečná, aj keď rovnako bola z rodiny. Constance Cecília radšej poslúchla, keď videla strohý výraz na tvári svojej tety – profesorky.</w:t>
      </w:r>
    </w:p>
    <w:p>
      <w:pPr>
        <w:pStyle w:val="TextBodyIndent"/>
        <w:rPr/>
      </w:pPr>
      <w:r>
        <w:rPr/>
        <w:t>Pre sestry bolo pripravené sedenie lukratívnejšie – magickou cestou, čo však nemenilo nič na tom, že rovnako radšej rýchlo poslúchli. Ovzdušie bolo neznesiteľne nabité energiou, nič pre slabšie povahy. „ Nič príjemné tu byť“, Sibyla sa vnútorne chvela, ale snažila sa nedať to najavo alebo nevybuchnúť podľa svojho zvyku do nezadržateľného vodopádu sĺz. Pokúšala sa zmobilizovať všetky psychické rezervy, ktoré mala, a tých pri sestre, akou bola Etel, nezostal prílišný nadbytok.</w:t>
      </w:r>
    </w:p>
    <w:p>
      <w:pPr>
        <w:pStyle w:val="TextBodyIndent"/>
        <w:rPr/>
      </w:pPr>
      <w:r>
        <w:rPr/>
        <w:t>Pre obidve súperky bolo ťažké len tak vydržať, správať sa podľa tvrdého príkazu slečny Metlovej: „ Každá nezbednosť, každá nepovolená mágia bude bleskovo potrestaná.“ Constance Cecílii by za malú detskú hru aj nejaký trest stál, prstami pod šatami len tak mrvila. Etel len nenápadne zazerala bokom pripravená odraziť útok. Tiež sa trocha chvela – z malej sesternice mala, ona, hrdá druháčka, strach, čo mladšia výdatne využívala k provokáciám. Aj teraz si myslela, že niečo nenápadného, inteligentného nachystá pre Etelin zdvihnutý nos. „ Hneď by sa jej trocha znížil“ myslela si. Etel medzitým chystala a kombinovala plány proti obidvom svojim nepriateľkám.</w:t>
      </w:r>
    </w:p>
    <w:p>
      <w:pPr>
        <w:pStyle w:val="TextBodyIndent"/>
        <w:rPr/>
      </w:pPr>
      <w:r>
        <w:rPr/>
        <w:t>Našťastie, debata išla trocha iným smerom a pomáhala uvoľniť atmosféru. Dôraz sa presunul na Sibylu, ktorá, v druhom semestri prvého ročníka, ešte nevedela ani s istotou lietať – v tomto smere bola stále do istej miery protekčnou prváčkou pod komandovaním Etel. Jej staršia sestra nemala veľa porozumenia pre netalentovaných, zvlášť pre večne plačúcu sestru, aj keď, základy preto vytvorila ona sama. Constance Cecílii nič nepovedala, ešte čo. Učiť Sibylu lietať bolo podľa nej nad jej psychické možnosti. Aj keď riaditeľka v tejto chvíli zdvorilostne povedala, že vykonala „ skvelú prácu“. Možno všetky schopnosti mala, ale učiteľ pre Krákavú nebola. S úľavou privítala, keď sa Amélia obrátila na Constance Cecíliu s prosbou, či by nechcela prevziať Sibyline lekcie. Súhlas malej dievčiny bol bezprostredný a aj keď mohol znieť trocha naivne a prirýchlo, nebolo to celkom tak. Malá Constance Cecília prirodzene, rovnako ovládala zákulisie rodinných vzťahov a súvislosti, možno ich vnímala oveľa citlivejšie ako dospelí. Preto sa vedela vžiť do Sibylinej kože a pripraviť špeciálnu taktiku, ako dosť radikálne zlepšiť výsledky vyučovania. Najmä však mala pre slabšiu Sibylu vhodnejší podporný, povzbudzujúci tón, nie mentorský, povýšenecký, namyslený jej staršej sestry. Niečo o ich vzájomných vzťahoch, na rozdiel od tých, ktoré mala s Etel, naznačila  spontánna odpoveď riaditeľke: „ Ha – ha, áno, slečna, pri tom môže byť hromada srandy. So Sibylou si spolu výborne rozumieme.“ Nedalo jej, aby hrdú sesternicu zároveň nepodpichla: „ Ak si Etel a Sibyla nemyslia, že by boli schopné ďalej pokračovať sami, rada pomôžem.“  Etel na chvíľu zozelenela, ale hneď sa jej uľavilo. Uvedomila si, že sa zbavila nepríjemnej a nevďačnej povinnosti k sestre, ktorá celú rodinu uvádzala do hanby.  A keďže vedela lichotiť dôležitým ľuďom, aby získala nejaký bonus pre vlastnú budúcnosť, kryla sa potrebou intenzívnejšieho štúdia. Potrebovala sa dobre pripraviť pre budúce náročné obdobie, nájsť „ muníciu“ pre každý variant vlastných skrytých plánov proti trom, z jej pohľadu kľúčovým osobám – Mildred, Maud a Constance Cecílii. Sibyla len veľmi ťažko zachovávala hotové diplomatické formy, oči hovorili iné a slová iné, aspoň voči jej sestre – diplomatický úsmev: „ Ďakujem vám, slečna Krákavá, a zvlášť tebe, drahá sestra, za všetko, čo ste pre mňa doteraz urobili.“ Etel cítila iróniu a jej výraz nepatril k najpríjemnejším, v duchu zúrila. Sibyla, teraz už voľne, sa usmiala na Constance Cecíliu, ktorá úsmev opätovala. Spojenectvo a spoločné hodiny lietania boli spečatené. Mohli sa začať kuť plány, ako nahnevať Etel bez nejakých dodatočných rizík.</w:t>
      </w:r>
    </w:p>
    <w:p>
      <w:pPr>
        <w:pStyle w:val="TextBodyIndent"/>
        <w:rPr/>
      </w:pPr>
      <w:r>
        <w:rPr/>
        <w:t xml:space="preserve">„ </w:t>
      </w:r>
      <w:r>
        <w:rPr/>
        <w:t>Dobre, dievčatá. Teraz ste voľné, môžete ísť za svojimi priateľkami.“ uzavrela riaditeľka radostne. Slečna Metlová pripojila varovanie prísnym tónom: „ Ale pamätajte, čo som vám povedala. Radšej sa veľmi dôsledne vyhýbajte jedna druhej.“ Rozhovory v riaditeľni skončili.</w:t>
      </w:r>
    </w:p>
    <w:p>
      <w:pPr>
        <w:pStyle w:val="TextBodyIndent"/>
        <w:rPr/>
      </w:pPr>
      <w:r>
        <w:rPr/>
      </w:r>
    </w:p>
    <w:p>
      <w:pPr>
        <w:pStyle w:val="TextBodyIndent"/>
        <w:jc w:val="center"/>
        <w:rPr>
          <w:b/>
          <w:b/>
          <w:bCs/>
        </w:rPr>
      </w:pPr>
      <w:r>
        <w:rPr>
          <w:b/>
          <w:bCs/>
        </w:rPr>
        <w:t>Kapitola desiata – Skupiny</w:t>
      </w:r>
    </w:p>
    <w:p>
      <w:pPr>
        <w:pStyle w:val="TextBodyIndent"/>
        <w:rPr/>
      </w:pPr>
      <w:r>
        <w:rPr/>
        <w:t>Možno je trocha smiešne, s čím v takejto vážnej situácii začneme, ale – účesy, účesy, ach tie účesy. Niektoré známe sú celkom zaujímavé, každé z dievčat, zdá sa malo svoju špecialitu, osobitosť.....Mildred a Enid mali čierne vlasy zapletené vzadu do copov. Mildred dvoch, Enid jedného veľkého. Maud svoje svetlohnedé vlasy niekedy rozdelené uprostred cestičkou nosila zviazané v dvoch postranných uzloch. Jadu tiež nosila cop, ale nie tak nápadný ako prvé dve. Ruby mala dva čierne malé vrkôčiky. Sibyla si hnedé vlasy spínala sponami, Klarisa mala trocha divokú ryšavú hrivu s dvoma postrannými uzlami, Drusila ryšavé vlasy, ktoré splývali okolo celej tváre a konce mali trocha zahnuté do vonkajšej strany. Nerozlučné tretiačky Fenny a Gris nie sú teraz priamymi aktérkami, stačí povedať, že Griselda bola krajšia, atraktívna blondínka, kým Fenella trocha menej výrazná čiernovláska.</w:t>
      </w:r>
    </w:p>
    <w:p>
      <w:pPr>
        <w:pStyle w:val="TextBodyIndent"/>
        <w:rPr/>
      </w:pPr>
      <w:r>
        <w:rPr/>
        <w:t xml:space="preserve"> </w:t>
      </w:r>
      <w:r>
        <w:rPr/>
        <w:t>Etel bola pekná hnedovláska a nosila charakteristický konský chvost. Prudko sa jej kýval, keď ťažko dýchajúc vyletela z riaditeľne, pravda, nie tak, aby neregistrovala situáciu okolo, bola mimo reality. Bola veľmi pozorná a všímavá, najmä keď išlo o jej prospech či, keď ju niekto len malým slovom vyzdvihol, čo odmeňovala malým úsmevom a vďačným pohľadom. Všimla si, že jej spojenkyňa Drusila je k dispozícii, ale vzdorovito zamračená a rovnako, že Mildredina skupina s Klarisou obďaleč búrlivo diskutujú. Kam ísť v takýchto podmienkach do súkromia? Už aj Drusila naznačovala obavy: „ Kam ideme ?“ Etel dlho neváhala, zdalo sa, že veľké nádvorie, kde sa zvyčajne konali nácviky lietania na metle, hodiny telesnej výchovy a tiež niektoré slávnosti, je prázdne a dosť pravdepodobne bez neprípustných uší. „ Na nádvorie a poď, lebo ma porazí“ vychrlila Etel. Drusila chvíľu zaváhala, ale išla. „ No, čo sa dialo“ spýtala sa, keď konečne zišli na voľné priestranstvo. Etel šomrala, nebola spokojná: „ Len jediná vec je dobrá. Konečne skončili moje lekcie so Sibylou....Už sa viac nemusím báť posmechu.“ Drusilu pichlo, ale radšej sa ovládla a spýtala: „ Prečo, bolo to veľmi zábavné, to som nečakala ?“ Nediplomatické. Etel takmer z kože vyskočila, ešte stále rozčúlená z napätej atmosféry rozhovoru. Nezabudla, že raz Mildred nazvala Sibylu „ burinou“, vyletela a hromy sa zniesli na zaskočenú Drusilu, zrazu sa začala sestry rozhorčene zastávať: „ Mohlo to byť zábavné a ona sama mohla byť celkom smiešna, ale je to moja sestra</w:t>
      </w:r>
      <w:r>
        <w:rPr>
          <w:b/>
          <w:bCs/>
        </w:rPr>
        <w:t xml:space="preserve"> </w:t>
      </w:r>
      <w:r>
        <w:rPr/>
        <w:t>a na našej rodine sa nebude nikto smiať, pochopila si?“  Drusila hneď vedela, o čo ide a urobila všetky opatrenia, aby Etel uistila: „ Čokoľvek povieš“. Uistila sa, že nezbadala, ako pozrela k nebu a potichu vzdychla. Etelino sebectvo, márnomyseľnosť a pokrytectvo sa zdali neprekonateľné a ona nemala dosť vôle ani chuť to prekonať. Len si pomyslela, že s Etel sa niekedy naozaj ťažko udržuje kamarátsky kontakt.</w:t>
      </w:r>
    </w:p>
    <w:p>
      <w:pPr>
        <w:pStyle w:val="TextBodyIndent"/>
        <w:rPr/>
      </w:pPr>
      <w:r>
        <w:rPr/>
        <w:t>Constance Cecília doslova vyvliekla Sibylu z riaditeľne, obidve si vydýchli a už boli v zajatí  skupinky, ktorá opäť, snáď ešte viac, horela nedočkavosťou. Druháčky po šokujúcich prvých odhaleniach už stihli nabrať druhý dych, ale ich očakávanie bolo ešte vrelejšie. Všetky mali plnú hlavu otázok: „ Potvrdí malá Constance Cecília Sibyline a Klarisine informácie ?“, „ Ako vlastne zvnútra vyzerá taká veľká rodina spojená s druhou ?“  Jadu bola zvedavá aj na to, či Constance Cecília v takom skorom veku má vlastnú mačku a dokáže lietať na metle. Boli tu tisíce otáznikov, kľúčové mierili tiež k postaveniu Etel v rámci rodiny a dôvodom vzniku nenávisti medzi ňou a malou Constance Cecíliou, všetky tušili možné pikantné príbehy.....Zatiaľ len malé dievča poprosilo svojho novopečeného strážneho anjela – Maud – o predstavenie ostatných dievčat. „ Prosím, toto je Mildred, Enid, Jadu, Ruby“ ukazovala jej  a „ Klarisa, prváčka, Sibylina priateľka“. „ Ahojte, všetky. Veľmi dobre viem, že dychtíte poznať detaily o mne a mojej rodine. Poďme do mojej izby a tam vám mnohé odhalím. Totiž, musíme ísť na veci postupne.“ Posledné slová všetky druháčky prijali s výdychom úľavy. Klarisina dobre myslená, ale prílišná neopatrnosť v dávkovaní horúcich informácií im skoro podrazila nohy. Constance Cecília  bola zreteľne veľmi nadšená, že môže byť veľkým druháčkam užitočná – malými päsťami udierala o stenu. Druháčky boli tiež bez seba, ale zháčili sa nad ponukou jej izby.  “ Constance Cecília, myslíš, že je to vhodné. Naše dvere sú ešte tenšie než na riaditeľni a počuli ste nás. Slečna Metlová nás prišla dôrazne upozorniť.“ obávala sa z neznalosti Mildred. Ešte nestihla celkom uveriť Klarisinej informácii, že malé dievča má na takéto príležitosti zvláštny prostriedok. Constance Cecília jej ukľudňujúco odpovedala: „ Nemaj obavy, ja sa o to nemusím starať...“ vo vzduchu nechala visieť tajomstvo. Klarisa na Mildred a jej priateľky významne pozrela, čo malo znamenať približne: „ Povedala som vám, sledujte“ a nasledovala Sibylu s najmladšou študentkou na schody. „ Pôjdeme, dievčatá ?“ mala netrpezlivá Enid jedinú otázku.  Všetky sa zasmiali a nasledovali Constance Cecíliu, Sibylu a Klarisu. Čakalo ich prvé tajomstvo, trocha nečakaná, z hľadiska zvyklostí školy, či za  jeden a pol roka ustáleného chodu vecí netradičná odpoveď na otázku Jadu.</w:t>
      </w:r>
    </w:p>
    <w:p>
      <w:pPr>
        <w:pStyle w:val="TextBodyIndent"/>
        <w:rPr/>
      </w:pPr>
      <w:r>
        <w:rPr/>
      </w:r>
    </w:p>
    <w:p>
      <w:pPr>
        <w:pStyle w:val="TextBodyIndent"/>
        <w:jc w:val="center"/>
        <w:rPr>
          <w:b/>
          <w:b/>
          <w:bCs/>
        </w:rPr>
      </w:pPr>
      <w:r>
        <w:rPr>
          <w:b/>
          <w:bCs/>
        </w:rPr>
        <w:t>Kapitola jedenásta – Prváčky a mačky</w:t>
      </w:r>
    </w:p>
    <w:p>
      <w:pPr>
        <w:pStyle w:val="TextBodyIndent"/>
        <w:rPr/>
      </w:pPr>
      <w:r>
        <w:rPr/>
        <w:t>Osmička dievčat pomaly vystupovala po schodoch do izby novej, najmladšej študentky. Etel s Drusilou nestrácali čas a snažili sa vymyslieť nejaký šikovný zákerný plán. Kam sa medzitým pozrieme my? Čo tak nazrieť ako sa formuje prvý ročník akadémie, aké zvyklosti či rituály ho sprevádzajú?  Z našich hrdiniek nimi takmer všetky – s výnimkou Enid Blínovej a čiastočne Constance Cecílie – prešli. Ako prvé Fenny a Gris, o rok neskôr Mildred a jej priateľky či, z druhej strany, Etel s Drusilou. Najčerstvejším zážitkom boli pre Sibylu s Klarisou. Takže pekne po poriadku, ako to na škole chodí........</w:t>
      </w:r>
    </w:p>
    <w:p>
      <w:pPr>
        <w:pStyle w:val="TextBodyIndent"/>
        <w:rPr/>
      </w:pPr>
      <w:r>
        <w:rPr/>
        <w:t xml:space="preserve"> </w:t>
      </w:r>
      <w:r>
        <w:rPr/>
        <w:t>Ročník štúdia na akadémii je rozdelený do dvoch semestrov po piatich náročných mesiacoch s dvoma mesačnými prestávkami. Zimného v septembri – januári a letného v marci – júli. Získať postavenie adeptky – prváčky s typickou fialovou šerpou nie je vôbec jednoduché. Mildred je ukážkou, že pôvod z tradičnej čarodejníckej rodiny je síce vítaný, ale nemusí byť rozhodujúci. Kľúčové sú výsledky vstupných testov, ktoré zahŕňajú aj vypracovanie písomnej práce na voľnú tému, zisťuje sa tak kreativita a myšlienková bohatosť dievčaťa. Práve v tomto bode Mili, vďaka obdarovaniu bujnou obrazotvornosťou, tak ohromila riaditeľku Améliu prácou o dvojhlavom orlovi, že kvôli nej bola prijatá a získala aj napriek rôznym neplechám či nehodám tichú podporu na najvyššom mieste školy.</w:t>
      </w:r>
    </w:p>
    <w:p>
      <w:pPr>
        <w:pStyle w:val="TextBodyIndent"/>
        <w:rPr/>
      </w:pPr>
      <w:r>
        <w:rPr/>
        <w:t xml:space="preserve"> </w:t>
      </w:r>
      <w:r>
        <w:rPr/>
        <w:t>Dobre, dievča zvládlo vstupné testy a dostalo informáciu o prijatí. Ako ďalej ? Má dvanásť rokov, končia jej posledné prázdniny žiačky základnej školy, prichádza september. Je britské chladné, upršané počasie a adeptka sa vydáva na dlhú, únavnú cestu na novú školu, na hrad akadémie. Rozlúčila sa nevyspatá, vzrušená, plná očakávania aj strachu s rodičmi. Hladná, lebo sotva niečo prehltla, zobrala si batôžtek s  najpotrebnejším a srdcu najbližším majetkom. Nezabudla na metlu – pri výuke bude jednou z najdôležitejších súčastí. Ak ju nemá, pridelia jej ju v akadémii.</w:t>
      </w:r>
    </w:p>
    <w:p>
      <w:pPr>
        <w:pStyle w:val="TextBodyIndent"/>
        <w:rPr/>
      </w:pPr>
      <w:r>
        <w:rPr/>
        <w:t xml:space="preserve"> </w:t>
      </w:r>
      <w:r>
        <w:rPr/>
        <w:t xml:space="preserve">Cesta je dlhá a únavná, prváčky totiž na akadémiu prichádzajú – na rozdiel od vyšších ročníkov – peši, zahalené v plášti prepásanom fialovou šerpou, na hlave typický špicatý klobúk. Vyššie ročníky už hrdo a nebojácne prilietajú. Túto výhodu môžu využiť aj prváčky, ktoré boli zvlášť talentované už pred vstupom na akadémiu a nezaháľali s prípravou. Etel Svatoušková absolvovala vopred špeciálne kurzy lietania a tak rovnako, výnimočne na prváčku, prilieta na špeciálnej a patrične drahej metle značky Rýchle svišťanie. Prváčky tohto typu, zvlášť pri efektne dokonalom pristátí na nádvorí, môžu ohromiť profesorky, vystupovať od začiatku na jednotku s hviezdičkou a byť kandidátmi neoficiálnej pozície premiantky ročníka či hviezdy školy. Tie druhé, ako Mildred a jej budúce priateľky, ktoré túto výhodu nemajú, prichádzajú unavené, najradšej by už boli v posteli. Ale ešte ich čaká náročný deň.... Zhromaždia sa pred Vlčou bránou, kým na nádvorí je dosť rušno – v kotli sa varia neznáme tekutiny, staršie ročníky sa radostne vítajú a vybrané z nich spievajú na uvítanie školskú hymnu. Z okna vyzerá riaditeľka Krákavá s milo usmiatym a zástupkyňa slečna Metlová so stuhnutým výrazom. Prváčky zatiaľ čakajú na dovolenie vstúpiť....Brána do magického sveta sa slávnostne otvára, staršie spolužiačky ich vítajú tradičnými výrokmi – vidíme Fenny a Gris v kruhu ostatných recitovať výstižné žartovno – vážne rýmovačky. Sú trocha nefér posmievačné voči unaveným, z rodinného hniezda prvýkrát vytrhnutým, na internát odsúdeným novým prírastkom, ktorým sa však zároveň snažia venovať povzbudivý úsmev. </w:t>
      </w:r>
    </w:p>
    <w:p>
      <w:pPr>
        <w:pStyle w:val="TextBodyIndent"/>
        <w:ind w:hanging="0"/>
        <w:rPr/>
      </w:pPr>
      <w:r>
        <w:rPr/>
        <w:t xml:space="preserve"> </w:t>
      </w:r>
      <w:r>
        <w:rPr/>
        <w:t>Prišli ste sa učiť kúzla,</w:t>
      </w:r>
    </w:p>
    <w:p>
      <w:pPr>
        <w:pStyle w:val="TextBodyIndent"/>
        <w:ind w:hanging="0"/>
        <w:rPr/>
      </w:pPr>
      <w:r>
        <w:rPr/>
        <w:t xml:space="preserve"> </w:t>
      </w:r>
      <w:r>
        <w:rPr/>
        <w:t>tak vás všetky vítame.</w:t>
      </w:r>
    </w:p>
    <w:p>
      <w:pPr>
        <w:pStyle w:val="TextBodyIndent"/>
        <w:ind w:hanging="0"/>
        <w:rPr/>
      </w:pPr>
      <w:r>
        <w:rPr/>
        <w:t xml:space="preserve"> </w:t>
      </w:r>
      <w:r>
        <w:rPr/>
        <w:t>Lenže najprv treba dodať,</w:t>
      </w:r>
    </w:p>
    <w:p>
      <w:pPr>
        <w:pStyle w:val="TextBodyIndent"/>
        <w:ind w:hanging="0"/>
        <w:rPr/>
      </w:pPr>
      <w:r>
        <w:rPr/>
        <w:t xml:space="preserve"> </w:t>
      </w:r>
      <w:r>
        <w:rPr/>
        <w:t>že na metle lietame.</w:t>
      </w:r>
    </w:p>
    <w:p>
      <w:pPr>
        <w:pStyle w:val="TextBodyIndent"/>
        <w:ind w:hanging="0"/>
        <w:rPr/>
      </w:pPr>
      <w:r>
        <w:rPr/>
        <w:t xml:space="preserve"> </w:t>
      </w:r>
      <w:r>
        <w:rPr/>
        <w:t>Bez otca a bez mamy,</w:t>
      </w:r>
    </w:p>
    <w:p>
      <w:pPr>
        <w:pStyle w:val="TextBodyIndent"/>
        <w:ind w:hanging="0"/>
        <w:rPr/>
      </w:pPr>
      <w:r>
        <w:rPr/>
        <w:t xml:space="preserve"> </w:t>
      </w:r>
      <w:r>
        <w:rPr/>
        <w:t xml:space="preserve">budete čarodejnicami.                    </w:t>
      </w:r>
    </w:p>
    <w:p>
      <w:pPr>
        <w:pStyle w:val="TextBodyIndent"/>
        <w:ind w:hanging="0"/>
        <w:rPr/>
      </w:pPr>
      <w:r>
        <w:rPr/>
        <w:t xml:space="preserve"> </w:t>
      </w:r>
    </w:p>
    <w:p>
      <w:pPr>
        <w:pStyle w:val="TextBodyIndent"/>
        <w:ind w:hanging="0"/>
        <w:rPr/>
      </w:pPr>
      <w:r>
        <w:rPr/>
        <w:t>Zaklínadlá, lekváre to je naša moc.</w:t>
      </w:r>
    </w:p>
    <w:p>
      <w:pPr>
        <w:pStyle w:val="TextBodyIndent"/>
        <w:ind w:hanging="0"/>
        <w:rPr/>
      </w:pPr>
      <w:r>
        <w:rPr/>
        <w:t>Metla zasa naše krídlo.</w:t>
      </w:r>
    </w:p>
    <w:p>
      <w:pPr>
        <w:pStyle w:val="TextBodyIndent"/>
        <w:ind w:hanging="0"/>
        <w:rPr/>
      </w:pPr>
      <w:r>
        <w:rPr/>
        <w:t>Tú poslednú vec však treba zvládnuť rýchlo.</w:t>
      </w:r>
    </w:p>
    <w:p>
      <w:pPr>
        <w:pStyle w:val="TextBodyIndent"/>
        <w:ind w:hanging="0"/>
        <w:rPr/>
      </w:pPr>
      <w:r>
        <w:rPr/>
        <w:t>Dva týždne sú do testu,</w:t>
      </w:r>
    </w:p>
    <w:p>
      <w:pPr>
        <w:pStyle w:val="TextBodyIndent"/>
        <w:ind w:hanging="0"/>
        <w:rPr/>
      </w:pPr>
      <w:r>
        <w:rPr/>
        <w:t>Vykročte už na cestu.</w:t>
      </w:r>
    </w:p>
    <w:p>
      <w:pPr>
        <w:pStyle w:val="TextBodyIndent"/>
        <w:ind w:hanging="0"/>
        <w:rPr/>
      </w:pPr>
      <w:r>
        <w:rPr/>
      </w:r>
    </w:p>
    <w:p>
      <w:pPr>
        <w:pStyle w:val="TextBodyIndent"/>
        <w:ind w:hanging="0"/>
        <w:rPr/>
      </w:pPr>
      <w:r>
        <w:rPr/>
        <w:t>Unavené nohy, unavené hlavy</w:t>
      </w:r>
    </w:p>
    <w:p>
      <w:pPr>
        <w:pStyle w:val="TextBodyIndent"/>
        <w:ind w:hanging="0"/>
        <w:rPr/>
      </w:pPr>
      <w:r>
        <w:rPr/>
        <w:t>nie sú veru hodné slávy.</w:t>
      </w:r>
    </w:p>
    <w:p>
      <w:pPr>
        <w:pStyle w:val="TextBodyIndent"/>
        <w:ind w:hanging="0"/>
        <w:rPr/>
      </w:pPr>
      <w:r>
        <w:rPr/>
        <w:t>Pomôže tu čerstvé povetrie pri</w:t>
      </w:r>
    </w:p>
    <w:p>
      <w:pPr>
        <w:pStyle w:val="TextBodyIndent"/>
        <w:ind w:hanging="0"/>
        <w:rPr/>
      </w:pPr>
      <w:r>
        <w:rPr/>
        <w:t>výlete na metle.</w:t>
      </w:r>
    </w:p>
    <w:p>
      <w:pPr>
        <w:pStyle w:val="TextBodyIndent"/>
        <w:ind w:hanging="0"/>
        <w:rPr/>
      </w:pPr>
      <w:r>
        <w:rPr/>
      </w:r>
    </w:p>
    <w:p>
      <w:pPr>
        <w:pStyle w:val="TextBodyIndent"/>
        <w:ind w:hanging="0"/>
        <w:rPr/>
      </w:pPr>
      <w:r>
        <w:rPr/>
        <w:drawing>
          <wp:inline distT="0" distB="0" distL="0" distR="0">
            <wp:extent cx="5760720" cy="3785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760720" cy="3785235"/>
                    </a:xfrm>
                    <a:prstGeom prst="rect">
                      <a:avLst/>
                    </a:prstGeom>
                  </pic:spPr>
                </pic:pic>
              </a:graphicData>
            </a:graphic>
          </wp:inline>
        </w:drawing>
      </w:r>
    </w:p>
    <w:p>
      <w:pPr>
        <w:pStyle w:val="TextBodyIndent"/>
        <w:ind w:hanging="0"/>
        <w:rPr/>
      </w:pPr>
      <w:r>
        <w:rPr/>
        <w:t xml:space="preserve">  </w:t>
      </w:r>
    </w:p>
    <w:p>
      <w:pPr>
        <w:pStyle w:val="TextBodyIndent"/>
        <w:ind w:hanging="0"/>
        <w:rPr/>
      </w:pPr>
      <w:r>
        <w:rPr/>
        <w:t xml:space="preserve">           </w:t>
      </w:r>
      <w:r>
        <w:rPr/>
        <w:t>Vstupná brána ? – ešte stále je zatvorená, vstup do magického sveta zakázaný</w:t>
      </w:r>
    </w:p>
    <w:p>
      <w:pPr>
        <w:pStyle w:val="TextBodyIndent"/>
        <w:ind w:hanging="0"/>
        <w:rPr/>
      </w:pPr>
      <w:r>
        <w:rPr/>
        <w:t xml:space="preserve">   </w:t>
      </w:r>
    </w:p>
    <w:p>
      <w:pPr>
        <w:pStyle w:val="TextBodyIndent"/>
        <w:ind w:hanging="0"/>
        <w:rPr/>
      </w:pPr>
      <w:r>
        <w:rPr/>
      </w:r>
    </w:p>
    <w:p>
      <w:pPr>
        <w:pStyle w:val="TextBodyIndent"/>
        <w:ind w:hanging="0"/>
        <w:rPr/>
      </w:pPr>
      <w:r>
        <w:rPr/>
        <w:drawing>
          <wp:inline distT="0" distB="0" distL="0" distR="0">
            <wp:extent cx="5760720" cy="3780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60720" cy="3780155"/>
                    </a:xfrm>
                    <a:prstGeom prst="rect">
                      <a:avLst/>
                    </a:prstGeom>
                  </pic:spPr>
                </pic:pic>
              </a:graphicData>
            </a:graphic>
          </wp:inline>
        </w:drawing>
      </w:r>
    </w:p>
    <w:p>
      <w:pPr>
        <w:pStyle w:val="TextBodyIndent"/>
        <w:ind w:hanging="0"/>
        <w:rPr/>
      </w:pPr>
      <w:r>
        <w:rPr/>
      </w:r>
    </w:p>
    <w:p>
      <w:pPr>
        <w:pStyle w:val="TextBodyIndent"/>
        <w:ind w:hanging="0"/>
        <w:rPr/>
      </w:pPr>
      <w:r>
        <w:rPr/>
        <w:t xml:space="preserve">    </w:t>
      </w:r>
      <w:r>
        <w:rPr/>
        <w:t xml:space="preserve">Vlčia brána do sveta mágie sa otvára,  Fenny a Gris vítajú – Poďte ďalej....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4572000" cy="3002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572000" cy="3002915"/>
                    </a:xfrm>
                    <a:prstGeom prst="rect">
                      <a:avLst/>
                    </a:prstGeom>
                  </pic:spPr>
                </pic:pic>
              </a:graphicData>
            </a:graphic>
          </wp:inline>
        </w:drawing>
      </w:r>
    </w:p>
    <w:p>
      <w:pPr>
        <w:pStyle w:val="TextBodyIndent"/>
        <w:ind w:hanging="0"/>
        <w:rPr/>
      </w:pPr>
      <w:r>
        <w:rPr/>
      </w:r>
    </w:p>
    <w:p>
      <w:pPr>
        <w:pStyle w:val="TextBodyIndent"/>
        <w:ind w:hanging="0"/>
        <w:rPr/>
      </w:pPr>
      <w:r>
        <w:rPr/>
        <w:t xml:space="preserve"> </w:t>
      </w:r>
      <w:r>
        <w:rPr/>
        <w:t>Adeptky mágie, prváčky „ batoliatka“ váhavo vstupujú na pôdu akadémie</w:t>
      </w:r>
    </w:p>
    <w:p>
      <w:pPr>
        <w:pStyle w:val="TextBodyIndent"/>
        <w:ind w:hanging="0"/>
        <w:rPr/>
      </w:pPr>
      <w:r>
        <w:rPr/>
      </w:r>
    </w:p>
    <w:p>
      <w:pPr>
        <w:pStyle w:val="TextBodyIndent"/>
        <w:ind w:hanging="0"/>
        <w:rPr/>
      </w:pPr>
      <w:r>
        <w:rPr/>
        <w:drawing>
          <wp:inline distT="0" distB="0" distL="0" distR="0">
            <wp:extent cx="5760720" cy="3780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760720" cy="378015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               </w:t>
      </w:r>
      <w:r>
        <w:rPr/>
        <w:t>Víta sa nielen tradičnými rýmovačkami, ale aj povzbudivým úsmevom</w:t>
      </w:r>
    </w:p>
    <w:p>
      <w:pPr>
        <w:pStyle w:val="TextBodyIndent"/>
        <w:ind w:hanging="0"/>
        <w:rPr/>
      </w:pPr>
      <w:r>
        <w:rPr/>
      </w:r>
    </w:p>
    <w:p>
      <w:pPr>
        <w:pStyle w:val="TextBodyIndent"/>
        <w:ind w:hanging="0"/>
        <w:rPr/>
      </w:pPr>
      <w:r>
        <w:rPr/>
        <w:t>Žiaľ, nie je vždy všetko bez problémov. Niektoré nové dievčatá sú psychicky labilnejšie a vopred nasiaknuté mätúcimi falošnými správami. Hrozí problém konfliktnej interakcie so študentkou vyššieho ročníka? Veru opäť, bez zlého zámeru, sa zrazila Sibyla a Mildred s jej skupinou.</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drawing>
          <wp:inline distT="0" distB="0" distL="0" distR="0">
            <wp:extent cx="5760720" cy="3780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60720" cy="3780155"/>
                    </a:xfrm>
                    <a:prstGeom prst="rect">
                      <a:avLst/>
                    </a:prstGeom>
                  </pic:spPr>
                </pic:pic>
              </a:graphicData>
            </a:graphic>
          </wp:inline>
        </w:drawing>
      </w:r>
    </w:p>
    <w:p>
      <w:pPr>
        <w:pStyle w:val="TextBodyIndent"/>
        <w:ind w:hanging="0"/>
        <w:rPr/>
      </w:pPr>
      <w:r>
        <w:rPr/>
      </w:r>
    </w:p>
    <w:p>
      <w:pPr>
        <w:pStyle w:val="TextBodyIndent"/>
        <w:ind w:hanging="0"/>
        <w:jc w:val="center"/>
        <w:rPr/>
      </w:pPr>
      <w:r>
        <w:rPr/>
        <w:t>Vydesená prváčka Sibyla pri stretnutí s druháčkou Mildred</w:t>
      </w:r>
    </w:p>
    <w:p>
      <w:pPr>
        <w:pStyle w:val="TextBodyIndent"/>
        <w:ind w:hanging="0"/>
        <w:rPr/>
      </w:pPr>
      <w:r>
        <w:rPr/>
      </w:r>
    </w:p>
    <w:p>
      <w:pPr>
        <w:pStyle w:val="TextBodyIndent"/>
        <w:ind w:hanging="0"/>
        <w:rPr/>
      </w:pPr>
      <w:r>
        <w:rPr/>
        <w:t>Brána sa zatvára, beda tým, ktoré to čo len tesne nestihnú – Mildred, tak začína jej príbeh. Ceremoniál pomaly končil, už bola čítaná prezenčná listina, riaditeľka hovorila. Skúsila riskovať, celkom zabudla, že nemá výcvik. Pokúsila sa preletieť hradby, ale boli z toho divné akrobacie dekorované jačivým „ áááá“.....Zatúlaná prváčka sa striedavo točila v kruhu, visela dolu hlavou, ohrozovala.... každý sa zachraňoval, ako mohol. Jej nešťastný vstup skončil hrmotom popolníc. V tej chvíli nemohla tušiť, že pre meno Virválová vytvorí akýsi precedens. O osem rokov neskôr rovnaký zlý začiatok postihne aj ďaľšiu generáciu jej rodiny, na čo slečna Metlová už iba lakonicky zareaguje: „ Nemusím hádať, Henrieta Virválová, že...“ Ale nepredbiehajme.</w:t>
      </w:r>
    </w:p>
    <w:p>
      <w:pPr>
        <w:pStyle w:val="TextBodyIndent"/>
        <w:ind w:hanging="0"/>
        <w:rPr/>
      </w:pPr>
      <w:r>
        <w:rPr/>
        <w:t>Privítací ceremoniál sa končí, staršie spolužiačky vo vzájomných rozhovoroch komentujú novú várku, prváčky sa hlásia na zápis v riaditeľni a skúsenejšie z vyšších ročníkov ich odprevádzajú na internát. Izby, kde budú mať počas celého školského roka všetok majetok, budú základným bodom ich nového sveta. Primerane zvyklostiam akadémie sú jednoducho zariadené. Posteľ, skriňa, nočný stolík, stôl so stoličkou, malé zrkadlo, plátno s vyšitým citátom z Knihy kúziel ako jediná akoby umelecká výzdoba, bez kúrenia, s okienkom pripomínajúcim hradné strielne pre lukostrelcov. Panuje stála zima, vlhkosť a v noci hlboká tma, v ktorej sa Mildred okrem výšok bojí. Ešte malý rozhovor z posledných síl, akési oťukávanie, čo vlastne v sebe skrýva. O získaných poznatkoch sú okamžite informované cez školské „ tamtamy“ všetky ostatné dievčatá. Nakoniec ostáva sama. Konečne si prezliečie svoje pásikavé pyžamo, zhasne lampáš, s úľavou si ľahne a zaspí. Pozor, slečna Metlová obchádza izby a kontroluje dodržiavanie presného času „ bedtime“, pre nočný odpočinok. Nová tvár s ňou môže mať hneď prvú noc veľmi drsnú skúsenosť.</w:t>
      </w:r>
    </w:p>
    <w:p>
      <w:pPr>
        <w:pStyle w:val="TextBodyIndent"/>
        <w:ind w:hanging="0"/>
        <w:rPr/>
      </w:pPr>
      <w:r>
        <w:rPr/>
      </w:r>
    </w:p>
    <w:p>
      <w:pPr>
        <w:pStyle w:val="TextBodyIndent"/>
        <w:ind w:hanging="0"/>
        <w:rPr/>
      </w:pPr>
      <w:r>
        <w:rPr/>
        <w:drawing>
          <wp:inline distT="0" distB="0" distL="0" distR="0">
            <wp:extent cx="5759450" cy="3827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759450" cy="3827145"/>
                    </a:xfrm>
                    <a:prstGeom prst="rect">
                      <a:avLst/>
                    </a:prstGeom>
                  </pic:spPr>
                </pic:pic>
              </a:graphicData>
            </a:graphic>
          </wp:inline>
        </w:drawing>
      </w:r>
    </w:p>
    <w:p>
      <w:pPr>
        <w:pStyle w:val="TextBodyIndent"/>
        <w:ind w:hanging="0"/>
        <w:jc w:val="center"/>
        <w:rPr/>
      </w:pPr>
      <w:r>
        <w:rPr/>
        <w:t>Už bolo dosť, priveľmi vyčerpaná.....Dobrú noc, Mili.</w:t>
      </w:r>
    </w:p>
    <w:p>
      <w:pPr>
        <w:pStyle w:val="TextBodyIndent"/>
        <w:jc w:val="center"/>
        <w:rPr/>
      </w:pPr>
      <w:r>
        <w:rPr/>
      </w:r>
    </w:p>
    <w:p>
      <w:pPr>
        <w:pStyle w:val="TextBodyIndent"/>
        <w:rPr/>
      </w:pPr>
      <w:r>
        <w:rPr/>
        <w:t>Sú to už prváčky ? Papierovo áno, ale zatiaľ „ batoliatka“, ešte neabsolvovali všetky rituály, aby bol prvý ročník konečne ustálený počtom a legitimovaný. Na druhý deň im predstavia ich triednu profesorku. Začína sa výuka v základoch lietania na metle. Umenie kľúčové pre ďalší pobyt adeptky na škole a vôbec, absolútny základ magických umení. Na akadémii je lietanie na metle považované za profilový predmet, rozhodujúci pre prospech študentky, ďaľšími sú zaklínanie – kúzla a lekváre. Nie je to ľahké – metla sa na pokyn vznesie vodorovne nad zem, posadiť sa treba obkročmo či „ z boku“ ( anglicky sidesaddle )  podľa tradície akadémie. Na metlu poklepať, zadať základný pokyn. Potom už letieť a používať ďaľšie pokyny podľa vlastného zámeru: „ Vyššie,trochu nižšie, nižšie, doprava, doľava, dopredu, dozadu, urobiť kruh, rotovať, pomaly, rýchlo, stáť, „ vyššie, vyššie, vyššie“....“ Požiadavka konkrétnej výšky sa vyjadruje konkrétnym číslom v metroch, alebo – britský systém – v stopách ( foot ): „ Päť stôp = približne 1,5  metra, deväť stôp = približne 2, 7 metra, dvanásť stôp = približne 3,7 metra.“ Posledné číslo je už skutočne riskantné, určené pre zvlášť nadšené, či skôr odvážne a najmä skúsené študentky. Pokyny možno kombinovať: „ Pomaly, 2,7   metra....“ a metla pomaly stúpa do zvolenej výšky. Existuje aj maximálne zdvorilá forma príkazov: „ Stúpaj pomaly, metla, prosím. 2,7 metra, prosím. Dopredu a urobiť kruh prosím.“. Dôležité je udržať rovnováhu, sedieť vzpriamene. Inak hrozí pád alebo prevrátenie hore nohami. Skúsenejšie čarodejnice, ako Etel, využívajú, niekedy skôr zneužívajú, možnosť zadať metle sériu  pokynov už na zemi, metla sa podľa toho následne vo vzduchu správa. Zároveň ju už dokážu ovládať vlastnou vôľou, silou mysle – bez verbálnych príkazov. Aká metla sa vlastne používa ? Vysoko kvalitná, značková má aerodynamický tvar a je vyrobená z brezových  alebo lieskových prútov. Predáva sa v špecializovaných obchodoch a odporúčané je Rýchle svišťanie, Nimbus 2000, Meteor, Guľový blesk, Blackburny a mnohé iné. Tieto značky môžu byť čas od času vyrábané vo zvláštnych limitovaných sériách, na násade číslovaných a označených logom: „ Blackburn číslo jedna limitovanej série desať, výrobca Clive Blackburn“. Táto značka je podľa skúsených používateľov, akým je napríklad Constance Cecília, ešte kvalitnejšia než Rýchle svišťanie Etel Svatouškovej. Kvalita však, prirodzene, je patrične drahá, vyžaduje už určitú zručnosť a dobrú opateru. Adeptky s chudobnejším zázemím či menej skúsené, ako Mildred, môžu využívať značky nižšej kvality alebo aj obyčajnú metlu z bežného obchodu, hoci to nemá celkom správny efekt.</w:t>
      </w:r>
    </w:p>
    <w:p>
      <w:pPr>
        <w:pStyle w:val="TextBodyIndent"/>
        <w:rPr/>
      </w:pPr>
      <w:r>
        <w:rPr/>
        <w:t>Z troch vybraných príbehov je v študentských legendách najlepšie dochovaný Mildredin, preto sa časom stal príkladom všetkého, čo prváčka počas tréningu či testu prežíva. Základný kurz trvá dva týždne a dá sa pri ňom zažiť všeličo – radosť, spokojnosť, ale aj zlosť, plač až depresia. Je to doslova skúška nervov, vôle a vytrvalosti. Práve v týchto náročných chvíľach sa ukazujú nielen schopnosti, ale aj povahy, odhaľujú skutočné priateľky. Tak sa zrodila Mildredina partia – zatiaľ Maud, Jadu a Ruby. Spoločne s Mildred čelia úškrnom a jedovatým komentárom Etel, ktorej ako jedinej všetko klape na sto percent. Pomáhajú svojej priateľke, keď sa Mili spolu s ďaľšími neúspešnými vidí napriek snahe rovno na ceste domov. Jej provizórne zlepená metla sa veľmi ťažko ovláda, vyrába samé nehody. No neustúpi napriek všetkému pokušeniu a depresii. Ostatné sa pomaly zlepšujú. Priateľkám za skúšku stojí skutočne čokoľvek, len aby Mili pomohli.  Aj najnovší vynález simulátora  - mechanickej metly. Pre Ruby so záľubou v modernej technike hotová inšpirácia, ibaže akosi zle skombinuje tlačidlá na ovládacom paneli. Pokus končí nešťastne, vydesená Mildred zosadá a ide radšej stráviť ďaľšiu noc v polovičnom bdení. Simulátor je zničený slečnou Metlovou pre dobro všetkých. Kríza Mili pokračuje ďalej až po deň D.</w:t>
      </w:r>
    </w:p>
    <w:p>
      <w:pPr>
        <w:pStyle w:val="TextBodyIndent"/>
        <w:rPr/>
      </w:pPr>
      <w:r>
        <w:rPr/>
        <w:t xml:space="preserve">Deň D – vrchol dvojtýdňovýho úsilia, kľúčový rituál buď – alebo. Test lietania, ktorý môže byť pre nezaujatého diváka celkom zaujímavý a historicky si vyslúžil názov „ Battle of Broomsticks“ ( Súboj metiel ). Pre zainteresované však nie je prílišnou zábavou, nervozita vrcholí.....Buď ho adeptka zvládne a prekoná ďalší stupienok na ceste prváčky, alebo opúšťa akadémiu. Pre Mildred by to znamenalo koniec životného sna skôr, než sa začal naozaj napĺňať. To nedopustí. Koľko prváčok ostane ? Všetko majú vo svojich rukách. Študentské legendy hovoria, že takmer vždy sa skúška podarila všetkým, ale to takmer má svoj význam. Mili a jej spolužiačky majú relatívne jednoduchú úlohu - preletieť tmavým tunelom, zavesiť veniec cesnaku na stožiar a zazvoniť. Lenže, už pri prvom úkone – Mildred sa predsa bojí tmy. Navyše je potrebných aj niekoľko jednoduchších akrobatických úkonov, udržať rovnováhu. Zvládla to ? Asi áno, keď ju vidíme ďalej  až po tretí ročník, ale poďme pekne po poriadku. </w:t>
      </w:r>
    </w:p>
    <w:p>
      <w:pPr>
        <w:pStyle w:val="TextBodyIndent"/>
        <w:rPr/>
      </w:pPr>
      <w:r>
        <w:rPr/>
        <w:t xml:space="preserve">Atmosféru tréningových dní a samotného testu, ako ich zažila, môžeme vidieť na obrázkoch: </w:t>
      </w:r>
    </w:p>
    <w:p>
      <w:pPr>
        <w:pStyle w:val="TextBodyIndent"/>
        <w:rPr/>
      </w:pPr>
      <w:r>
        <w:rPr/>
      </w:r>
    </w:p>
    <w:p>
      <w:pPr>
        <w:pStyle w:val="TextBodyIndent"/>
        <w:rPr/>
      </w:pPr>
      <w:r>
        <w:rPr/>
        <w:drawing>
          <wp:inline distT="0" distB="0" distL="0" distR="0">
            <wp:extent cx="4572000" cy="3000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572000" cy="3000375"/>
                    </a:xfrm>
                    <a:prstGeom prst="rect">
                      <a:avLst/>
                    </a:prstGeom>
                  </pic:spPr>
                </pic:pic>
              </a:graphicData>
            </a:graphic>
          </wp:inline>
        </w:drawing>
      </w:r>
    </w:p>
    <w:p>
      <w:pPr>
        <w:pStyle w:val="TextBodyIndent"/>
        <w:rPr/>
      </w:pPr>
      <w:r>
        <w:rPr/>
      </w:r>
    </w:p>
    <w:p>
      <w:pPr>
        <w:pStyle w:val="TextBodyIndent"/>
        <w:rPr/>
      </w:pPr>
      <w:r>
        <w:rPr/>
        <w:t xml:space="preserve">                 </w:t>
      </w:r>
      <w:r>
        <w:rPr/>
        <w:t>Pripravené na hodinu lietania</w:t>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4572000" cy="300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572000" cy="3000375"/>
                    </a:xfrm>
                    <a:prstGeom prst="rect">
                      <a:avLst/>
                    </a:prstGeom>
                  </pic:spPr>
                </pic:pic>
              </a:graphicData>
            </a:graphic>
          </wp:inline>
        </w:drawing>
      </w:r>
    </w:p>
    <w:p>
      <w:pPr>
        <w:pStyle w:val="TextBodyIndent"/>
        <w:rPr/>
      </w:pPr>
      <w:r>
        <w:rPr/>
      </w:r>
    </w:p>
    <w:p>
      <w:pPr>
        <w:pStyle w:val="TextBodyIndent"/>
        <w:rPr/>
      </w:pPr>
      <w:r>
        <w:rPr/>
        <w:t>A lietame...pardon, zatiaľ sa len trocha vznášame pod prísnym dohľadom</w:t>
      </w:r>
    </w:p>
    <w:p>
      <w:pPr>
        <w:pStyle w:val="TextBodyIndent"/>
        <w:rPr/>
      </w:pPr>
      <w:r>
        <w:rPr/>
      </w:r>
    </w:p>
    <w:p>
      <w:pPr>
        <w:pStyle w:val="TextBodyIndent"/>
        <w:rPr/>
      </w:pPr>
      <w:r>
        <w:rPr/>
      </w:r>
    </w:p>
    <w:p>
      <w:pPr>
        <w:pStyle w:val="TextBodyIndent"/>
        <w:rPr/>
      </w:pPr>
      <w:r>
        <w:rPr/>
        <w:drawing>
          <wp:inline distT="0" distB="0" distL="0" distR="0">
            <wp:extent cx="5760720" cy="3780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rPr/>
      </w:pPr>
      <w:r>
        <w:rPr/>
        <w:t xml:space="preserve">         </w:t>
      </w:r>
      <w:r>
        <w:rPr/>
        <w:t>A je to tu, kľúčový test...Jedine Etel vyzerá kľudne, „ Mildreďáčky“ príliš ni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760720" cy="378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rPr/>
      </w:pPr>
      <w:r>
        <w:rPr/>
        <w:t xml:space="preserve">  </w:t>
      </w:r>
      <w:r>
        <w:rPr/>
        <w:t>Profesorky tiež v napätí........Ktoré potešia a ktoré, žiaľ,  opustia akadémiu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760720" cy="3780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jc w:val="center"/>
        <w:rPr/>
      </w:pPr>
      <w:r>
        <w:rPr/>
        <w:t>Etel...samozrejme, oplatil sa tréning, veď už na akadémiu priletela</w:t>
      </w:r>
    </w:p>
    <w:p>
      <w:pPr>
        <w:pStyle w:val="TextBodyIndent"/>
        <w:rPr/>
      </w:pPr>
      <w:r>
        <w:rPr/>
      </w:r>
    </w:p>
    <w:p>
      <w:pPr>
        <w:pStyle w:val="TextBodyIndent"/>
        <w:rPr/>
      </w:pPr>
      <w:r>
        <w:rPr/>
      </w:r>
    </w:p>
    <w:p>
      <w:pPr>
        <w:pStyle w:val="TextBodyIndent"/>
        <w:rPr/>
      </w:pPr>
      <w:r>
        <w:rPr/>
        <w:drawing>
          <wp:inline distT="0" distB="0" distL="0" distR="0">
            <wp:extent cx="5760720" cy="3780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rPr/>
      </w:pPr>
      <w:r>
        <w:rPr/>
        <w:t xml:space="preserve">     </w:t>
      </w:r>
      <w:r>
        <w:rPr/>
        <w:t>Mildred má absolvovať kľúčový let, krízová porada skupiny, Ruby: mám vysielačku</w:t>
      </w:r>
    </w:p>
    <w:p>
      <w:pPr>
        <w:pStyle w:val="TextBodyIndent"/>
        <w:rPr/>
      </w:pPr>
      <w:r>
        <w:rPr/>
      </w:r>
    </w:p>
    <w:p>
      <w:pPr>
        <w:pStyle w:val="TextBodyIndent"/>
        <w:rPr/>
      </w:pPr>
      <w:r>
        <w:rPr/>
        <w:drawing>
          <wp:inline distT="0" distB="0" distL="0" distR="0">
            <wp:extent cx="5760720" cy="378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rPr/>
      </w:pPr>
      <w:r>
        <w:rPr/>
        <w:t xml:space="preserve">     </w:t>
      </w:r>
      <w:r>
        <w:rPr/>
        <w:t>Priateľky ti pomáhajú, viaceré držia palce.....Ó, nie.....Mili...nó, veď už to bol kúsok</w:t>
      </w:r>
    </w:p>
    <w:p>
      <w:pPr>
        <w:pStyle w:val="TextBodyIndent"/>
        <w:rPr/>
      </w:pPr>
      <w:r>
        <w:rPr/>
      </w:r>
    </w:p>
    <w:p>
      <w:pPr>
        <w:pStyle w:val="TextBodyIndent"/>
        <w:rPr/>
      </w:pPr>
      <w:r>
        <w:rPr/>
      </w:r>
    </w:p>
    <w:p>
      <w:pPr>
        <w:pStyle w:val="TextBodyIndent"/>
        <w:rPr/>
      </w:pPr>
      <w:r>
        <w:rPr/>
        <w:drawing>
          <wp:inline distT="0" distB="0" distL="0" distR="0">
            <wp:extent cx="5760720" cy="3780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5760720" cy="3780155"/>
                    </a:xfrm>
                    <a:prstGeom prst="rect">
                      <a:avLst/>
                    </a:prstGeom>
                  </pic:spPr>
                </pic:pic>
              </a:graphicData>
            </a:graphic>
          </wp:inline>
        </w:drawing>
      </w:r>
    </w:p>
    <w:p>
      <w:pPr>
        <w:pStyle w:val="TextBodyIndent"/>
        <w:jc w:val="center"/>
        <w:rPr/>
      </w:pPr>
      <w:r>
        <w:rPr/>
        <w:t>Mildred sa vzchopila. Kam teraz ?</w:t>
      </w:r>
    </w:p>
    <w:p>
      <w:pPr>
        <w:pStyle w:val="TextBodyIndent"/>
        <w:rPr/>
      </w:pPr>
      <w:r>
        <w:rPr/>
      </w:r>
    </w:p>
    <w:p>
      <w:pPr>
        <w:pStyle w:val="TextBodyIndent"/>
        <w:rPr/>
      </w:pPr>
      <w:r>
        <w:rPr/>
      </w:r>
    </w:p>
    <w:p>
      <w:pPr>
        <w:pStyle w:val="TextBodyIndent"/>
        <w:rPr/>
      </w:pPr>
      <w:r>
        <w:rPr/>
        <w:drawing>
          <wp:inline distT="0" distB="0" distL="0" distR="0">
            <wp:extent cx="5760720" cy="3780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jc w:val="center"/>
        <w:rPr/>
      </w:pPr>
      <w:r>
        <w:rPr/>
        <w:t>Riaditeľka bola milosrdná....Mildred a všetky prešli,uáá....</w:t>
      </w:r>
    </w:p>
    <w:p>
      <w:pPr>
        <w:pStyle w:val="TextBodyIndent"/>
        <w:rPr/>
      </w:pPr>
      <w:r>
        <w:rPr/>
      </w:r>
    </w:p>
    <w:p>
      <w:pPr>
        <w:pStyle w:val="TextBodyIndent"/>
        <w:rPr/>
      </w:pPr>
      <w:r>
        <w:rPr/>
        <w:t xml:space="preserve"> </w:t>
      </w:r>
      <w:r>
        <w:rPr/>
        <w:t>Áno, Mildred to so šťastím – príhovorom Maud a milosťou riaditeľky zvládla. Etel jej žalovanie a všetka zákerná snaha nepomohla, narazila na hradby priateľstva a láskavého človeka. Obidve najlepšie priateľky majú právo na dobrý pocit, byť šťastné. Zvlášť Mili. Z hŕstky dievčat sa formuje nový prvý ročník. Čaká ich už len jeden obrad, aby sa študentky stali skutočnými prváčkami – mladými čarodejnicami. Medzitým sa už budú zúčastňovať celého vyučovania. Vyučovacie predmety na akadémii:</w:t>
      </w:r>
    </w:p>
    <w:p>
      <w:pPr>
        <w:pStyle w:val="TextBodyIndent"/>
        <w:rPr/>
      </w:pPr>
      <w:r>
        <w:rPr/>
      </w:r>
    </w:p>
    <w:p>
      <w:pPr>
        <w:pStyle w:val="TextBodyIndent"/>
        <w:rPr/>
      </w:pPr>
      <w:r>
        <w:rPr/>
        <w:t xml:space="preserve">Profilové:                    Profesorka:                     Neprofilové:        Profesorka:   </w:t>
      </w:r>
    </w:p>
    <w:p>
      <w:pPr>
        <w:pStyle w:val="TextBodyIndent"/>
        <w:rPr/>
      </w:pPr>
      <w:r>
        <w:rPr/>
        <w:t>lietanie na metle          Constance Metlová          spev                    Davina Rozverná</w:t>
      </w:r>
    </w:p>
    <w:p>
      <w:pPr>
        <w:pStyle w:val="TextBodyIndent"/>
        <w:rPr/>
      </w:pPr>
      <w:r>
        <w:rPr/>
        <w:t>lekváre                       Constance Metlová          telesná výchova    Imogen Zdatná</w:t>
      </w:r>
    </w:p>
    <w:p>
      <w:pPr>
        <w:pStyle w:val="TextBodyIndent"/>
        <w:rPr/>
      </w:pPr>
      <w:r>
        <w:rPr/>
        <w:t xml:space="preserve">zaklínanie, kúzla         Amélia Krákavá,              botanika, starost-   </w:t>
      </w:r>
    </w:p>
    <w:p>
      <w:pPr>
        <w:pStyle w:val="TextBodyIndent"/>
        <w:rPr/>
      </w:pPr>
      <w:r>
        <w:rPr/>
        <w:t xml:space="preserve">                                 </w:t>
      </w:r>
      <w:r>
        <w:rPr/>
        <w:t xml:space="preserve">Constance Metlová           livosť o rastliny   </w:t>
      </w:r>
    </w:p>
    <w:p>
      <w:pPr>
        <w:pStyle w:val="TextBodyIndent"/>
        <w:rPr/>
      </w:pPr>
      <w:r>
        <w:rPr/>
        <w:t xml:space="preserve">                                                                        </w:t>
      </w:r>
      <w:r>
        <w:rPr/>
        <w:t>mýty a legendy</w:t>
      </w:r>
    </w:p>
    <w:p>
      <w:pPr>
        <w:pStyle w:val="TextBodyIndent"/>
        <w:rPr/>
      </w:pPr>
      <w:r>
        <w:rPr/>
        <w:t xml:space="preserve">                                                                        </w:t>
      </w:r>
      <w:r>
        <w:rPr/>
        <w:t xml:space="preserve">delenie </w:t>
      </w:r>
    </w:p>
    <w:p>
      <w:pPr>
        <w:pStyle w:val="TextBodyIndent"/>
        <w:rPr/>
      </w:pPr>
      <w:r>
        <w:rPr/>
        <w:t xml:space="preserve">                                                                        </w:t>
      </w:r>
      <w:r>
        <w:rPr/>
        <w:t>dizajn šperkov</w:t>
      </w:r>
    </w:p>
    <w:p>
      <w:pPr>
        <w:pStyle w:val="TextBodyIndent"/>
        <w:rPr/>
      </w:pPr>
      <w:r>
        <w:rPr/>
        <w:t xml:space="preserve">                                                                        </w:t>
      </w:r>
      <w:r>
        <w:rPr/>
        <w:t>výroba klobúkov</w:t>
      </w:r>
    </w:p>
    <w:p>
      <w:pPr>
        <w:pStyle w:val="TextBodyIndent"/>
        <w:rPr/>
      </w:pPr>
      <w:r>
        <w:rPr/>
      </w:r>
    </w:p>
    <w:p>
      <w:pPr>
        <w:pStyle w:val="TextBodyIndent"/>
        <w:rPr/>
      </w:pPr>
      <w:r>
        <w:rPr/>
        <w:t>Výrazné predmety: lietanie na metle, lekváre, zaklínanie – kúzla, spev, telesná výchova</w:t>
      </w:r>
    </w:p>
    <w:p>
      <w:pPr>
        <w:pStyle w:val="TextBodyIndent"/>
        <w:rPr/>
      </w:pPr>
      <w:r>
        <w:rPr/>
        <w:t xml:space="preserve">Klasifikované predmety: lietanie na metle ( Broomstick flying ), lekváre ( Potions ), zaklínanie – kúzla ( Spells ), spev ( Chanting ), Cat training ( trénovanie mačiek v lietaní na metle ) a neprofilové: Mýty a legendy ( Myths and Legends ), Úprava šperkov ( Jewellery design )   </w:t>
      </w:r>
    </w:p>
    <w:p>
      <w:pPr>
        <w:pStyle w:val="TextBodyIndent"/>
        <w:rPr/>
      </w:pPr>
      <w:r>
        <w:rPr/>
        <w:t>Jediná profesorka – nečarodejnica: Imogen Zdatná</w:t>
      </w:r>
    </w:p>
    <w:p>
      <w:pPr>
        <w:pStyle w:val="TextBodyIndent"/>
        <w:rPr/>
      </w:pPr>
      <w:r>
        <w:rPr/>
        <w:t xml:space="preserve">Oficiálne oslovenie profesorky v rámci školy: slečna( bez krstného mena), napr.slečna Met-lová </w:t>
      </w:r>
    </w:p>
    <w:p>
      <w:pPr>
        <w:pStyle w:val="TextBodyIndent"/>
        <w:rPr/>
      </w:pPr>
      <w:r>
        <w:rPr/>
      </w:r>
    </w:p>
    <w:p>
      <w:pPr>
        <w:pStyle w:val="TextBodyIndent"/>
        <w:rPr/>
      </w:pPr>
      <w:r>
        <w:rPr/>
        <w:t xml:space="preserve">         </w:t>
      </w:r>
      <w:r>
        <w:rPr/>
        <w:drawing>
          <wp:inline distT="0" distB="0" distL="0" distR="0">
            <wp:extent cx="5760720" cy="3780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5760720" cy="3780155"/>
                    </a:xfrm>
                    <a:prstGeom prst="rect">
                      <a:avLst/>
                    </a:prstGeom>
                  </pic:spPr>
                </pic:pic>
              </a:graphicData>
            </a:graphic>
          </wp:inline>
        </w:drawing>
      </w:r>
    </w:p>
    <w:p>
      <w:pPr>
        <w:pStyle w:val="TextBodyIndent"/>
        <w:rPr/>
      </w:pPr>
      <w:r>
        <w:rPr/>
      </w:r>
    </w:p>
    <w:p>
      <w:pPr>
        <w:pStyle w:val="TextBodyIndent"/>
        <w:rPr/>
      </w:pPr>
      <w:r>
        <w:rPr/>
        <w:t>Už sa učíme, kúzliť a používať zaklínadlá. Niekto tvrdí, že je to ľavá – pravá, niečo ľahké ?</w:t>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drawing>
          <wp:inline distT="0" distB="0" distL="0" distR="0">
            <wp:extent cx="4572000" cy="3000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4572000" cy="3000375"/>
                    </a:xfrm>
                    <a:prstGeom prst="rect">
                      <a:avLst/>
                    </a:prstGeom>
                  </pic:spPr>
                </pic:pic>
              </a:graphicData>
            </a:graphic>
          </wp:inline>
        </w:drawing>
      </w:r>
    </w:p>
    <w:p>
      <w:pPr>
        <w:pStyle w:val="TextBodyIndent"/>
        <w:rPr/>
      </w:pPr>
      <w:r>
        <w:rPr/>
      </w:r>
    </w:p>
    <w:p>
      <w:pPr>
        <w:pStyle w:val="TextBodyIndent"/>
        <w:rPr/>
      </w:pPr>
      <w:r>
        <w:rPr/>
        <w:t xml:space="preserve">   </w:t>
      </w:r>
      <w:r>
        <w:rPr/>
        <w:t>Pripravovať a používať lekváre, slečna Metlová je prísna, ťažká veda</w:t>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760720" cy="3785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5760720" cy="3785235"/>
                    </a:xfrm>
                    <a:prstGeom prst="rect">
                      <a:avLst/>
                    </a:prstGeom>
                  </pic:spPr>
                </pic:pic>
              </a:graphicData>
            </a:graphic>
          </wp:inline>
        </w:drawing>
      </w:r>
    </w:p>
    <w:p>
      <w:pPr>
        <w:pStyle w:val="TextBodyIndent"/>
        <w:rPr/>
      </w:pPr>
      <w:r>
        <w:rPr/>
      </w:r>
    </w:p>
    <w:p>
      <w:pPr>
        <w:pStyle w:val="TextBodyIndent"/>
        <w:rPr/>
      </w:pPr>
      <w:r>
        <w:rPr/>
        <w:t xml:space="preserve"> </w:t>
      </w:r>
      <w:r>
        <w:rPr/>
        <w:t>Pribudla Enid – slečna Metlová ju predstavuje spolužiačkam. Tichá voda brehy myje, ale....</w:t>
      </w:r>
    </w:p>
    <w:p>
      <w:pPr>
        <w:pStyle w:val="TextBodyIndent"/>
        <w:rPr/>
      </w:pPr>
      <w:r>
        <w:rPr/>
      </w:r>
    </w:p>
    <w:p>
      <w:pPr>
        <w:pStyle w:val="TextBodyIndent"/>
        <w:rPr/>
      </w:pPr>
      <w:r>
        <w:rPr/>
        <w:drawing>
          <wp:inline distT="0" distB="0" distL="0" distR="0">
            <wp:extent cx="5760720" cy="3785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5760720" cy="3785235"/>
                    </a:xfrm>
                    <a:prstGeom prst="rect">
                      <a:avLst/>
                    </a:prstGeom>
                  </pic:spPr>
                </pic:pic>
              </a:graphicData>
            </a:graphic>
          </wp:inline>
        </w:drawing>
      </w:r>
    </w:p>
    <w:p>
      <w:pPr>
        <w:pStyle w:val="TextBodyIndent"/>
        <w:rPr/>
      </w:pPr>
      <w:r>
        <w:rPr/>
        <w:t xml:space="preserve"> </w:t>
      </w:r>
    </w:p>
    <w:p>
      <w:pPr>
        <w:pStyle w:val="TextBodyIndent"/>
        <w:rPr/>
      </w:pPr>
      <w:r>
        <w:rPr/>
        <w:t xml:space="preserve"> </w:t>
      </w:r>
      <w:r>
        <w:rPr/>
        <w:t>Mildred vie, že bola poverená opaterou novej žiačky. „Tak toto je ona,hm...?“ Keby tušila.</w:t>
      </w:r>
    </w:p>
    <w:p>
      <w:pPr>
        <w:pStyle w:val="TextBodyIndent"/>
        <w:rPr/>
      </w:pPr>
      <w:r>
        <w:rPr/>
      </w:r>
    </w:p>
    <w:p>
      <w:pPr>
        <w:pStyle w:val="TextBodyIndent"/>
        <w:rPr/>
      </w:pPr>
      <w:r>
        <w:rPr/>
        <w:drawing>
          <wp:inline distT="0" distB="0" distL="0" distR="0">
            <wp:extent cx="4876800" cy="3057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2" r="-7" b="-12"/>
                    <a:stretch>
                      <a:fillRect/>
                    </a:stretch>
                  </pic:blipFill>
                  <pic:spPr bwMode="auto">
                    <a:xfrm>
                      <a:off x="0" y="0"/>
                      <a:ext cx="4876800" cy="3057525"/>
                    </a:xfrm>
                    <a:prstGeom prst="rect">
                      <a:avLst/>
                    </a:prstGeom>
                  </pic:spPr>
                </pic:pic>
              </a:graphicData>
            </a:graphic>
          </wp:inline>
        </w:drawing>
      </w:r>
    </w:p>
    <w:p>
      <w:pPr>
        <w:pStyle w:val="TextBodyIndent"/>
        <w:rPr/>
      </w:pPr>
      <w:r>
        <w:rPr/>
      </w:r>
    </w:p>
    <w:p>
      <w:pPr>
        <w:pStyle w:val="TextBodyIndent"/>
        <w:rPr/>
      </w:pPr>
      <w:r>
        <w:rPr/>
        <w:t xml:space="preserve">    </w:t>
      </w:r>
      <w:r>
        <w:rPr/>
        <w:t xml:space="preserve">Ročník je kompletný,  pokračujeme ďalej....pod prísnym dohľadom                                </w:t>
      </w:r>
    </w:p>
    <w:p>
      <w:pPr>
        <w:pStyle w:val="TextBodyIndent"/>
        <w:rPr/>
      </w:pPr>
      <w:r>
        <w:rPr/>
      </w:r>
    </w:p>
    <w:p>
      <w:pPr>
        <w:pStyle w:val="TextBodyIndent"/>
        <w:rPr/>
      </w:pPr>
      <w:r>
        <w:rPr/>
        <w:t>Mesiac po príchode na akadémiu sa koná MAČACIA PREZENTÁCIA. A tu sa dostávame k tomu, prečo bola Jadu práve na mačku taká zvedavá, zažila totiž jednu kuriozitu, ktorej stredom bola Mildred.</w:t>
      </w:r>
    </w:p>
    <w:p>
      <w:pPr>
        <w:pStyle w:val="TextBodyIndent"/>
        <w:rPr/>
      </w:pPr>
      <w:r>
        <w:rPr/>
        <w:t xml:space="preserve">Prezentácia mačiek je slávnostná udalosť, prváčky si  žehlia uniformy, vyrovnávajú klobúky. Sú mimoriadne rozrušené. Mildred sa,  zbytočne, obáva, že opäť niečo nechtiac pokazí. Maud ju povzbudzuje, vyzdvihuje jej talent v zaobchádzaní so zvieratami a prirodzený vzťah k nim. Aká je vlastne funkcia mačky v magickom svete ? Mačka sprevádza čarodejnicu pri lietaní na metle, ale pre lietanie samo nie je až tak potrebná. Skôr reprezentuje staré, dobré tradície. Je dekoratívnym doplnkom na konci metly. Ale môže, časom, plniť aj inú funkciu. Funkciu dôverného spoločníka, s ktorým mladá čarodejnica dokáže zdieľať celé svoje srdce, doslova smútok, hnev aj radosť. Mačky sú totiž vyberané tak, aby ladili individuálne s povahou svojej majiteľky. Po prevzatí mačiek je každá zo študentiek už definitívne prváčkou, mladou čarodejnicou s domácim právom na akadémii počas zvyšku školského roka. </w:t>
      </w:r>
    </w:p>
    <w:p>
      <w:pPr>
        <w:pStyle w:val="TextBodyIndent"/>
        <w:rPr/>
      </w:pPr>
      <w:r>
        <w:rPr/>
        <w:t xml:space="preserve"> </w:t>
      </w:r>
      <w:r>
        <w:rPr/>
        <w:t>Ako samotná prezentácia prebieha ? Dievčatá sa zhromaždia vo Veľkej hale, zaspievajú školskú hymnu a riaditeľka Amélia začne vyvolávať prváčky.</w:t>
      </w:r>
    </w:p>
    <w:p>
      <w:pPr>
        <w:pStyle w:val="TextBodyIndent"/>
        <w:rPr/>
      </w:pPr>
      <w:r>
        <w:rPr/>
      </w:r>
    </w:p>
    <w:p>
      <w:pPr>
        <w:pStyle w:val="TextBodyIndent"/>
        <w:rPr/>
      </w:pPr>
      <w:r>
        <w:rPr/>
        <w:t xml:space="preserve">„ </w:t>
      </w:r>
      <w:r>
        <w:rPr/>
        <w:t>Etel Svatoušková“</w:t>
      </w:r>
    </w:p>
    <w:p>
      <w:pPr>
        <w:pStyle w:val="TextBodyIndent"/>
        <w:rPr/>
      </w:pPr>
      <w:r>
        <w:rPr/>
        <w:t>Čierne mačiatko skončí v náručí študentky. Mildred sa napolo obráti k Maud a ticho šepne: „ Je mi ľúto mačiatka, škoda ho.“</w:t>
      </w:r>
    </w:p>
    <w:p>
      <w:pPr>
        <w:pStyle w:val="TextBodyIndent"/>
        <w:rPr/>
      </w:pPr>
      <w:r>
        <w:rPr/>
        <w:t xml:space="preserve">„ </w:t>
      </w:r>
      <w:r>
        <w:rPr/>
        <w:t>Maud Mesiačiková“ – vyvolávanie s výnimkou Etel a Mildred pokračuje podľa abecedy</w:t>
      </w:r>
    </w:p>
    <w:p>
      <w:pPr>
        <w:pStyle w:val="TextBodyIndent"/>
        <w:rPr/>
      </w:pPr>
      <w:r>
        <w:rPr/>
      </w:r>
    </w:p>
    <w:p>
      <w:pPr>
        <w:pStyle w:val="TextBodyIndent"/>
        <w:rPr/>
      </w:pPr>
      <w:r>
        <w:rPr/>
        <w:t xml:space="preserve">Mildred nastúpila ako posledná, ale namiesto klasického čierneho dostala šedivé, pruhované mačiatko, ktoré sa anglicky označuje ako „ Tabby“ ( mourovatá, mourek ). „ Čierne nám došli“ povedala jej riaditeľka ľútostivo. Opäť raz bola svojská pred celou školou na radosť Etel. Maud: „ Ja svoje budem volať Polnoc, ty si zvolíš aké meno, je zvláštna.“  „ Čierna“ vyhŕkla Mildred bolestne a dodala: „ Kto to mohol zariadiť ?“ Maud, bola vždy citlivá a jemná: „ Asi Metlová...Hmmm...Nevolaj ho tak, môže mu to spôsobiť komplex, keď nie je“. Mildred: „ Ja neviem, chcela som hovoriť Sadza, ale nakoniec asi ostane pri Mourkovi.“ Tak aj bolo. Mala s ním strašné problémy, v lietaní bol ešte horší ako ona sama, nechcel si ani sadnúť na metlu, až postupom času sa to aspoň čiastočne, aj keď na mačku mladej čarodejnice nedostatočne, zlepšilo. Aj tak ho väčšinou musela prevážať buď v aktovke alebo osobitnom košíku. Zato však medzi ním a Mili vznikol obdivuhodný citový súzvuk, hlbší ako u ktorejkoľvek inej spolužiačky. Mourek s ňou prekonával všetky zvraty jej citovej, krehkej psychiky s výrazným nedostatkom sebadôvery, všetky nespravodlivosti aj radosti. Bol jej ozajstným druhom do takej miery, že kvôli nemu bola ochotná porušiť aj prísne zákazy profesoriek. </w:t>
      </w:r>
      <w:r>
        <w:rPr>
          <w:color w:val="FF0000"/>
        </w:rPr>
        <w:t>Neskôr, v Cambridge, na univerzite Weirdsister, bude hroziť, že ho musí obetovať svojej ceste k čarodejnici vysokej úrovne. Bude nariekať, mať veľmi ťažké srdce, zvierať a hladiť malé zvieratko v úzkosti ducha, vari najviac za univerzitné obdobie túžiť po návrate na starú Krákavú. Nakoniec vysokoškolské profesorky pochopia, že od nej žiadajú nemožné. Čo napokon obetovala, alebo presnejšie, kto sa obetoval zástupne, sa však z našej verzie príbehu nedozviete, pôjdeme inou líniou.</w:t>
      </w:r>
    </w:p>
    <w:p>
      <w:pPr>
        <w:pStyle w:val="TextBodyIndent"/>
        <w:rPr/>
      </w:pPr>
      <w:r>
        <w:rPr/>
        <w:t>Nakoniec, už naozajstné prváčky – mladé čarodejnice s domovským právom na akadémii čaká spoločne s celou školou veľmi výnimočná udalosť. Ich prvá slávnosť Halloweenu v školskom prostredí za prítomnosti významnej osobnosti, Vysokého čarodejníka Egberta Nudného. Vstúpili plne do sveta kúziel.</w:t>
      </w:r>
    </w:p>
    <w:p>
      <w:pPr>
        <w:pStyle w:val="TextBodyIndent"/>
        <w:rPr/>
      </w:pPr>
      <w:r>
        <w:rPr/>
      </w:r>
    </w:p>
    <w:p>
      <w:pPr>
        <w:pStyle w:val="TextBodyIndent"/>
        <w:rPr/>
      </w:pPr>
      <w:r>
        <w:rPr/>
        <w:t xml:space="preserve">Náš modelový prvý ročník ( vrátane Enid ):                </w:t>
      </w:r>
    </w:p>
    <w:p>
      <w:pPr>
        <w:pStyle w:val="TextBodyIndent"/>
        <w:rPr>
          <w:b/>
          <w:b/>
          <w:bCs/>
          <w:color w:val="FF0000"/>
        </w:rPr>
      </w:pPr>
      <w:r>
        <w:rPr/>
        <w:t xml:space="preserve">Podľa abecedy ( triedna kniha ):                                    Poradie letov pri kľúčovom teste:                        </w:t>
      </w:r>
    </w:p>
    <w:p>
      <w:pPr>
        <w:pStyle w:val="TextBodyIndent"/>
        <w:rPr/>
      </w:pPr>
      <w:r>
        <w:rPr/>
        <w:t xml:space="preserve">Bryony Koštětová                                                        </w:t>
      </w:r>
      <w:r>
        <w:rPr>
          <w:b/>
          <w:bCs/>
          <w:color w:val="FF0000"/>
        </w:rPr>
        <w:t>Etel Svatoušková</w:t>
      </w:r>
    </w:p>
    <w:p>
      <w:pPr>
        <w:pStyle w:val="TextBodyIndent"/>
        <w:rPr/>
      </w:pPr>
      <w:r>
        <w:rPr/>
        <w:t xml:space="preserve">Dafne Krkavcová                                                         </w:t>
      </w:r>
      <w:r>
        <w:rPr>
          <w:b/>
          <w:bCs/>
        </w:rPr>
        <w:t>Ruby Čerešňová</w:t>
      </w:r>
      <w:r>
        <w:rPr/>
        <w:t xml:space="preserve">                                                                                                                                         </w:t>
      </w:r>
    </w:p>
    <w:p>
      <w:pPr>
        <w:pStyle w:val="TextBodyIndent"/>
        <w:rPr>
          <w:b/>
          <w:b/>
          <w:bCs/>
        </w:rPr>
      </w:pPr>
      <w:r>
        <w:rPr>
          <w:b/>
          <w:bCs/>
        </w:rPr>
        <w:t xml:space="preserve">Drusila Výbehová                                                       Maud Mesiačiková      </w:t>
      </w:r>
    </w:p>
    <w:p>
      <w:pPr>
        <w:pStyle w:val="TextBodyIndent"/>
        <w:rPr>
          <w:b/>
          <w:b/>
          <w:bCs/>
          <w:color w:val="FF0000"/>
        </w:rPr>
      </w:pPr>
      <w:r>
        <w:rPr>
          <w:b/>
          <w:bCs/>
          <w:color w:val="FF0000"/>
        </w:rPr>
        <w:t xml:space="preserve">Etel Svatoušková                                                        </w:t>
      </w:r>
      <w:r>
        <w:rPr>
          <w:b/>
          <w:bCs/>
        </w:rPr>
        <w:t>Jadu Waliová</w:t>
      </w:r>
    </w:p>
    <w:p>
      <w:pPr>
        <w:pStyle w:val="TextBodyIndent"/>
        <w:rPr/>
      </w:pPr>
      <w:r>
        <w:rPr>
          <w:b/>
          <w:bCs/>
        </w:rPr>
        <w:t>Enid Blínová</w:t>
      </w:r>
      <w:r>
        <w:rPr/>
        <w:t xml:space="preserve"> ( pribudla na začiatku druhého semestra )  Bryony Metlová        </w:t>
      </w:r>
    </w:p>
    <w:p>
      <w:pPr>
        <w:pStyle w:val="TextBodyIndent"/>
        <w:rPr/>
      </w:pPr>
      <w:r>
        <w:rPr/>
        <w:t xml:space="preserve">Glória Mloková                                                            Hariet Okúzľujúca                                        </w:t>
      </w:r>
    </w:p>
    <w:p>
      <w:pPr>
        <w:pStyle w:val="TextBodyIndent"/>
        <w:rPr/>
      </w:pPr>
      <w:r>
        <w:rPr/>
        <w:t>Hariet Okúzľujúca                                                        Dafne Krkavcová</w:t>
      </w:r>
    </w:p>
    <w:p>
      <w:pPr>
        <w:pStyle w:val="TextBodyIndent"/>
        <w:rPr/>
      </w:pPr>
      <w:r>
        <w:rPr>
          <w:b/>
          <w:bCs/>
        </w:rPr>
        <w:t xml:space="preserve">Jadu Waliová                                                             </w:t>
      </w:r>
      <w:r>
        <w:rPr/>
        <w:t>Tansy Divná</w:t>
      </w:r>
    </w:p>
    <w:p>
      <w:pPr>
        <w:pStyle w:val="TextBodyIndent"/>
        <w:rPr>
          <w:b/>
          <w:b/>
          <w:bCs/>
        </w:rPr>
      </w:pPr>
      <w:r>
        <w:rPr>
          <w:b/>
          <w:bCs/>
        </w:rPr>
        <w:t>Maud Mesiačiková                                                     Drusila Výbehová</w:t>
      </w:r>
    </w:p>
    <w:p>
      <w:pPr>
        <w:pStyle w:val="TextBodyIndent"/>
        <w:rPr/>
      </w:pPr>
      <w:r>
        <w:rPr>
          <w:b/>
          <w:bCs/>
          <w:color w:val="FF0000"/>
        </w:rPr>
        <w:t xml:space="preserve">Mildred Virválová                                                      </w:t>
      </w:r>
      <w:r>
        <w:rPr/>
        <w:t>Glória Mloková</w:t>
      </w:r>
    </w:p>
    <w:p>
      <w:pPr>
        <w:pStyle w:val="TextBodyIndent"/>
        <w:rPr/>
      </w:pPr>
      <w:r>
        <w:rPr>
          <w:b/>
          <w:bCs/>
        </w:rPr>
        <w:t xml:space="preserve">Ruby Čerešňová                                                         </w:t>
      </w:r>
      <w:r>
        <w:rPr>
          <w:b/>
          <w:bCs/>
          <w:color w:val="FF0000"/>
        </w:rPr>
        <w:t>Mildred Virválová</w:t>
      </w:r>
      <w:r>
        <w:rPr>
          <w:b/>
          <w:bCs/>
        </w:rPr>
        <w:t xml:space="preserve"> </w:t>
      </w:r>
    </w:p>
    <w:p>
      <w:pPr>
        <w:pStyle w:val="TextBodyIndent"/>
        <w:rPr/>
      </w:pPr>
      <w:r>
        <w:rPr/>
        <w:t>Tansy Divná</w:t>
      </w:r>
    </w:p>
    <w:p>
      <w:pPr>
        <w:pStyle w:val="TextBodyIndent"/>
        <w:rPr/>
      </w:pPr>
      <w:r>
        <w:rPr/>
      </w:r>
    </w:p>
    <w:p>
      <w:pPr>
        <w:pStyle w:val="TextBodyIndent"/>
        <w:rPr/>
      </w:pPr>
      <w:r>
        <w:rPr/>
        <w:t>červené hrubé – líderky skupín v triede</w:t>
      </w:r>
    </w:p>
    <w:p>
      <w:pPr>
        <w:pStyle w:val="TextBodyIndent"/>
        <w:rPr/>
      </w:pPr>
      <w:r>
        <w:rPr/>
        <w:t>hrubé – ostatné kľúčové dievčatá – ich priateľky</w:t>
      </w:r>
    </w:p>
    <w:p>
      <w:pPr>
        <w:pStyle w:val="TextBodyIndent"/>
        <w:rPr/>
      </w:pPr>
      <w:r>
        <w:rPr/>
        <w:t>obyčajné – druhý sled, v pozadí diania</w:t>
      </w:r>
    </w:p>
    <w:p>
      <w:pPr>
        <w:pStyle w:val="TextBodyIndent"/>
        <w:rPr/>
      </w:pPr>
      <w:r>
        <w:rPr/>
      </w:r>
    </w:p>
    <w:p>
      <w:pPr>
        <w:pStyle w:val="TextBodyIndent"/>
        <w:rPr/>
      </w:pPr>
      <w:r>
        <w:rPr/>
        <w:t>Podľa skupín – vzájomných vzťahov ( kľúčové dievčatá ):</w:t>
      </w:r>
    </w:p>
    <w:p>
      <w:pPr>
        <w:pStyle w:val="TextBodyIndent"/>
        <w:rPr>
          <w:b/>
          <w:b/>
          <w:bCs/>
          <w:color w:val="FF0000"/>
        </w:rPr>
      </w:pPr>
      <w:r>
        <w:rPr>
          <w:b/>
          <w:bCs/>
          <w:color w:val="FF0000"/>
        </w:rPr>
        <w:t>Mildred Virválová</w:t>
      </w:r>
      <w:r>
        <w:rPr/>
        <w:t xml:space="preserve">                      kontra                       </w:t>
      </w:r>
      <w:r>
        <w:rPr>
          <w:b/>
          <w:bCs/>
          <w:color w:val="FF0000"/>
        </w:rPr>
        <w:t>Etel Svatoušková</w:t>
      </w:r>
      <w:r>
        <w:rPr/>
        <w:t xml:space="preserve"> </w:t>
      </w:r>
    </w:p>
    <w:p>
      <w:pPr>
        <w:pStyle w:val="TextBodyIndent"/>
        <w:rPr/>
      </w:pPr>
      <w:r>
        <w:rPr/>
        <w:t xml:space="preserve">                                   </w:t>
      </w:r>
      <w:r>
        <w:rPr/>
        <w:t xml:space="preserve">( škrípu zubami jedna na druhú ) </w:t>
      </w:r>
    </w:p>
    <w:p>
      <w:pPr>
        <w:pStyle w:val="TextBodyIndent"/>
        <w:rPr/>
      </w:pPr>
      <w:r>
        <w:rPr/>
      </w:r>
    </w:p>
    <w:p>
      <w:pPr>
        <w:pStyle w:val="TextBodyIndent"/>
        <w:rPr/>
      </w:pPr>
      <w:r>
        <w:rPr>
          <w:b/>
          <w:bCs/>
        </w:rPr>
        <w:t xml:space="preserve">Maud Mesiačiková                                                      </w:t>
      </w:r>
      <w:r>
        <w:rPr/>
        <w:t>Drusila Výbehová</w:t>
      </w:r>
      <w:r>
        <w:rPr>
          <w:b/>
          <w:bCs/>
        </w:rPr>
        <w:t xml:space="preserve">                                                     </w:t>
      </w:r>
    </w:p>
    <w:p>
      <w:pPr>
        <w:pStyle w:val="TextBodyIndent"/>
        <w:rPr>
          <w:b/>
          <w:b/>
          <w:bCs/>
        </w:rPr>
      </w:pPr>
      <w:r>
        <w:rPr>
          <w:b/>
          <w:bCs/>
        </w:rPr>
        <w:t xml:space="preserve">Enid Blínová </w:t>
      </w:r>
      <w:r>
        <w:rPr/>
        <w:t>( od druhého semestra )</w:t>
      </w:r>
    </w:p>
    <w:p>
      <w:pPr>
        <w:pStyle w:val="TextBodyIndent"/>
        <w:rPr/>
      </w:pPr>
      <w:r>
        <w:rPr/>
        <w:t xml:space="preserve">                      </w:t>
      </w:r>
      <w:r>
        <w:rPr/>
        <w:t>po krátkom, ale búrlivom intermezze</w:t>
      </w:r>
    </w:p>
    <w:p>
      <w:pPr>
        <w:pStyle w:val="TextBodyIndent"/>
        <w:rPr>
          <w:b/>
          <w:b/>
          <w:bCs/>
        </w:rPr>
      </w:pPr>
      <w:r>
        <w:rPr>
          <w:b/>
          <w:bCs/>
        </w:rPr>
        <w:t>Jadu Waliová</w:t>
      </w:r>
    </w:p>
    <w:p>
      <w:pPr>
        <w:pStyle w:val="TextBodyIndent"/>
        <w:rPr>
          <w:b/>
          <w:b/>
          <w:bCs/>
        </w:rPr>
      </w:pPr>
      <w:r>
        <w:rPr>
          <w:b/>
          <w:bCs/>
        </w:rPr>
        <w:t>Ruby Čerešňová</w:t>
      </w:r>
    </w:p>
    <w:p>
      <w:pPr>
        <w:pStyle w:val="TextBodyIndent"/>
        <w:rPr>
          <w:b/>
          <w:b/>
          <w:bCs/>
        </w:rPr>
      </w:pPr>
      <w:r>
        <w:rPr>
          <w:b/>
          <w:bCs/>
        </w:rPr>
      </w:r>
    </w:p>
    <w:p>
      <w:pPr>
        <w:pStyle w:val="TextBodyIndent"/>
        <w:rPr>
          <w:b/>
          <w:b/>
          <w:bCs/>
        </w:rPr>
      </w:pPr>
      <w:r>
        <w:rPr>
          <w:b/>
          <w:bCs/>
        </w:rPr>
        <w:drawing>
          <wp:inline distT="0" distB="0" distL="0" distR="0">
            <wp:extent cx="3048000" cy="174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21" r="-12" b="-21"/>
                    <a:stretch>
                      <a:fillRect/>
                    </a:stretch>
                  </pic:blipFill>
                  <pic:spPr bwMode="auto">
                    <a:xfrm>
                      <a:off x="0" y="0"/>
                      <a:ext cx="3048000" cy="1743075"/>
                    </a:xfrm>
                    <a:prstGeom prst="rect">
                      <a:avLst/>
                    </a:prstGeom>
                  </pic:spPr>
                </pic:pic>
              </a:graphicData>
            </a:graphic>
          </wp:inline>
        </w:drawing>
      </w:r>
    </w:p>
    <w:p>
      <w:pPr>
        <w:pStyle w:val="TextBodyIndent"/>
        <w:rPr>
          <w:b/>
          <w:b/>
          <w:bCs/>
        </w:rPr>
      </w:pPr>
      <w:r>
        <w:rPr>
          <w:b/>
          <w:bCs/>
        </w:rPr>
      </w:r>
    </w:p>
    <w:p>
      <w:pPr>
        <w:pStyle w:val="TextBodyIndent"/>
        <w:rPr/>
      </w:pPr>
      <w:r>
        <w:rPr/>
        <w:t>Hurá...Už niečo vieme, záverečné prvácke skúšky</w:t>
      </w:r>
    </w:p>
    <w:p>
      <w:pPr>
        <w:pStyle w:val="TextBodyIndent"/>
        <w:rPr>
          <w:b/>
          <w:b/>
          <w:bCs/>
        </w:rPr>
      </w:pPr>
      <w:r>
        <w:rPr>
          <w:b/>
          <w:bCs/>
        </w:rPr>
      </w:r>
    </w:p>
    <w:p>
      <w:pPr>
        <w:pStyle w:val="TextBodyIndent"/>
        <w:rPr/>
      </w:pPr>
      <w:r>
        <w:rPr/>
        <w:t>Hneď po absolvovaní veľkých záverečných skúšok sa všetky prváčky zvedavo rozbehnú k nástenke kvalifikácie, ktorá im prezradí, ako obstáli a či sú uznané za hodné zelenej  šerpy študentky druhého ročníka.</w:t>
      </w:r>
    </w:p>
    <w:p>
      <w:pPr>
        <w:pStyle w:val="TextBodyIndent"/>
        <w:rPr/>
      </w:pPr>
      <w:r>
        <w:rPr/>
        <w:drawing>
          <wp:inline distT="0" distB="0" distL="0" distR="0">
            <wp:extent cx="2821940" cy="4162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 r="-13" b="-9"/>
                    <a:stretch>
                      <a:fillRect/>
                    </a:stretch>
                  </pic:blipFill>
                  <pic:spPr bwMode="auto">
                    <a:xfrm>
                      <a:off x="0" y="0"/>
                      <a:ext cx="2821940" cy="4162425"/>
                    </a:xfrm>
                    <a:prstGeom prst="rect">
                      <a:avLst/>
                    </a:prstGeom>
                  </pic:spPr>
                </pic:pic>
              </a:graphicData>
            </a:graphic>
          </wp:inline>
        </w:drawing>
      </w:r>
    </w:p>
    <w:p>
      <w:pPr>
        <w:pStyle w:val="TextBodyIndent"/>
        <w:rPr>
          <w:b/>
          <w:b/>
          <w:bCs/>
        </w:rPr>
      </w:pPr>
      <w:r>
        <w:rPr>
          <w:b/>
          <w:bCs/>
        </w:rPr>
        <w:t xml:space="preserve"> </w:t>
      </w:r>
    </w:p>
    <w:p>
      <w:pPr>
        <w:pStyle w:val="TextBodyIndent"/>
        <w:rPr/>
      </w:pPr>
      <w:r>
        <w:rPr/>
        <w:t>Priezviská ( a jedno krstné meno ) sú v angličtine – ich význam kvôli identifikácii</w:t>
      </w:r>
    </w:p>
    <w:p>
      <w:pPr>
        <w:pStyle w:val="TextBodyIndent"/>
        <w:rPr/>
      </w:pPr>
      <w:r>
        <w:rPr/>
        <w:t>a zároveň, aby ste poznali aj anglické formulácie mien ( sú často používané ):</w:t>
      </w:r>
    </w:p>
    <w:p>
      <w:pPr>
        <w:pStyle w:val="TextBodyIndent"/>
        <w:rPr/>
      </w:pPr>
      <w:r>
        <w:rPr/>
        <w:t>Besomworth – Metlová</w:t>
      </w:r>
    </w:p>
    <w:p>
      <w:pPr>
        <w:pStyle w:val="TextBodyIndent"/>
        <w:rPr/>
      </w:pPr>
      <w:r>
        <w:rPr/>
        <w:t>Cherrytree  - Čerešňová</w:t>
      </w:r>
    </w:p>
    <w:p>
      <w:pPr>
        <w:pStyle w:val="TextBodyIndent"/>
        <w:rPr/>
      </w:pPr>
      <w:r>
        <w:rPr/>
        <w:t>Goodcharm – Okúzľujúca</w:t>
      </w:r>
    </w:p>
    <w:p>
      <w:pPr>
        <w:pStyle w:val="TextBodyIndent"/>
        <w:rPr/>
      </w:pPr>
      <w:r>
        <w:rPr/>
        <w:t>Hallow – Svatoušková</w:t>
      </w:r>
    </w:p>
    <w:p>
      <w:pPr>
        <w:pStyle w:val="TextBodyIndent"/>
        <w:rPr/>
      </w:pPr>
      <w:r>
        <w:rPr/>
        <w:t>Hubble – Virválová</w:t>
      </w:r>
    </w:p>
    <w:p>
      <w:pPr>
        <w:pStyle w:val="TextBodyIndent"/>
        <w:rPr/>
      </w:pPr>
      <w:r>
        <w:rPr/>
        <w:t>Moonshine – Mesiačiková</w:t>
      </w:r>
    </w:p>
    <w:p>
      <w:pPr>
        <w:pStyle w:val="TextBodyIndent"/>
        <w:rPr/>
      </w:pPr>
      <w:r>
        <w:rPr/>
        <w:t>Newt – Mloková</w:t>
      </w:r>
    </w:p>
    <w:p>
      <w:pPr>
        <w:pStyle w:val="TextBodyIndent"/>
        <w:rPr/>
      </w:pPr>
      <w:r>
        <w:rPr/>
        <w:t>Nightshade – Blínová</w:t>
      </w:r>
    </w:p>
    <w:p>
      <w:pPr>
        <w:pStyle w:val="TextBodyIndent"/>
        <w:rPr/>
      </w:pPr>
      <w:r>
        <w:rPr/>
        <w:t>Paddock – Výbehová</w:t>
      </w:r>
    </w:p>
    <w:p>
      <w:pPr>
        <w:pStyle w:val="TextBodyIndent"/>
        <w:rPr/>
      </w:pPr>
      <w:r>
        <w:rPr/>
        <w:t>Raven – Krkavcová ( Dawn – Dafne )</w:t>
      </w:r>
    </w:p>
    <w:p>
      <w:pPr>
        <w:pStyle w:val="TextBodyIndent"/>
        <w:rPr/>
      </w:pPr>
      <w:r>
        <w:rPr/>
        <w:t>Wali – Waliová</w:t>
      </w:r>
    </w:p>
    <w:p>
      <w:pPr>
        <w:pStyle w:val="TextBodyIndent"/>
        <w:rPr/>
      </w:pPr>
      <w:r>
        <w:rPr/>
        <w:t>Weirdstone – Divná</w:t>
      </w:r>
    </w:p>
    <w:p>
      <w:pPr>
        <w:pStyle w:val="TextBodyIndent"/>
        <w:rPr/>
      </w:pPr>
      <w:r>
        <w:rPr/>
      </w:r>
    </w:p>
    <w:p>
      <w:pPr>
        <w:pStyle w:val="TextBodyIndent"/>
        <w:rPr/>
      </w:pPr>
      <w:r>
        <w:rPr/>
        <w:t>Klasifikované predmety nasledujú zľava doprava v stĺpcoch:</w:t>
      </w:r>
    </w:p>
    <w:p>
      <w:pPr>
        <w:pStyle w:val="TextBodyIndent"/>
        <w:numPr>
          <w:ilvl w:val="0"/>
          <w:numId w:val="2"/>
        </w:numPr>
        <w:rPr/>
      </w:pPr>
      <w:r>
        <w:rPr/>
        <w:t>Chanting ( spev )</w:t>
      </w:r>
    </w:p>
    <w:p>
      <w:pPr>
        <w:pStyle w:val="TextBodyIndent"/>
        <w:numPr>
          <w:ilvl w:val="0"/>
          <w:numId w:val="2"/>
        </w:numPr>
        <w:rPr/>
      </w:pPr>
      <w:r>
        <w:rPr/>
        <w:t>Jewellery designe ( úprava šperkov )</w:t>
      </w:r>
    </w:p>
    <w:p>
      <w:pPr>
        <w:pStyle w:val="TextBodyIndent"/>
        <w:numPr>
          <w:ilvl w:val="0"/>
          <w:numId w:val="2"/>
        </w:numPr>
        <w:rPr/>
      </w:pPr>
      <w:r>
        <w:rPr/>
        <w:t>Broomstick flying ( lietanie na metle )</w:t>
      </w:r>
    </w:p>
    <w:p>
      <w:pPr>
        <w:pStyle w:val="TextBodyIndent"/>
        <w:numPr>
          <w:ilvl w:val="0"/>
          <w:numId w:val="2"/>
        </w:numPr>
        <w:rPr/>
      </w:pPr>
      <w:r>
        <w:rPr/>
        <w:t>Potions ( lekváre )</w:t>
      </w:r>
    </w:p>
    <w:p>
      <w:pPr>
        <w:pStyle w:val="TextBodyIndent"/>
        <w:numPr>
          <w:ilvl w:val="0"/>
          <w:numId w:val="2"/>
        </w:numPr>
        <w:rPr/>
      </w:pPr>
      <w:r>
        <w:rPr/>
        <w:t>Myths and Legends ( Mýty a legendy )</w:t>
      </w:r>
    </w:p>
    <w:p>
      <w:pPr>
        <w:pStyle w:val="TextBodyIndent"/>
        <w:numPr>
          <w:ilvl w:val="0"/>
          <w:numId w:val="2"/>
        </w:numPr>
        <w:rPr/>
      </w:pPr>
      <w:r>
        <w:rPr/>
        <w:t>Spells ( záklínadlá – kúzla )</w:t>
      </w:r>
    </w:p>
    <w:p>
      <w:pPr>
        <w:pStyle w:val="TextBodyIndent"/>
        <w:numPr>
          <w:ilvl w:val="0"/>
          <w:numId w:val="2"/>
        </w:numPr>
        <w:rPr/>
      </w:pPr>
      <w:r>
        <w:rPr/>
        <w:t>Cat training ( trénovanie mačiek v lietaní na metle )</w:t>
      </w:r>
    </w:p>
    <w:p>
      <w:pPr>
        <w:pStyle w:val="TextBodyIndent"/>
        <w:numPr>
          <w:ilvl w:val="0"/>
          <w:numId w:val="2"/>
        </w:numPr>
        <w:rPr/>
      </w:pPr>
      <w:r>
        <w:rPr/>
        <w:t>celkové hodnotenie</w:t>
      </w:r>
    </w:p>
    <w:p>
      <w:pPr>
        <w:pStyle w:val="TextBodyIndent"/>
        <w:ind w:left="170" w:hanging="0"/>
        <w:rPr/>
      </w:pPr>
      <w:r>
        <w:rPr/>
      </w:r>
    </w:p>
    <w:p>
      <w:pPr>
        <w:pStyle w:val="TextBodyIndent"/>
        <w:ind w:left="170" w:hanging="0"/>
        <w:rPr/>
      </w:pPr>
      <w:r>
        <w:rPr/>
        <w:t xml:space="preserve"> </w:t>
      </w:r>
    </w:p>
    <w:p>
      <w:pPr>
        <w:pStyle w:val="TextBodyIndent"/>
        <w:rPr/>
      </w:pPr>
      <w:r>
        <w:rPr/>
        <w:t>Môžete si urobiť úsudok, ako študovali počas celého školského roka. S čestnou výnimkou pri Mildred. Po záchrane školy pred zlými čarodejnicami na čele s riaditeľkinou sestrou Agátou, už druhej v priebehu ročníka, jej bolo zlé celkové hodnotenie dvojmínusovým C ( C- - , slabá štvorka tesne nad hranicou odchodu z akadémie ) zmenené na jednotku ( písmeno A + ) od samotnej riaditeľky. Postúpila do druhého ročníka s právom nosiť hrdú zelenú šerpu.</w:t>
      </w:r>
    </w:p>
    <w:p>
      <w:pPr>
        <w:pStyle w:val="TextBodyIndent"/>
        <w:rPr/>
      </w:pPr>
      <w:r>
        <w:rPr/>
      </w:r>
    </w:p>
    <w:p>
      <w:pPr>
        <w:pStyle w:val="TextBodyIndent"/>
        <w:rPr/>
      </w:pPr>
      <w:r>
        <w:rPr/>
        <w:t>Najlepšie v profilových premetoch – podľa klasifikácie A= najlepšie z triedy</w:t>
      </w:r>
    </w:p>
    <w:p>
      <w:pPr>
        <w:pStyle w:val="TextBodyIndent"/>
        <w:rPr/>
      </w:pPr>
      <w:r>
        <w:rPr/>
        <w:t>Zaklínadlá – kúzla: Etel ( vo všetkom, univerzálna jednotka )</w:t>
      </w:r>
    </w:p>
    <w:p>
      <w:pPr>
        <w:pStyle w:val="TextBodyIndent"/>
        <w:rPr/>
      </w:pPr>
      <w:r>
        <w:rPr/>
        <w:t>Lekváre: Etel, Maud</w:t>
      </w:r>
    </w:p>
    <w:p>
      <w:pPr>
        <w:pStyle w:val="TextBodyIndent"/>
        <w:rPr/>
      </w:pPr>
      <w:r>
        <w:rPr/>
        <w:t>Lietanie na metle: Etel, Jadu</w:t>
      </w:r>
    </w:p>
    <w:p>
      <w:pPr>
        <w:pStyle w:val="TextBodyIndent"/>
        <w:rPr/>
      </w:pPr>
      <w:r>
        <w:rPr/>
      </w:r>
    </w:p>
    <w:p>
      <w:pPr>
        <w:pStyle w:val="TextBodyIndent"/>
        <w:rPr>
          <w:b/>
          <w:b/>
          <w:bCs/>
        </w:rPr>
      </w:pPr>
      <w:r>
        <w:rPr>
          <w:b/>
          <w:bCs/>
        </w:rPr>
        <w:t>Známe mačky študentiek:</w:t>
      </w:r>
    </w:p>
    <w:p>
      <w:pPr>
        <w:pStyle w:val="TextBodyIndent"/>
        <w:rPr/>
      </w:pPr>
      <w:r>
        <w:rPr>
          <w:b/>
          <w:bCs/>
          <w:color w:val="FF0000"/>
        </w:rPr>
        <w:t xml:space="preserve">Mildred Virválová </w:t>
      </w:r>
      <w:r>
        <w:rPr>
          <w:b/>
          <w:bCs/>
        </w:rPr>
        <w:t xml:space="preserve">                                Mourek</w:t>
      </w:r>
    </w:p>
    <w:p>
      <w:pPr>
        <w:pStyle w:val="TextBodyIndent"/>
        <w:rPr>
          <w:b/>
          <w:b/>
          <w:bCs/>
        </w:rPr>
      </w:pPr>
      <w:r>
        <w:rPr>
          <w:b/>
          <w:bCs/>
        </w:rPr>
        <w:t>Maud Mesiačiková                                Polnoc</w:t>
      </w:r>
    </w:p>
    <w:p>
      <w:pPr>
        <w:pStyle w:val="TextBodyIndent"/>
        <w:rPr>
          <w:b/>
          <w:b/>
          <w:bCs/>
        </w:rPr>
      </w:pPr>
      <w:r>
        <w:rPr>
          <w:b/>
          <w:bCs/>
        </w:rPr>
        <w:t>Enid Blínová                                         Nezbedníček</w:t>
      </w:r>
    </w:p>
    <w:p>
      <w:pPr>
        <w:pStyle w:val="TextBodyIndent"/>
        <w:rPr>
          <w:color w:val="FF0000"/>
        </w:rPr>
      </w:pPr>
      <w:r>
        <w:rPr>
          <w:color w:val="FF0000"/>
        </w:rPr>
        <w:t xml:space="preserve">Etel Svatoušková                                    </w:t>
      </w:r>
      <w:r>
        <w:rPr>
          <w:b/>
          <w:bCs/>
        </w:rPr>
        <w:t>Nočná hviezda</w:t>
      </w:r>
      <w:r>
        <w:rPr>
          <w:b/>
          <w:bCs/>
          <w:color w:val="FF0000"/>
        </w:rPr>
        <w:t xml:space="preserve"> </w:t>
      </w:r>
      <w:r>
        <w:rPr>
          <w:color w:val="FF0000"/>
        </w:rPr>
        <w:t xml:space="preserve">                                 </w:t>
      </w:r>
    </w:p>
    <w:p>
      <w:pPr>
        <w:pStyle w:val="TextBodyIndent"/>
        <w:rPr/>
      </w:pPr>
      <w:r>
        <w:rPr/>
        <w:t>Harriet Okúzľujúca                                 Čert</w:t>
      </w:r>
    </w:p>
    <w:p>
      <w:pPr>
        <w:pStyle w:val="TextBodyIndent"/>
        <w:rPr>
          <w:b/>
          <w:b/>
          <w:bCs/>
        </w:rPr>
      </w:pPr>
      <w:r>
        <w:rPr>
          <w:b/>
          <w:bCs/>
        </w:rPr>
        <w:t>Známe mačky profesoriek:</w:t>
      </w:r>
    </w:p>
    <w:p>
      <w:pPr>
        <w:pStyle w:val="TextBodyIndent"/>
        <w:rPr/>
      </w:pPr>
      <w:r>
        <w:rPr/>
        <w:t>slečna ( Constance ) Metlová                   Morgana</w:t>
      </w:r>
    </w:p>
    <w:p>
      <w:pPr>
        <w:pStyle w:val="TextBodyIndent"/>
        <w:rPr>
          <w:b/>
          <w:b/>
          <w:bCs/>
        </w:rPr>
      </w:pPr>
      <w:r>
        <w:rPr>
          <w:b/>
          <w:bCs/>
        </w:rPr>
        <w:t>Známe mačky personálu:</w:t>
      </w:r>
    </w:p>
    <w:p>
      <w:pPr>
        <w:pStyle w:val="TextBodyIndent"/>
        <w:rPr/>
      </w:pPr>
      <w:r>
        <w:rPr/>
        <w:t>Pani Škrobová ( kuchárka )                     Žiara</w:t>
      </w:r>
    </w:p>
    <w:p>
      <w:pPr>
        <w:pStyle w:val="TextBodyIndent"/>
        <w:rPr/>
      </w:pPr>
      <w:r>
        <w:rPr/>
      </w:r>
    </w:p>
    <w:p>
      <w:pPr>
        <w:pStyle w:val="TextBodyIndent"/>
        <w:rPr/>
      </w:pPr>
      <w:r>
        <w:rPr/>
      </w:r>
    </w:p>
    <w:p>
      <w:pPr>
        <w:pStyle w:val="TextBodyIndent"/>
        <w:rPr/>
      </w:pPr>
      <w:r>
        <w:rPr/>
        <w:drawing>
          <wp:inline distT="0" distB="0" distL="0" distR="0">
            <wp:extent cx="4470400" cy="2903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4470400" cy="2903855"/>
                    </a:xfrm>
                    <a:prstGeom prst="rect">
                      <a:avLst/>
                    </a:prstGeom>
                  </pic:spPr>
                </pic:pic>
              </a:graphicData>
            </a:graphic>
          </wp:inline>
        </w:drawing>
      </w:r>
    </w:p>
    <w:p>
      <w:pPr>
        <w:pStyle w:val="TextBodyIndent"/>
        <w:jc w:val="left"/>
        <w:rPr/>
      </w:pPr>
      <w:r>
        <w:rPr/>
        <w:t xml:space="preserve">                   </w:t>
      </w:r>
      <w:r>
        <w:rPr/>
        <w:t xml:space="preserve">Mili opäť niečo bolí. Ťažký život, vieš, Mourku.             </w:t>
      </w:r>
    </w:p>
    <w:p>
      <w:pPr>
        <w:pStyle w:val="TextBodyIndent"/>
        <w:jc w:val="center"/>
        <w:rPr/>
      </w:pPr>
      <w:r>
        <w:rPr/>
      </w:r>
    </w:p>
    <w:p>
      <w:pPr>
        <w:pStyle w:val="TextBodyIndent"/>
        <w:rPr/>
      </w:pPr>
      <w:r>
        <w:rPr/>
      </w:r>
    </w:p>
    <w:p>
      <w:pPr>
        <w:pStyle w:val="TextBodyIndent"/>
        <w:rPr/>
      </w:pPr>
      <w:r>
        <w:rPr/>
        <w:t>Mildred bola dlho jediná na akadémii sprevádzaná mačkou, ktorá nebola čierna. Malo sa to však zmeniť, po stabilizovanom jeden a pol roku. Na naše dievčatá čakalo prekvapenie, jedno z mnohých, ktoré budú nasledovať. Okrem toho sa Jadu mala dočkať odpovede na svoju otázku, či osemročná Constance Cecília má vlastnú mačku a dokáže lietať na metle. Inými slovami, či je od základu plnohodnotnou mladou čarodejnicou s legitímnym domácim právom pre pobyt v akadémii bez ohľadu na historické výsledky testov. A bola, napriek veku viac, než bola. Osmička dievčat stála pred dverami jej izby, kde sa otvorí Pandorina skrinka prekvapení a tajomstiev.</w:t>
      </w:r>
    </w:p>
    <w:p>
      <w:pPr>
        <w:pStyle w:val="TextBodyIndent"/>
        <w:rPr/>
      </w:pPr>
      <w:r>
        <w:rPr/>
      </w:r>
    </w:p>
    <w:p>
      <w:pPr>
        <w:pStyle w:val="TextBodyIndent"/>
        <w:jc w:val="center"/>
        <w:rPr>
          <w:b/>
          <w:b/>
          <w:bCs/>
        </w:rPr>
      </w:pPr>
      <w:r>
        <w:rPr>
          <w:b/>
          <w:bCs/>
        </w:rPr>
        <w:t>Kapitola dvanásta – Vzájomné prekvapenia</w:t>
      </w:r>
    </w:p>
    <w:p>
      <w:pPr>
        <w:pStyle w:val="TextBodyIndent"/>
        <w:rPr/>
      </w:pPr>
      <w:r>
        <w:rPr/>
        <w:t>Stáli pred dverami. Na akadémii skúsenejšie študentky a profesorky, ako napríklad slečna Metlová, využívali možnosť chrániť sa pred vstupom nepovolanej osoby do izby špeciálnym druhom autorizácie – samozrejme na magickej úrovni. Vstup bol chránený špeciálnym, osobným zaklínadlom, ktoré malo schopnosť zvláštnej pamäte na mená autorizovaných osôb, osôb s právom vstúpiť. Aj preto chcela Constance Cecília, odteraz jedna z tých zručnejších, vlastne napriek veku top zručných akadémie, poznať mená dievčat, s ktorými bude mať najtesnejší kontakt. Potrebovala ich „ nahovoriť do“ zaklínadla, aby neskôr aj oni sami mohli kedykoľvek voľne vstúpiť do jej privátnych priestorov. Najmä druháčky o ňom už z praxe akadémie niečo vedeli, ale neodvážili sa ho využiť, preto mohla napríklad Etel bez problémov vstúpiť do Mildredinej izby počas jej spánku a premeniť ju na žabu. Teraz im ich najnovšia a najmladšia spolužiačka predviedla toto malé prekvapenie vo vlastnej praxi. Nebola príliš odlišná od všeobecne využívaného princípu....zamrmlala zaklínadlo a tlmene vyslovila sedem mien. Vstup bol okamžite voľný.</w:t>
      </w:r>
    </w:p>
    <w:p>
      <w:pPr>
        <w:pStyle w:val="TextBodyIndent"/>
        <w:rPr/>
      </w:pPr>
      <w:r>
        <w:rPr/>
        <w:t>Samotný vzhľad a zariadenie izby ich nijako neohromilo, bola rovnaká ako všetky ostatné, išlo o štandardný typ. Na čo však pozerali trocha s otvorenými očami bola mačka ležiaca na posteli. Nie že by mačka bola niečo zvláštneho, ale táto bola ešte extrémnejšie odlišná než Mildredin Mourek, vlastne až príliš. Ruby tlmene: „ Extrémne“. Enid rozmýšľala opäť v sebe vlastných významoch. Svojho času rada predvádzala magické zvieracie premeny na základe vlastnej mačky. Malý úškrn a v očiach dobre známy záblesk, myslela si, že ide o nejakú magickú hru na zmenu farby. Malá spolužiačka u nej už - už získala ešte väčší obdiv, ale zafarbenie sa ukázo ako nefalšované. Bolo to prvé prekvapenie Constance Cecílie pre staršie spolužiačky. Constance  Cecíliina spoločníčka bola o niečo väčšia, s kožušinou farby pomarančového džemu a veľmi peknou bielou náprsenkou.</w:t>
      </w:r>
    </w:p>
    <w:p>
      <w:pPr>
        <w:pStyle w:val="TextBodyIndent"/>
        <w:rPr/>
      </w:pPr>
      <w:r>
        <w:rPr/>
        <w:t xml:space="preserve">„ </w:t>
      </w:r>
      <w:r>
        <w:rPr/>
        <w:t>Prečo tak hľadíte ?“ divila sa Constance Cecília, za chvíľu sa mala dozvedieť odpoveď zvlášť z Mildredinej reakcie. „ To je Pumpkin...Hej, Pumpkin, uvoľni miesto, budeme potrebovať sedieť....“ Mačka pozrela na svoju magickú majiteľku, pretiahla sa a graciózne zoskočila s tlmeným žuchnutím..... Chvíľu behala s pôvabne zakrúteným chvostom, aby sa napokon rozhodla nadýchať trocha čerstvého vzduchu a umyť sa. Keď vyskočila na tenkú parapetu okna, začala si veľmi starostlivo olizovať pravú labku.</w:t>
      </w:r>
    </w:p>
    <w:p>
      <w:pPr>
        <w:pStyle w:val="TextBodyIndent"/>
        <w:rPr/>
      </w:pPr>
      <w:r>
        <w:rPr/>
        <w:t xml:space="preserve">„ </w:t>
      </w:r>
      <w:r>
        <w:rPr/>
        <w:t>Ó, uau, myslím, že Mourek už nie je jediná mačka, ktorá nie je čierna“ povedala Mili tak, že nebolo možné rozoznať, či ľutuje, že prišla o jedinečnosť, alebo len konštatuje. Aj keď nikdy nemala sklon stavať u seba na nejakých zvláštnostiach či pikantériách okolo nej, nebola typ pre bulvár, ktorý by si zakladal na takýchto veciach. Pravdepodobnejšie bolo to druhé, možno s kúskom z prvého.</w:t>
      </w:r>
    </w:p>
    <w:p>
      <w:pPr>
        <w:pStyle w:val="TextBodyIndent"/>
        <w:rPr/>
      </w:pPr>
      <w:r>
        <w:rPr/>
        <w:t xml:space="preserve">„ </w:t>
      </w:r>
      <w:r>
        <w:rPr/>
        <w:t>Čo na to hovorí Metla ?“ zaujímalo intenzívne, koho iného, Enid. Tá bola, naopak, až príliš žeravá po pikantériách a hlavne možných zdrojoch extrémnej zábavy. To posledné, prezývku profesorky, vyslovila trocha neprozreteľne prostoreko, ako bolo niekedy jej zlým zvykom. Diplomaciu ovládala, takt šiel u nej trocha nabok. Veď boli v prítomnosti netere slečny Metlovej, ktorá aj ihneď bystro reagovala.</w:t>
      </w:r>
    </w:p>
    <w:p>
      <w:pPr>
        <w:pStyle w:val="TextBodyIndent"/>
        <w:rPr/>
      </w:pPr>
      <w:r>
        <w:rPr/>
        <w:t xml:space="preserve">„ </w:t>
      </w:r>
      <w:r>
        <w:rPr/>
        <w:t>Aká Metla ?“ ozvala sa Constance Cecília neisto, ale hneď pochopila a vrátila veci na správnu, dôstojnú mieru: „ Ó, moja teta Constance.“ Ostatné dievčatá zvesili hlavy s výrazom „ prepáč“ a pozreli vyčítavo na Enid,  mohli mať problém. Constance Cecília sa  opäť ukázala ako bystrá a napriek svojmu veku veľká charakterom: „ Ó, nič, nebojte sa. Ak mám povedať pravdu, aj ja svoju tetu takto nazývam, len nie priamo do tváre“ krásne uvoľnila atmosféru.  A ako by sa nič nestalo, začala rozprávať, rozmotávať prekvapenie. Prvú ukojila zvedavosť Enid a Jadu ohľadom jej mačky: „ Samozrejme, teta nebola nadšená, keď nebola čierna. Ale otec, jej brat, povedal: Je to mačka Constance Cecílie a kde pôjde ona, pôjde aj Pumpkin.“ Naznačila funkciu mačky ako spoločníka a tradičného účastníka letu čarodejnice.“ Pokračovala ďalej: „ Pumpkin je majstrom v jazdení na metle napriek svojej veľkosti.“ Pridala horúcu informáciu, dievčatá, najmä druháčky a zvlášť Jadu boli ohromené, ako na ihlách. Jadu neočakávala, že jej otázka bude mať takú  zaujímavú odpoveď. „ To by bolo do novín“ pomyslela si. Ich malá spolužiačka zatiaľ  pokračovala: „ Ale ja málo poznám moju tetu, aj keď mám časť jej mena vo svojom, druhé, môžem opakovať  z veľkej haly, je po mojej mame. To je celé Constance Cecília. Nepredpokladám však úľavy, v skutočnosti čakám dosť zvýšený tlak.“ Prostredníctvom Mildredinej reakcie sa diskusia mala posunúť k vnútorným vzťahom a problémom na akadémii. Aj Constance Cecília, mimovoľne, mala dostať svoju prvú várku poučenia od skúsenejších v „ kto je kto“ akadémie na oplátku za horúce informácie.</w:t>
      </w:r>
    </w:p>
    <w:p>
      <w:pPr>
        <w:pStyle w:val="TextBodyIndent"/>
        <w:rPr/>
      </w:pPr>
      <w:r>
        <w:rPr/>
        <w:t xml:space="preserve"> </w:t>
      </w:r>
      <w:r>
        <w:rPr/>
        <w:t>Predpokladám, že mi to dosť uľaví, keď sa tlak slečny Metlovej, nič v zlom, prenesie na teba“ uvažovala Mildred</w:t>
      </w:r>
    </w:p>
    <w:p>
      <w:pPr>
        <w:pStyle w:val="TextBodyIndent"/>
        <w:rPr/>
      </w:pPr>
      <w:r>
        <w:rPr/>
        <w:t xml:space="preserve">„ </w:t>
      </w:r>
      <w:r>
        <w:rPr/>
        <w:t>Mili, nerozumieš si s mojou tetou ?“  uhádlo bystré dievča, aj keď sa dosť čudovalo a zároveň použilo prvýkrát dôvernejšiu skratku pre staršiu kamarátku. Nechápalo, Mildred sa mu zdala pekná a tiež sympatická, milá, príjemná, veselá, srdečná, žoviálna. Vystihla Mildred z dobrej stránky rovnako, ako slečna Metlová pedagogicky konštatovala už predtým. Len o jej nešťastnej tendencii spôsobovať problémy nevedela nič, čo bol v tomto prípade, ako už vieme, hlavný kameň úrazu. Za chvíľu sa však malo dozvedieť.</w:t>
      </w:r>
    </w:p>
    <w:p>
      <w:pPr>
        <w:pStyle w:val="TextBodyIndent"/>
        <w:rPr/>
      </w:pPr>
      <w:r>
        <w:rPr/>
        <w:t>Enid trocha netaktne priam skočila do debaty s vlastným názorom: „ Nemyslím, že by jej bola niektorá študentka zvlášť blízka a rozumela si s ňou, doteraz existoval len vzťah študentka – profesorka. Snáď s jedinou výnimkou Etel a Drusily. Ale u tej druhej len preto, že je Etelina priateľka, skutočne jediná priateľka.“ Zahla do príliš horúcich polí, Sibyla vyzerala zmätená, sedela ako na tŕňoch. Ostatné dievčatá prikyvovali.</w:t>
      </w:r>
    </w:p>
    <w:p>
      <w:pPr>
        <w:pStyle w:val="TextBodyIndent"/>
        <w:rPr/>
      </w:pPr>
      <w:r>
        <w:rPr/>
        <w:t>Malá Constance Cecília sa opäť snažila uvoľniť atmosféru ďaľším bonbónom, priamo o sebe: „ Dievčatá, čoskoro dostatočne zistíte, že môžem byť, keď ma už berú ako zázračné dieťa, skúsená zázračná čarodejnica, aj akademicky vzdelaná. Ale, aby som sa nechválila príliš, v skutočnosti som, zdá sa, zázrak spôsobujúci problémy. Moja mama niekedy len zalamuje rukami a hovorí, že moje prostredné meno nemalo byť jej, ale „ Problém“. zasmiala sa.</w:t>
      </w:r>
    </w:p>
    <w:p>
      <w:pPr>
        <w:pStyle w:val="TextBodyIndent"/>
        <w:rPr/>
      </w:pPr>
      <w:r>
        <w:rPr/>
        <w:t>Priblížil sa kľúčový okamih, Mildred vystúpila ako líderka skupiny. Prijme najmladšiu študentku, chránenku svojej najlepšej priateľky ?</w:t>
      </w:r>
    </w:p>
    <w:p>
      <w:pPr>
        <w:pStyle w:val="TextBodyIndent"/>
        <w:rPr/>
      </w:pPr>
      <w:r>
        <w:rPr/>
        <w:t>Mildred: „ To sa nemusíš báť, OK, hodíš sa presne do našej skupiny. Som na tom rovnako, čo do schopnosti spôsobiť problémy. Ruby a Jadu nevyzerajú na to, že by ťa dostali do takého množstva problémov, ako Enid a ja. Nešťastná Maud sa dostáva väčšinou do problémov mojou vinou.“ Zhrnula líderka všeobecne, aj keď nespravodlivo voči sebe, skupinovú charakteristiku. Bolo to zároveň prijatie malej Constance Cecílie do Mildredinej skupiny, z ktorej odteraz bola šestka. Maud sa typicky snažila o zmiernenie: „ V poriadku, Mili, neblázni, nerob sa zlou. Myslím, že v škole by bolo o polovicu menej zábavy, keby sme nevykonali tých niekoľko veselých kúskov.“ povzbudzovala.</w:t>
      </w:r>
    </w:p>
    <w:p>
      <w:pPr>
        <w:pStyle w:val="TextBodyIndent"/>
        <w:rPr/>
      </w:pPr>
      <w:r>
        <w:rPr/>
        <w:t xml:space="preserve">„ </w:t>
      </w:r>
      <w:r>
        <w:rPr/>
        <w:t>Predvídam pre svoju budúcnosť mnoho domácich väzení a iných odporných trestov.“ pomyslela si Constance Cecília a chcela sa ísť pripraviť na večeru. Bola už dosť unavená po rušnom dni....Tajomný okamih....Priložila si prst na ústa a tíško niečo mrmlala, pritom pozerala dopredu. Slečna Metlová sa náhle magicky materializovala práve na mieste, kam pozerala. Dievčatá, vydesené, vyskočili na nohy. Malá študentka sa vyplazila z postele a stála ticho s rukami za chrbtom: „ Dobrý večer, slečna Metlová“ typicky školsky: „ Práve sme sa všetky zoznámili.“</w:t>
      </w:r>
    </w:p>
    <w:p>
      <w:pPr>
        <w:pStyle w:val="TextBodyIndent"/>
        <w:rPr/>
      </w:pPr>
      <w:r>
        <w:rPr/>
        <w:t xml:space="preserve"> „ </w:t>
      </w:r>
      <w:r>
        <w:rPr/>
        <w:t>Constance Cecília, môžem s tebou chvíľu hovoriť.“ povedala po malej medzihre. Pozrela ostro na dievčatá, ktoré okamžite porozumeli a rýchlo utekali k dverám. „ Uvidíme sa neskôr, Constance Cecília“ volali ako jedna utekajúce dievčatá vzájomne sa postrkujúc, aby mohli vyjsť z izby pokiaľ možno najrýchlejšie. „ Uvidím vás neskôr“ volala za nimi malá spolužiačka. Posedenie, ktoré bolo obojstranne plné  vzájomného poznávania sa, užitočných aj veľmi horúcich informácií, skončilo. Mali ešte nasledovať mnohé podobné.</w:t>
      </w:r>
    </w:p>
    <w:p>
      <w:pPr>
        <w:pStyle w:val="TextBodyIndent"/>
        <w:rPr/>
      </w:pPr>
      <w:r>
        <w:rPr/>
      </w:r>
    </w:p>
    <w:p>
      <w:pPr>
        <w:pStyle w:val="TextBodyIndent"/>
        <w:jc w:val="center"/>
        <w:rPr/>
      </w:pPr>
      <w:r>
        <w:rPr>
          <w:b/>
          <w:bCs/>
        </w:rPr>
        <w:t>Kapitola trinásta – Teta a neter</w:t>
      </w:r>
    </w:p>
    <w:p>
      <w:pPr>
        <w:pStyle w:val="TextBodyIndent"/>
        <w:rPr/>
      </w:pPr>
      <w:r>
        <w:rPr/>
        <w:t>Skutočne to bolo tajomné. Vieme, že slečna Metlová sa na zdesenie zbytku skupinky zjavila presne v bode, do ktorého malá študentka pozerala. Privolala ju predchádzajúcim mrmlaním, zaklínadlom ? Chcela svoje nové priateľky po peknej spoločnej chvíli vystrnadiť z izby, keďže sa už cítila unavená ? Chcela urobiť niečo tak nepekné využijúc pochopenie faktu, že mali z jej tety, profesorky Metlovej, „ Metly“ hrôzu, že ich vedela riadne vydesiť ? Túto skutočnosť už nikdy nezistíme, zostalo to záhadou. Nové priateľské vzťahy tým neutrpeli a nové dievča rýchlo zistilo, že jej teta neprišla len tak. Unavené, ešte vlastne dieťa, si muselo vypočuť prejav o výchovných pravidlách, ktoré mali novú tvár nemilosrdne včleniť do systému akadémie. Slečna Metlová bola opäť reagovala po starom. Zabudla aj na vek svojej netere. Aspoň tak sa to prejavilo po bleskurýchlom úteku dievčat.</w:t>
      </w:r>
    </w:p>
    <w:p>
      <w:pPr>
        <w:pStyle w:val="TextBodyIndent"/>
        <w:rPr/>
      </w:pPr>
      <w:r>
        <w:rPr/>
        <w:t>Constance Cecília sa zamrvila, keď sa jej teta pripomenula výrazným odŕhaním: „ Hm, hm...“ Zneistela, pred dievčatami ju volala „ teta Constance“ a v súkromí chcela rovnako – rodinne, ale vedela, že pre dievčatá je v školskom styku slečna Metlová. Zaváhala medzi týmito dvoma rovinami: „ Ako vás mám oslovovať, keď sme sami ?“ Výborný podklad pre začiatok studenej sprchy. „ Môžeš ma volať teta Constance, ale iba keď sme naozaj sami. Jasné !!!!“ znela suchá, profesorská odpoveď. Constance Cecília stačila prikývnuť.</w:t>
      </w:r>
    </w:p>
    <w:p>
      <w:pPr>
        <w:pStyle w:val="TextBodyIndent"/>
        <w:rPr/>
      </w:pPr>
      <w:r>
        <w:rPr/>
        <w:t>Samozrejme, že slečna Metlová považovala Mildredinu skupinu, aj keď dala malú do opatery Maud, za nie príliš vhodnú na bližšie priateľstvo, preto chcela pokračovať nemilosrdne ďalej: „ Rozmyslíš si voľbu svojich priateľov....“ Tu sa stalo niečo, nad čím by druhácke priateľky zrejme vyvaľovali oči....Každopádne, v rámci školských zvykov to bola odvaha od osemročnej študentky: „ Chcete mi hovoriť, s kým sa mám a nemám priateliť ? spýtala sa uprostred profesorkinej vety. Trúfalosť, slečna Metlová – nečudo – nasadila ostrý, podráždený tón, ktorý bude aj neskôr zdôrazňovať plným oficiálnym menom na znamenie, že tu neplatia rodinné zväzky, iba vzťah študentka – profesorka. „ Constance Cecília Svatoušková Metlová, nebudeš používať voči mne tento tón a prerušovať ma v reči. JASNÉ????“ studenšia sprcha už nemohla byť. Dievčinka si povzdychla, náhle zatúžila po svojich nových priateľkách. Ale, musela sa navonok tváriť zahanbene, kým vnútri si myslela, že ide o dobrý žart. Enid by zrejme bola pukla od smiechu, tak dobre hrala. Žiaľ, nešlo o žarty. Slečna Metlová syčala odmerane a jej hlas znel ľadovo, čomu nevítané prerušenie iba pridalo: „ Opakujem a posledný raz, budeš si starostlivo vyberať priateľky, isté by ťa mohli dostať hlboko do problémov. Nech ti je absolútne jasné, že nebudeš o mne roznášať nežiadúce reči, boli ste v naozaj peknej skupinke“ ironicky „ A neviem, koľko si už toho o mne narozprávala.“ pozerala malej priamo do tváre držiac jej bradu.“ Aj tak viem, že od dievčat máš a budeš mať kopec informácií. Chcela som ťa varovať, že som zástancom veľmi tvrdej disciplíny a príbuzenské zväzky nebudú výrazne zľahčovať tvoje problémy. Vo Veľkej hale, skôr naopak, ťa očakávam radšej medzi prvými. Chápeme sa ?“ Constance Cecília sa mohla konečne uvoľniť, už ju bolel neprirodzene natiahnutý krk.</w:t>
      </w:r>
    </w:p>
    <w:p>
      <w:pPr>
        <w:pStyle w:val="TextBodyIndent"/>
        <w:rPr/>
      </w:pPr>
      <w:r>
        <w:rPr/>
        <w:t>Ľadopád pokračoval bez oddychu a Maud bola s ostatnými dievčatami v horných izbách. Veľmi by ju potrebovala ako citovú oporu a osvieženie. Všimla si, že je podporujúca, citlivá, jemná, aj keď nie anjel. Videla, aké vzťahy sú medzi ňou a Mildred, že sympatická Mili má problém so sebadôverou a jej priateľka pre ňu tvorí psychickú oporu. Terajšie tvrdé výchovné kázanie ju strašne deptalo, nepredstavovala si svoju tetu ako profesorku takto. Potrebovala Maud, strážneho anjela.</w:t>
      </w:r>
    </w:p>
    <w:p>
      <w:pPr>
        <w:pStyle w:val="TextBodyIndent"/>
        <w:rPr/>
      </w:pPr>
      <w:r>
        <w:rPr/>
        <w:t>Krk, ktorý bol dlho príliš napnutý, ju bolel a ani masáž prstami príliš nepomáhala. Slečna Metlová nepoznala zľutovania, hovorila a hovorila ďalej tvrdé veci: „ Jasné varovanie“ skutočne nebolo konca.....„ Tvoji rodičia poverili mňa a strýka Georga Svatouška povolenie siahnuť k výchovným zákrokom, ak to bude potrebné.“ . Slečna Metlová sa konečne zabudla a jemne zachvela, obrátiac oči ku stropu. Spomenutého príbuzného skutočne z viacerých dôvodov nemala rada. Naviac, nie celkom chápala, prečo do výchovy Constance Cecílie pliesť otca jej nepriateľky Etel.</w:t>
      </w:r>
    </w:p>
    <w:p>
      <w:pPr>
        <w:pStyle w:val="TextBodyIndent"/>
        <w:rPr/>
      </w:pPr>
      <w:r>
        <w:rPr/>
        <w:t xml:space="preserve">Malé dievča, čerstvá študentka bola vystrašená, aj keď sa to snažila ovládať. „ Znamená to...že môžete uplatňovať prostriedky, ktoré nie sú bežné v akadémii ?“ hlas sa jej chvel, stále viac myslela na svoje nové priateľky. Ako dobre by jej teraz bolo s nimi. Zatiaľ slečna Metlová potvrdila jej odhad nie celkom vyberaným tónom: „ Úplne presne.“ </w:t>
      </w:r>
    </w:p>
    <w:p>
      <w:pPr>
        <w:pStyle w:val="TextBodyIndent"/>
        <w:rPr/>
      </w:pPr>
      <w:r>
        <w:rPr/>
        <w:t>Constance Cecília len povzdychla: „ To je pekne neférové“ a už bol oheň na streche. Slečna Metlová vybuchla: „ Nefér ? „ kričala,  opäťzabudla na záväzok zmeny a vek dievčaťa, ktoré má pred sebou. „ Len počkaj, mladá dáma, tu sú výnimočné pravidlá, ktoré sa ťa  úzko dotýkajú. Ale o tom sa viac dozvieme v riaditeľni. Čaká nás tam veľké prekvapenie.“ Malá sa len zachvela, ale neodvažovala sa spýtať, aké. Slečna Metlová prekročila hranice, spomenula si na kruté stránky svojich študentských rokov, ktoré neprejavila ani voči Mildred. Schmatla svoju neter za ucho, až očervenelo a realizovala magickú transportáciu z izby pred riaditeľňu. Constance Cecília len pozerala ohromením a bolesťou. Vedela o svojej tete dosť, ale takto ju ešte nezažila, trela si ucho. Slečna Metlová nerada rozprávala o temnej stránke svojich študentských rokov. „ Správaj sa slušne, niekoho tu máš“ zasyčala vrátiac pohľad neteri.</w:t>
      </w:r>
    </w:p>
    <w:p>
      <w:pPr>
        <w:pStyle w:val="TextBodyIndent"/>
        <w:rPr/>
      </w:pPr>
      <w:r>
        <w:rPr/>
      </w:r>
    </w:p>
    <w:p>
      <w:pPr>
        <w:pStyle w:val="TextBodyIndent"/>
        <w:jc w:val="center"/>
        <w:rPr>
          <w:b/>
          <w:b/>
          <w:bCs/>
        </w:rPr>
      </w:pPr>
      <w:r>
        <w:rPr>
          <w:b/>
          <w:bCs/>
        </w:rPr>
        <w:t>Kapitola štrnásta – Nepríjemný príbuzný</w:t>
      </w:r>
    </w:p>
    <w:p>
      <w:pPr>
        <w:pStyle w:val="TextBodyIndent"/>
        <w:rPr/>
      </w:pPr>
      <w:r>
        <w:rPr/>
        <w:t>Nebola to príjemná návšteva pre nikoho, v skutočnosti malú študentku čakala ďalšia dávka odmeranej výchovy. Od človeka, ktorý ju po jej prvých zážitkoch s Etel nemal príliš v láske, ktorému bola Etel až prílišným miláčikom a pokazil ju, nikdy ju príliš nepotrestal, čím bol nepriamo príčinou zúfalstva jej mladšej sestry. Na Sibylu aj ostatných mladších súrodencov sa všetko nahrnulo – aj nespravodlivo. Zatiaľ čakal a vybavoval si, zjavne nie príliš nadšený, všetky rodinné odporúčania od rodičov malého zázraku – pri tomto slove sa vždy trocha mraštil. Jeho jednotkou bola výlučne Etel a zdá sa, že bol iniciátorom väčšiny prísnejších nariadení pre život malej Constance Cecílie v akadémii. Rodinné posolstvá ho otravovali: „ Áno, budem sa snažiť byť trpezlivý, nekričať, pamätať na jej vek, budem ju pozdravovať...á...áno...Veď už je tu.“ Constance Cecília s tetou vstúpili do riaditeľne na radostné pozvanie Amélie Krákavej, ktorú sa medzitým opäť snažil nalákať, on , expert v obore počítačov – koľký raz už – na plán premeny školy na modernú inštitúciu. Strýko George, samozrejme, aj keď sa snažil ovládať, nebol príliš dobre naladený a nevedel potlačiť sarkastický úsmev. „ Teraz ťa tu mám a uvidíš, čo máme nachystané“....Musíme zdôrazniť, že ako priemerný čarodejník nemal príliš rád bezprostrednú prítomnosť talentovanejších a zdá sa, že Etel po ňom zdedila veľkú časť povahy. Začal však diplomaticky: „ Tak, malá, mama Ťa pozdravuje a uisťuje svojou stálou láskou, ale....“.....dodal horkejší koniec: „ Tiež pripomína, aby si sa dobre správala.“ Naznačil prechod do ľadovejšej fázy. Po nie príliš príjemnom rozhovore v izbe bola Constance Cecília nútená ísť až na dno psychických síl. Malé dievča sa ako – tak ovládlo, diplomatické: „ Ďakujem, strýko, ste veľmi láskavý.“ bolo však sprevádzané drzým výrazom, ktorý sa pod ukazovákom zástupkyne štuchajúcim zozadu zmenil na zvlnený úsmev.</w:t>
      </w:r>
    </w:p>
    <w:p>
      <w:pPr>
        <w:pStyle w:val="TextBodyIndent"/>
        <w:rPr/>
      </w:pPr>
      <w:r>
        <w:rPr/>
        <w:t xml:space="preserve">„ </w:t>
      </w:r>
      <w:r>
        <w:rPr/>
        <w:t xml:space="preserve">OK, môžeme prejsť k veci, pre našu malú tu bude určite veľa celkom zaujímavých informácií“ pokračoval strýko. Constance Cecília prikývla a rozhliadla sa po všetkých dospelých v miestnosti. Cítila sa veľmi malá, následkom čoho sa objavil zvieravý pocit v žalúdku. Atmosféra nielenže nebola príjemná, ale horšia, než pri rozhovore v izbe. A priateľky boli na poschodí. Sebadôvera klesala a poníženie pokračovalo. Nepríjemný strýko si nenechal ujsť príležitosť. „ Dúfam, že ti teta povedala o existencii niektorých, pre teba špecifických pravidiel.“ Nevenoval pozornosť úzkostnému pohľadu malej netere, pokračoval v rovnakom sarkastickom tóne, situáciu si vychutnával. „ Povedala ti niečo o ich obsahu...Nie?....Slečna Metlová, dobre, chcete niečo povedať alebo budem hovoriť ja ?“ </w:t>
      </w:r>
    </w:p>
    <w:p>
      <w:pPr>
        <w:pStyle w:val="TextBodyIndent"/>
        <w:rPr/>
      </w:pPr>
      <w:r>
        <w:rPr/>
        <w:t xml:space="preserve">„ </w:t>
      </w:r>
      <w:r>
        <w:rPr/>
        <w:t>Budem hovoriť“ povedala profesorka starým ľadovým tónom. „ Prečítala si všetky školské pravidlá ?“ obrátila sa na neter. Malé dievča prikývlo. „ Dobre, prejdeme k špeciálnym, ktoré sa týkajú len teba“ vyčarila svoj typický kyslý úsmev a začala.</w:t>
      </w:r>
    </w:p>
    <w:p>
      <w:pPr>
        <w:pStyle w:val="TextBodyIndent"/>
        <w:rPr/>
      </w:pPr>
      <w:r>
        <w:rPr/>
        <w:t xml:space="preserve">ZVLÁŠTNE PRAVIDLÁ PRE NAJMLADŠIU ŠTUDENTKU </w:t>
      </w:r>
    </w:p>
    <w:p>
      <w:pPr>
        <w:pStyle w:val="TextBodyIndent"/>
        <w:numPr>
          <w:ilvl w:val="0"/>
          <w:numId w:val="3"/>
        </w:numPr>
        <w:rPr/>
      </w:pPr>
      <w:r>
        <w:rPr/>
        <w:t>Keďže môj vek si vyžaduje dlhší odpočinok oproti iným dievčatám, budem zhasínať lampáš o 19:30 – pevná hranica</w:t>
      </w:r>
    </w:p>
    <w:p>
      <w:pPr>
        <w:pStyle w:val="TextBodyIndent"/>
        <w:numPr>
          <w:ilvl w:val="0"/>
          <w:numId w:val="3"/>
        </w:numPr>
        <w:rPr/>
      </w:pPr>
      <w:r>
        <w:rPr/>
        <w:t>Nikdy neopustím školské pozemky bez sprievodu dospelej osoby, je to pre moju vlastnú bezpečnosť a nepokúsim sa porušiť tento zákaz za nijakých okolností</w:t>
      </w:r>
    </w:p>
    <w:p>
      <w:pPr>
        <w:pStyle w:val="TextBodyIndent"/>
        <w:numPr>
          <w:ilvl w:val="0"/>
          <w:numId w:val="3"/>
        </w:numPr>
        <w:rPr/>
      </w:pPr>
      <w:r>
        <w:rPr/>
        <w:t>Môžeme rozšíriť tieto pravidlá, ak neskôr uznáme za potrebné</w:t>
      </w:r>
    </w:p>
    <w:p>
      <w:pPr>
        <w:pStyle w:val="TextBodyIndent"/>
        <w:ind w:left="170" w:hanging="0"/>
        <w:rPr/>
      </w:pPr>
      <w:r>
        <w:rPr/>
        <w:t>Constance Cecília rozpačito šúchala podlahu, ale na otázku, či rozumie, prikývla. Nebola príliš šťastná, čo však mohla robiť. „ Tu nie je otázka, či budeš šťastná, ale či ich budeš dodržiavať.“ zasiahla teta – zástupkyňa veľmi ostrým tónom. Ale Constance Cecília veľmi dôstojne ukázala, že takýmto štýlom ju nemožno zbaviť rozvahy: „ Môžem sa snažiť, ale úplne sľúbiť nemôžem.“ bola najvyššia a najcennejšia forma jej vyjadrenia. Obidvaja jej tútori soptili. Strýko: „ Čo to znamená, nemôžem plne sľúbiť ?“</w:t>
      </w:r>
    </w:p>
    <w:p>
      <w:pPr>
        <w:pStyle w:val="TextBodyIndent"/>
        <w:ind w:left="170" w:hanging="0"/>
        <w:rPr/>
      </w:pPr>
      <w:r>
        <w:rPr/>
        <w:t>Malá študentka sa odvolala na rodinnú tradíciu, zvyk zvláštneho Svatouškovsko – Metlovovského sľubu. Takýto sľub bol vnímaný ako veľmi prísny záväzok, ktorého porušenie malo horšie následky než obyčajný trest za porušenie spomenutých pravidiel. Múdrosť konania malého dievčaťa zoči – voči drsnému tlaku ocenila aj riaditeľka, ktorá sa priebežne krátko zapojila do rozhovoru. Zároveň však povedala študentke, že aj za porušenie uvedených pravidiel bude, samozrejme, potrestaná.  Constance Cecília len prikývla a spýtala sa zdvorilo: „ Môžem už ísť?“. Vnútri  bola absolútne malátna, depresívna, nahnevaná. Všetko, čo momentálne zažila, ju strašne deptalo. Ale kdeže....Riaditeľka nezabudla na malý prídavok: „ Slečna Metlová zabudla jednu vec. Tvoj čas odpočinku je určený skôr a tak, ak sa stane, že budeš potrestaná domácim väzením, stráviš ho buď vo svojom voľnom čase v riaditeľni alebo budeš k dispozícii cez víkend pod dohľadom slečny Metlovej, jasné ?“ spýtala sa. Constance Cecília síce vnútri soptila od pocitu nespravodlivosti, ale nechcela začať s trestom a múdro sa zdržala komentárov, zvlášť si nechcela pohnevať zvyčajne láskavú riaditeľku. Tak odlišnú od toho, ako sa práve prezentovala jej teta v úlohe profesorky. Povedala krátko, tónom študentky: „ Áno, slečna.“</w:t>
      </w:r>
    </w:p>
    <w:p>
      <w:pPr>
        <w:pStyle w:val="TextBodyIndent"/>
        <w:ind w:left="170" w:hanging="0"/>
        <w:rPr/>
      </w:pPr>
      <w:r>
        <w:rPr/>
        <w:t>Slečna Metlová opäť prehovorila: „ Uistím sa, že máš kópiu týchto dodatočných pravidiel ku všetkým školským. Odovzdám ti ju po obede. Mám dozor v jedálni a budem ťa strážiť. Nemám rada neskoré príchody, varujem ťa.“ Hľadela priamo na svoju neter so zdvihnutým obočím.</w:t>
      </w:r>
    </w:p>
    <w:p>
      <w:pPr>
        <w:pStyle w:val="TextBodyIndent"/>
        <w:ind w:left="170" w:hanging="0"/>
        <w:rPr/>
      </w:pPr>
      <w:r>
        <w:rPr/>
        <w:t xml:space="preserve">„ </w:t>
      </w:r>
      <w:r>
        <w:rPr/>
        <w:t>Ďakujem vám, slečna Krákavá a slečna Metlová.“ Obrátila sa smerom k strýkovi a podala mu ruku. Nepríjemný strýko George ostal prekvapený, ale s neterou sa pozdravil. „ Ďakujem vám, strýko, uvidíme sa neskôr.“ zachovávala Constance Cecília dokonale pravidlá slušného správania. Vnútorne išla vybuchnúť. Opúšťala riaditeľňu a potrebovala všetku vnútornú silu, aby rozčúlene netreskla za sebou dverami. Mala všetkého po krk, ale aj prvý nepríjemný zážitok za sebou. Škoda, že sprostredkovaný práve vlastnou rodinou, premýšľala o tete ako profesorke a náznakoch priateliek z druhého ročníka.</w:t>
      </w:r>
    </w:p>
    <w:p>
      <w:pPr>
        <w:pStyle w:val="TextBodyIndent"/>
        <w:ind w:left="170" w:hanging="0"/>
        <w:rPr/>
      </w:pPr>
      <w:r>
        <w:rPr/>
      </w:r>
    </w:p>
    <w:p>
      <w:pPr>
        <w:pStyle w:val="TextBodyIndent"/>
        <w:ind w:left="170" w:hanging="0"/>
        <w:jc w:val="center"/>
        <w:rPr>
          <w:b/>
          <w:b/>
          <w:bCs/>
        </w:rPr>
      </w:pPr>
      <w:r>
        <w:rPr>
          <w:b/>
          <w:bCs/>
        </w:rPr>
        <w:t>Kapitola pätnásta -  Priateľky, mágia, nové prekvapenia</w:t>
      </w:r>
    </w:p>
    <w:p>
      <w:pPr>
        <w:pStyle w:val="TextBodyIndent"/>
        <w:rPr/>
      </w:pPr>
      <w:r>
        <w:rPr/>
        <w:t>Bola zdeptaná a unavená. Tak, ako v posledných málo hodinách, s ňou málokto kedy jednal a ešte tie strašne limitujúce pravidlá. Vlastne mohla očakávať trest každú chvíľu. Vystupujúc hore schodami k izbám druháčok chcela detsky dupať od zlosti, ale mala príliš málo energie a bola príliš skrúšená. Zamierila priamo k dverám izby Maud, potrebovala priateľky – aspoň jednu, svojho strážneho anjela. Chcela sa vyžalovať, pookriať a, ak budú všetky, najlepšie bez prváčok, aj im povedať nové zaujímavé informácie z horúceho súdka. Vedela, že najmä na to sú celé žeravé a zvlášť potrebujú informácie kontra Etel. Prišla k dverám a zaklopala, ani si neuvedomovala výraz svojej tváre, ktorý vyjadroval absolútne zdeptanie. Maud otvorila a úprimne sa preľakla. „ Čo je, Constance Cecília, stalo sa niečo, si OK ?“ „ Nie som“ malá študentka bola absolútne otrávená. Vrátane Maud bola v izbe celá Mildredina pôvodná päťka. Aj Mili prejavila úprimný záujem a svoj prirodzený takt, keď zbadala výraz tváre najmladšej. „ Chceš byť sama s Maud ? Pokojne prídeme neskôr.“ povedala aj za ostatné objímuc ramená svojej kamarátky. „ Nie, ostaňte, veď vám všetkým chcem povedať zaujímavé veci, ale najskôr si musím vypýtať od obyvateľky izby na niečo povolenie.“ Constance Cecília si trocha oddýchla, Sibyla ani Klarisa tu neboli.</w:t>
      </w:r>
    </w:p>
    <w:p>
      <w:pPr>
        <w:pStyle w:val="TextBodyIndent"/>
        <w:rPr/>
      </w:pPr>
      <w:r>
        <w:rPr/>
        <w:t xml:space="preserve">Teraz mohla, ak to Maud dovolí, predviesť svoju slávnu mágiu, vďaka ktorej ju nemohli počuť nežiadúce osoby v príliš citlivých rozhovoroch, ale ona mohla počuť a včas urobiť opatrenia. Druháčky už tušili, vedeli od Klarisy, ale bola to pre ne absolútna zážitková novinka, ktorú neovládali. Preto sa báli hovoriť v izbách o príliš šteklivých témach, preto ich slečna Metlová mohla zakaždým prekvapiť a pohodlne počúvať z medzipriestoru. Vo vzduchu visel tentoraz absolútne aktuálne....SILENCER. Tlmiace zaklínadlo. Rozhovor osoby, ktorá ho použila, mohla druhá počuť len vtedy, ak jej meno bolo nahovorené do zaklínadla. Zato sama nežiadúca osoba mohla byť kedykoľvek počutá. Aj v prípade, že by sa chcela rýchlo magicky premiestniť. Takýto „ popping“  ovládala slečna Metlová.  Zaklínadlo navyše vydávalo zvonivý lomoz, čím samo upozornilo na prípadnú náhlu materializáciu cudzej osoby. Bol to technický patent Constance Cecílie. Tak vysvetlila techniku zaklínadla svojim priateľkám. Ostali ohromené. „ Maud, dávaš mi povolenie ?“ spýtala sa malá študentka zdvorilo. „ Áno, samozrejme, Constance Cecília“ znela odpoveď. </w:t>
      </w:r>
    </w:p>
    <w:p>
      <w:pPr>
        <w:pStyle w:val="TextBodyIndent"/>
        <w:rPr/>
      </w:pPr>
      <w:r>
        <w:rPr/>
        <w:t>Bolo to veľmi šikovné, dve zaklínadlá boli dokončené v priebehu ani nie pol minúty. Skupina pozerala s otvorenými ústami....Constance Cecília všetko urobila bez hlasného odriekania, potichu. Opäť raz prevýšila Etel, ktorá vždy uvádzala zaklínadlá do činnosti verbálnym odriekaním. Od najmladšej sa mali čo učiť a nemohli sa dočkať ďaľších noviniek. Enid sa opäť raz zablýskalo v očiach a bola ako na ihlách, jej pozornosť stúpla o sto percent.</w:t>
      </w:r>
    </w:p>
    <w:p>
      <w:pPr>
        <w:pStyle w:val="TextBodyIndent"/>
        <w:rPr/>
      </w:pPr>
      <w:r>
        <w:rPr/>
        <w:t xml:space="preserve">„ </w:t>
      </w:r>
      <w:r>
        <w:rPr/>
        <w:t>Funguje. Urobila som ho iba pre dnešný deň, ale je možnosť nastaviť ho aj na dlhší čas.“ konštatovala vecne Constance Cecília. Dievčatá nevychádzali z údivu. „ Je to veľmi pekný vynález, predpokladám, že umožní, aby súkromné veci ostali súkromnými“ ozvala sa v Jadu oceňujúca novinárska etika a potreba mať všetko isté, kým vyjde nejaký trhák.</w:t>
      </w:r>
    </w:p>
    <w:p>
      <w:pPr>
        <w:pStyle w:val="TextBodyIndent"/>
        <w:rPr/>
      </w:pPr>
      <w:r>
        <w:rPr/>
        <w:t xml:space="preserve">„ </w:t>
      </w:r>
      <w:r>
        <w:rPr/>
        <w:t>Áno. Veď práve o to v ňom ide. Som rada, že tu nie sú naše dve prváčky, pretože to, čo chcem hovoriť o....“ po nie príliš dávnych zážitkoch meno svojho strýka ešte stále nemohla poriadne vysloviť bez toho, aby sa vnútri nenaštvala. „ otcovi Etel, strýkovi Georgovi.....“ zamrmlala. Celá skupina mala oči na stopkách....</w:t>
      </w:r>
    </w:p>
    <w:p>
      <w:pPr>
        <w:pStyle w:val="TextBodyIndent"/>
        <w:rPr/>
      </w:pPr>
      <w:r>
        <w:rPr/>
        <w:t>A Constance Cecília začala rozprávať – svojim príbehom....Ako sa u nej všetko objavilo ?</w:t>
      </w:r>
    </w:p>
    <w:p>
      <w:pPr>
        <w:pStyle w:val="TextBodyIndent"/>
        <w:rPr/>
      </w:pPr>
      <w:r>
        <w:rPr/>
        <w:t xml:space="preserve">„ </w:t>
      </w:r>
      <w:r>
        <w:rPr/>
        <w:t xml:space="preserve">Som, ako hovorím, rada, že Sibyla tu nie je, pretože o všetkom vie. Naša rodina je veľmi široká, preto máme každoročne Svatouškovské stretnutia a prvé, ktoré si pamätám, bolo to, keď som mala dva roky. V čarodejníckych rodinách je mágia používaná prakticky stále, čo vedia tie, ktoré z nich pochádzajú. Akurát nie je viditeľná pri deťoch, ktoré ešte nevedia hovoriť zrozumiteľne celé vety. Moje prvé zaklínadlo som použila vo veku jeden a pol roka.“ Druháčky počúvali so zatajeným dychom. „ Bolo celkom jednoduché, ale zjavne to bol dosť neobvyklý prípad vhodný, aby bol  zaznamenaný. Ako to bolo ? Išlo vlastne o detskú provokačnú hru. Moja sestra Amy,  plným menom Amity Anna, mala jedny z mojich topánok. Držala ich na svojej hlave a hovorila žartovne dráždivo: „ No tak, Constance Cecília, získaj svoju obuv. Podľa všetkého som hľadela vpravo, ako mierila na svoje topánky a povedala som: „ Topánky, teraz tu“. Zmizli z rúk Amy a premiestnili sa do mojich. Presne si to nepamätám, ale bolo o tom v rodine rozprávané toľkokrát, že by mohlo ísť o pamätný príbeh. Každý to najprv pokladal len za šťastnú náhodu, ale iné zábavné malé zaklínadlá sa odohrávali v súvislosti so mnou a nebola to Amy alebo môj brat Bertie, kto ich vykonával.“ </w:t>
      </w:r>
    </w:p>
    <w:p>
      <w:pPr>
        <w:pStyle w:val="TextBodyIndent"/>
        <w:rPr/>
      </w:pPr>
      <w:r>
        <w:rPr/>
        <w:t xml:space="preserve">„ </w:t>
      </w:r>
      <w:r>
        <w:rPr/>
        <w:t>Óh, Constance Cecília, nechcem ťa rušiť v najlepšom, ale koľko detí je vo vašej rodine ?“ spýtala sa Maud, ktorá rovnako počúvala so zatajeným dychom, zriedkavo nezabudla na intenzívnejší povzdych, takú históriu neočakávala.</w:t>
      </w:r>
    </w:p>
    <w:p>
      <w:pPr>
        <w:pStyle w:val="TextBodyIndent"/>
        <w:rPr/>
      </w:pPr>
      <w:r>
        <w:rPr/>
        <w:t xml:space="preserve">„ </w:t>
      </w:r>
      <w:r>
        <w:rPr/>
        <w:t>Kruci“ uľavilo si šťavnato malé dievča, neskôr si bude musieť dávať pozor na jazyk. „ Zabudla som vám porozprávať... ?“ Svatouškovci uprednostňujú veľmi početné rodiny, Metlovovci zvyčajne udržujú počet troch detí. Mama sa však vydala jej vlastnou cestou a moja rodina je dosť početná. Ja som tretia najstaršia....Tu sú všetci aj s vekom a ak chcete, môžem vám povedať rovnako mená a vek bratov a sestier Etel so Sibylou.“ Dievčatá žiadostivo rozšírili oči, prechádzali ku kľúčovým veciam. Nechceli si ich nechať ujsť. Ruby bola tentokrát prvá.</w:t>
      </w:r>
    </w:p>
    <w:p>
      <w:pPr>
        <w:pStyle w:val="TextBodyIndent"/>
        <w:rPr/>
      </w:pPr>
      <w:r>
        <w:rPr/>
        <w:t xml:space="preserve"> </w:t>
      </w:r>
      <w:r>
        <w:rPr/>
        <w:t>Koľko detí je v rodine Etel a Sibyly?“</w:t>
      </w:r>
    </w:p>
    <w:p>
      <w:pPr>
        <w:pStyle w:val="TextBodyIndent"/>
        <w:rPr/>
      </w:pPr>
      <w:r>
        <w:rPr/>
        <w:t xml:space="preserve">„ </w:t>
      </w:r>
      <w:r>
        <w:rPr/>
        <w:t>Štrnásť vrátane Etel a Sibyly, desať v mojej vrátane mňa.“ znela trocha neopatrná odpoveď</w:t>
      </w:r>
    </w:p>
    <w:p>
      <w:pPr>
        <w:pStyle w:val="TextBodyIndent"/>
        <w:rPr/>
      </w:pPr>
      <w:r>
        <w:rPr/>
        <w:t xml:space="preserve">„ </w:t>
      </w:r>
      <w:r>
        <w:rPr/>
        <w:t>Štrnásť ?“ Enid bola tak šokovaná, že jej hlas takmer prešiel do jačania. Bolo to pochopiteľné, doma mala len jedného brata – sedemročného Thomasa, ktorý jej dokonale liezol na nervy , odkedy s ním matka prišla z nemocnice. Počas rodičovského večierka ho mala akurát dosť a keď za ňou prišiel, pohrozila mu, že ho premení na ropuchu. Neskôr, v tej zmätenej situácii, sa naozaj na ňu premenil a všetci, aj jej priateľky z Mildredinej skupiny, si mysleli, že je vinná. Podľa pravidiel bolo totiž dvojnásobne ťažkým previnením zaklínať v mágii nezainteresovanú osobu, zvlášť ak išlo o rodinného príslušníka. Napokon sa nič nedokázalo – ani sama Enid si nebola istá, či niečo také urobila. Brat však stihol svoju verziu povedať rodičom po návrate domov a dostala týždeň domáceho väzenia. A tu počula – štrnásť....v jednej rodine.</w:t>
      </w:r>
    </w:p>
    <w:p>
      <w:pPr>
        <w:pStyle w:val="TextBodyIndent"/>
        <w:rPr/>
      </w:pPr>
      <w:r>
        <w:rPr/>
        <w:t xml:space="preserve">„ </w:t>
      </w:r>
      <w:r>
        <w:rPr/>
        <w:t>Nuž, povedala som vám, Svatouškovci milujú veľké rodiny a tak môj strýko George musí tvrdo pracovať. Ale zase to nie je tak hrozné, štyria najstarší už vyleteli z rodinného hniezda, už stoja na vlastných nohách. Hepzibach je vydatá a má šesťmesačné dieťa. A nie je ako Etel, je veľmi pekná, príjemná a zábavná, všetci ju voláme skrátene Hep....“</w:t>
      </w:r>
    </w:p>
    <w:p>
      <w:pPr>
        <w:pStyle w:val="TextBodyIndent"/>
        <w:rPr/>
      </w:pPr>
      <w:r>
        <w:rPr/>
        <w:t>Druháčky nad neznámom otvárali ústa....“ Hepzibach, sestra Etel a Sibyly ?“ Enid takmer vyskočila z kože, toľko pikantérií....Malé dievča bolo naozaj jej krvná skupina....</w:t>
      </w:r>
    </w:p>
    <w:p>
      <w:pPr>
        <w:pStyle w:val="TextBodyIndent"/>
        <w:rPr/>
      </w:pPr>
      <w:r>
        <w:rPr/>
        <w:t xml:space="preserve">„ </w:t>
      </w:r>
      <w:r>
        <w:rPr/>
        <w:t>Teraz, ak ma nebudete rušiť, vám poviem všetky mená a veky, ak budete neskôr chcieť, môžem ich aj zapísať. Aspoň sa vám nebudú pliesť.“</w:t>
      </w:r>
    </w:p>
    <w:p>
      <w:pPr>
        <w:pStyle w:val="TextBodyIndent"/>
        <w:rPr/>
      </w:pPr>
      <w:r>
        <w:rPr/>
        <w:t>Maud sa neovládla:“ Constance Cecília, začni.“ bolo z nej cítiť napätie, Enid sedela ako na ihlách</w:t>
      </w:r>
    </w:p>
    <w:p>
      <w:pPr>
        <w:pStyle w:val="TextBodyIndent"/>
        <w:rPr/>
      </w:pPr>
      <w:r>
        <w:rPr/>
        <w:t xml:space="preserve">„ </w:t>
      </w:r>
      <w:r>
        <w:rPr/>
        <w:t>Takže, najprv moja rodina....“ začala malá študentka potešená, že svoje staršie spolužiačky tak ohromila.....</w:t>
      </w:r>
    </w:p>
    <w:p>
      <w:pPr>
        <w:pStyle w:val="TextBodyIndent"/>
        <w:rPr/>
      </w:pPr>
      <w:r>
        <w:rPr/>
        <w:t xml:space="preserve">„ </w:t>
      </w:r>
      <w:r>
        <w:rPr/>
        <w:t>Prvý je otec....Voláme ho: „ Papa“ a jeho meno je Konrád. So slečnou Metlovou sú dvojčatá, je iba o desať minút mladší. Matka sa volá – už viete, Cecília, za slobodna Svatoušková – je sestra strýka Georga, otca Etel a Sibyly. O desať rokov mladšia.“</w:t>
      </w:r>
    </w:p>
    <w:p>
      <w:pPr>
        <w:pStyle w:val="TextBodyIndent"/>
        <w:rPr/>
      </w:pPr>
      <w:r>
        <w:rPr/>
        <w:t xml:space="preserve">„ </w:t>
      </w:r>
      <w:r>
        <w:rPr/>
        <w:t>A teraz my – deti. Najstaršia sestra Amy ( Amity Anna ) má dvanásť rokov, druhým je desaťročný starší  brat Bertram Bartimus prezývaný Bertie. Potom, samozrejme, ja, osemročná Constance Cecília....šesťročný brat Darius Devlin, skrátené DD ho vie vážne nahnevať. Štvorročné dvojčatá Ester Emília a Fenner Franklin a poslednými, aj keď nie najmenšími sú štvorčatá: sú dve – Gemma Geraldína, Harrison Henry, Iris Jola a Jamison Jon. Abecedný systém zaviedla mama, aby si toľko mien lepšie pamätala.“</w:t>
      </w:r>
    </w:p>
    <w:p>
      <w:pPr>
        <w:pStyle w:val="TextBodyIndent"/>
        <w:rPr/>
      </w:pPr>
      <w:r>
        <w:rPr/>
        <w:t>Prichádzali k najhorúcejšiemu jadru – rodina Etel a Sibyly, nebolo počuť ani dýchanie:</w:t>
      </w:r>
    </w:p>
    <w:p>
      <w:pPr>
        <w:pStyle w:val="TextBodyIndent"/>
        <w:rPr/>
      </w:pPr>
      <w:r>
        <w:rPr/>
        <w:t xml:space="preserve">„ </w:t>
      </w:r>
      <w:r>
        <w:rPr/>
        <w:t>Strýko George a teta Kirsten. Najstaršia Hefzibah, už som ju spomenula, má 26 rokov a je vydatá za Olivera, čarodejníka celkom nízkej úrovne. Ich šesťmesačné dieťa Hazel som už tiež spomínala. Oproti tomu George mladší má 24 rokov a je celkom zdatný v mágii, o tom budem hovoriť neskôr. Prvá skupina dvojčiat – dvadsaťdvaroční Colin s Margarétou – samozrejme, rovnako čarodejník a čarodejnica – všetci Svatouškovci a Metlovovci sú. Emmelína a Berta sú zrkadlovo symetrické dvojčatá, osemnásťročné....Nasledujú naše dve školské – ETEL A SIBYLA, ďalej šesťročná Mona, ktorá bude hrať významnú úlohu v príbehu Mildredinej sesternice Henriety , pekné dieťa, ktoré miluje chrobáky a vedomosti. Nasledujú trojčatá: Kordélia, Floyd a Boyd. To je všetko, ako môžete vidieť, násobné počty majú tendenciu opakovať sa u Svatouškovcov aj Metlovovcov. Sú nejaké otázky predtým, než budem pokračovať ?“ opýtala sa Constance Cecília do ticha.</w:t>
      </w:r>
    </w:p>
    <w:p>
      <w:pPr>
        <w:pStyle w:val="TextBodyIndent"/>
        <w:rPr/>
      </w:pPr>
      <w:r>
        <w:rPr/>
        <w:t>Akurát Enid, primerane vlastnej povahe, sa prihlásila, aj keď tiež trocha zarazená: „ Dobre, dúfam, že si nemyslíš, že chcem do všetkého vidieť, ale čo potom tvoj otec robí ?“</w:t>
      </w:r>
    </w:p>
    <w:p>
      <w:pPr>
        <w:pStyle w:val="TextBodyIndent"/>
        <w:rPr/>
      </w:pPr>
      <w:r>
        <w:rPr/>
        <w:t>Constance Cecília vytiahla tromf: „ Čudovala by si sa, keby sa ťa to niekto spýtal. Všetky viete o čarodejníkoch, ale Vysoký čarodejník nie je úplne top funkcia magického sveta. Vedeli ste to ?“. Odpoveďou bolo jednohlasné: „ Čo ?“</w:t>
      </w:r>
    </w:p>
    <w:p>
      <w:pPr>
        <w:pStyle w:val="TextBodyIndent"/>
        <w:rPr/>
      </w:pPr>
      <w:r>
        <w:rPr/>
        <w:t xml:space="preserve">„ </w:t>
      </w:r>
      <w:r>
        <w:rPr/>
        <w:t>Ani nápad“ Constance Cecília nešetrila pikantériami. „ Ak by bol, prečo by musel sídliť na Kamelote ?“</w:t>
      </w:r>
    </w:p>
    <w:p>
      <w:pPr>
        <w:pStyle w:val="TextBodyIndent"/>
        <w:rPr/>
      </w:pPr>
      <w:r>
        <w:rPr/>
        <w:t>Mildred sa náhle ozvala: „ Viete, keď si spomeniem, ako som sa tomu sama čudovala. Ale, samozrejme, nepochádzam z čarodejníckej rodiny.“</w:t>
      </w:r>
    </w:p>
    <w:p>
      <w:pPr>
        <w:pStyle w:val="TextBodyIndent"/>
        <w:rPr/>
      </w:pPr>
      <w:r>
        <w:rPr/>
        <w:t>Maud ju opäť povzbudila: „ Nebuď ustaraná, Mili. Pochádzam z čarodejníckej rodiny a nevedela som o tom. Ale kto je potom ten najvyšší ?“</w:t>
      </w:r>
    </w:p>
    <w:p>
      <w:pPr>
        <w:pStyle w:val="TextBodyIndent"/>
        <w:rPr/>
      </w:pPr>
      <w:r>
        <w:rPr/>
        <w:t xml:space="preserve">„ </w:t>
      </w:r>
      <w:r>
        <w:rPr/>
        <w:t>Exalted Ultimate High Wizard, THE ONE, alebo, ako ho rada volám....PAPA – OTEC“ zakončila malá študentka jej bombu skutočným esom.</w:t>
      </w:r>
    </w:p>
    <w:p>
      <w:pPr>
        <w:pStyle w:val="TextBodyIndent"/>
        <w:rPr/>
      </w:pPr>
      <w:r>
        <w:rPr/>
        <w:t xml:space="preserve"> „ </w:t>
      </w:r>
      <w:r>
        <w:rPr/>
        <w:t>Uau....“ ozvala sa Enid za všeobecného mlčania: „ To musia byť riadne, som si istá, polená pre žalúdok Etel. Naozaj nestráviteľné, ešte, že tu nie je.“</w:t>
      </w:r>
    </w:p>
    <w:p>
      <w:pPr>
        <w:pStyle w:val="TextBodyIndent"/>
        <w:rPr/>
      </w:pPr>
      <w:r>
        <w:rPr/>
        <w:t xml:space="preserve">„ </w:t>
      </w:r>
      <w:r>
        <w:rPr/>
        <w:t>Áno a zvlášť, keď strýko George je čarodejník nie príliš vysokej úrovne....“</w:t>
      </w:r>
    </w:p>
    <w:p>
      <w:pPr>
        <w:pStyle w:val="TextBodyIndent"/>
        <w:rPr/>
      </w:pPr>
      <w:r>
        <w:rPr/>
        <w:t xml:space="preserve">„ </w:t>
      </w:r>
      <w:r>
        <w:rPr/>
        <w:t>Pán Svatoušek je čarodejník ? Nikdy som ho nevidela nosiť róbu ani nič iné, čo majú oblečené čarodejníci.“ podpichovala Enid, ako inak, škodoradostne, čo Constance Cecília postrehla a zachmúrila sa. Bola trocha podobná svojej večnej nepriateľke Etel. Rovnako nemala príliš rada, keď si niekto uťahoval z jej príbuzných, aj keď jej boli nepríjemní.</w:t>
      </w:r>
    </w:p>
    <w:p>
      <w:pPr>
        <w:pStyle w:val="TextBodyIndent"/>
        <w:rPr/>
      </w:pPr>
      <w:r>
        <w:rPr/>
        <w:t xml:space="preserve">„ </w:t>
      </w:r>
      <w:r>
        <w:rPr/>
        <w:t>Enid“ napomenula spolužiačku: „ Je to môj strýko a je čarodejník, aj keď nie práve vysokej úrovne. Róba u čarodejníkov nie je pravidlom v týchto dňoch, nosia ju iba akademici. Otec sa pokúša o zmenu aj na tejto úrovni. V každom prípade, strýko George sa orientuje viac na technickú stránku veci a zarábanie peňazí než na praktickú mágiu, čo neznamená, že nemôže využiť nejaké zaklínadlá či iné veci. Inak, Svatouškovské peniaze pochádzajú z dedičstva, čo je ďalší dôvod, prečo si naše rodiny môžu dovoliť byť tak početné. Som si istá, že Etel sa vyťahuje a stavia svoju sebadôveru na tom, akí bohatí sú. Naša rodina má viac peňazí, len ich používa hospodárnejšie. To je všetko, čo poviem na túto tému. Peniaze sú nudná záležitosť a aj tak nie sú moje, ale mojich rodičov.“ Ostatné čakali, či malá priateľka bude pokračovať iným príbehom bez toho, aby, keď videli jej uzavretý výraz, na ňu príliš naliehali.</w:t>
      </w:r>
    </w:p>
    <w:p>
      <w:pPr>
        <w:pStyle w:val="TextBodyIndent"/>
        <w:rPr/>
      </w:pPr>
      <w:r>
        <w:rPr/>
      </w:r>
    </w:p>
    <w:p>
      <w:pPr>
        <w:pStyle w:val="TextBodyIndent"/>
        <w:jc w:val="center"/>
        <w:rPr>
          <w:b/>
          <w:b/>
          <w:bCs/>
        </w:rPr>
      </w:pPr>
      <w:r>
        <w:rPr>
          <w:b/>
          <w:bCs/>
        </w:rPr>
        <w:t>Kapitola šestnásta – Rodinné stretnutie</w:t>
      </w:r>
    </w:p>
    <w:p>
      <w:pPr>
        <w:pStyle w:val="TextBodyIndent"/>
        <w:rPr/>
      </w:pPr>
      <w:r>
        <w:rPr/>
        <w:t>Naša malá študentka stihla porozprávať zaujímavé fakty o sebe, svojej rodine, o okolnostiach, pri ktorých sa v rámci detských hier prvýkrát objavili jej nečakane skoro vyzreté, mimoriadne magické schopnosti. Hovorila o zvyku rodín obidvoch spojených klanov, najmä Svatouškovcov ( Etel ), mať veľmi veľa detí a vo veľkom sa každoročne stretávať. Pri takýchto stretnutiach rodín, kde drvivá väčšina zúčastnených bola zainteresovaná v magickom umení, sa zvyklo pravidelne udiať niečo veľmi pikantné, čo mohlo do budúcnosti výrazne ovplyvniť medziľudské vzťahy, zvlášť v senzibilnom ranom detskom veku. Ale samozrejme aj vzťahy dieťa – dospelý. A tu začína druhá časť príbehu malej Constance Cecílie, ktorú  vyrozpráva svojím priateľkám z Mildredinej skupiny bez nežiadúcich svedkov, pod magickým stlmením. Odhalí veľkú časť dôvodov, prečo sa nemali  s Etel radi. Prečo inak príliš hrdá, aj keď vysoko magicky schopná druháčka pociťovala voči osemročnej sesternici zmes nenávisti a strachu. Constance Cecília začala, keď sa najskôr uistila, že každá z jej priateliek venuje príbehu maximálnu pozornosť. Ani nemusela. Oči aj uši, výrazy maximálnej zvedavosti, každá chcela zachytiť niečo proti Etel, „ nejakú výzbroj“. „ Prvé stretnutie si pamätám. Mala som dva roky a zároveň to bolo stretnutie, na ktorom sa moje schopnosti prvýkrát prejavili pred celou rodinou tak výrazne, že ich všetci rozoznali ako predčasne vyspelú mágiu. Dôležité udalosti začali tým, že chlapci odišli preč a ja s Amy sme sa presunuli tam, kde mala dozor Etel.“ Užasnutým priateľkám medzi rečou magicky pripravila malú fotografiu svojej staršej sestry – v dievčatách prebúdzala predstavy o princeznách z rozprávok, až ich musela ukľudňovať: „ Na rozdiel od rozprávkových princezien moja sestra nie je „ bublinová hlava“, je celkom bystrá a takmer rovnako dobrá v mágii ako Etel.“ Excitované priateľky sa len obzerali, tu boli horúce zdroje a ešte to nebolo hlavné. „ Amy ostáva doma, nechce ísť do internátnej školy. Naši rodičia uprednostňujú domáce vyučovanie a sestra rada pomáha mame s mladšími.  U mňa otec vycítil, že potrebujem pokročilú školu v predstihu, bola som testovaná a tak som tu. Jedným slovom, myslel si, že dozor slečny Metlovej bude najvhodnejší.“ uzavrela krátke vysvetlenie príčiny, prečo nastúpila namiesto svojej staršej sestry, ktorá mala vek akurát pre akadémiu. V izbe bolo cítiť napätie, priateľky tajili dych, cítili, že teraz príde to kľúčové, to....čoho sa nevedeli dočkať...Bomby o Etel na jej úkor. Constance Cecília sa vrátila k pôvodnej téme po krátkom oddychu: „ Ako vyzerajú vzťahy Amy a Etel ? Etel moju sestru a mňa nemôže vystáť, mňa možno ešte intenzívnejšie. A príčina ? Práve udalosti pri spomenutom rodinnom stretnutí, ktoré si pamätám ako prvé.....dvojročná.... „ Prišli sme na miesto, kde boli spolu Etel, Sibyla a niekoľko iných Svatouškovských sesterníc. Prirodzene, Etel ako najstaršia  mala svoju milovanú pozíciu – vedenie a dozor.“ – vieme, ako Etel ťažko znáša pokorenie vo vedúcej role. „ Tak sme prišli a z Etelinho hlasu bolo intenzívne cítiť pohŕdavý výsmech, máte skúsenosti, nemusím príliš modelovať tón. „ Samozrejme, všetky mladšie prikyvovali hlavami na súhlas. „ Ó, Svatouškové – Metlové, Amy, čo chcete, ty a tvoja monštrum – sestra.“ A prišiel kľúčový okamih.... Constance Cecílii už ako dvojročnej stačilo vyrieknuť slovo bez klasického zaklínadla, ktoré študentky Akadémie slečny Krákavej používali pri danej príležitosti už od začiatku prvého ročníka: „ Alverix Orcus transfrogramorfus.....“. Jednoducho zaklínadlo premeny. Musí však byť doplnené druhou časťou, ktorá určí, na čo sa človek alebo nejaká vec premení, inak, prirodzene, nefunguje...V knihách zaklínadiel je napríklad premena na ošípanú:</w:t>
      </w:r>
    </w:p>
    <w:p>
      <w:pPr>
        <w:pStyle w:val="TextBodyIndent"/>
        <w:jc w:val="center"/>
        <w:rPr/>
      </w:pPr>
      <w:r>
        <w:rPr/>
        <w:t xml:space="preserve">„ </w:t>
      </w:r>
      <w:r>
        <w:rPr/>
        <w:t>Alverix - Orcus Transfrogramorphus</w:t>
      </w:r>
    </w:p>
    <w:p>
      <w:pPr>
        <w:pStyle w:val="TextBodyIndent"/>
        <w:ind w:hanging="0"/>
        <w:jc w:val="center"/>
        <w:rPr/>
      </w:pPr>
      <w:r>
        <w:rPr>
          <w:b/>
          <w:bCs/>
        </w:rPr>
        <w:t xml:space="preserve">           </w:t>
      </w:r>
      <w:r>
        <w:rPr>
          <w:b/>
          <w:bCs/>
        </w:rPr>
        <w:t>spotticus trotticus, transferus porcus.“</w:t>
      </w:r>
      <w:r>
        <w:rPr/>
        <w:t xml:space="preserve">            </w:t>
      </w:r>
    </w:p>
    <w:p>
      <w:pPr>
        <w:pStyle w:val="TextBodyIndent"/>
        <w:rPr/>
      </w:pPr>
      <w:r>
        <w:rPr/>
        <w:t xml:space="preserve"> </w:t>
      </w:r>
    </w:p>
    <w:p>
      <w:pPr>
        <w:pStyle w:val="TextBodyIndent"/>
        <w:rPr/>
      </w:pPr>
      <w:r>
        <w:rPr/>
        <w:t xml:space="preserve"> </w:t>
      </w:r>
      <w:r>
        <w:rPr/>
        <w:t xml:space="preserve">.. „ Amy skočila do situácie a začala ma brániť, ale zastavila som ju stiskom ruky. Nebojácne som pozrela priamo na Etel...“ Ó, tá dynamika, priateľky išli padnúť..... „ Zamierila som na ňu svoj ukazovák“.....Aj o šesť rokov neskôr sa Etel bude báť, akéhokoľvek pohybu prstov malej sesternice. Nie náhodou. Je základnou pózou pre zaklínanie bez paličky, odborne wandless. „ Amy sa neúspešne pokúsila ma zastaviť, ale bolo neskoro. Zamierila som ukazovák na Etel a povedala jediné slovo....“ </w:t>
      </w:r>
    </w:p>
    <w:p>
      <w:pPr>
        <w:pStyle w:val="TextBodyIndent"/>
        <w:rPr/>
      </w:pPr>
      <w:r>
        <w:rPr/>
        <w:t>Enid bola tak rozrušená, že netaktne skočila do reči, cítila akčné, žeravé pikantérie, ktoré milovala – s nádychom menažérie: „ Čo, čo si jej povedala ?“ Ostatné dievčatá sa ju snažili opäť raz skrotiť, pozreli na ňu a veľmi mrzutým tónom zamrmlali: „ Enid, no...“.</w:t>
      </w:r>
    </w:p>
    <w:p>
      <w:pPr>
        <w:pStyle w:val="TextBodyIndent"/>
        <w:rPr/>
      </w:pPr>
      <w:r>
        <w:rPr/>
        <w:t>Constance Cecília sa nedala prerušiť. „ Neurobila som nič iné, len s namiereným ukazovákom, bez zaklínadla, povedala: „ Červ.“ A tu, kde bola Etel, bol dosť veľký hnedý zemný červ.“ Priateľky, pre zmenu s Enid na čele, len pozerali bez dychu....., dvojročná bez zaklínadla si také niečo dovolila voči Etel pred mladšími....a úspešne.... „ Prirodzene, Sibyla, dobre že tu nie je, bola už vtedy trocha psychicky slabšia, dostala hysterický záchvat a utekala zohnať dospelých. Bolo to síce nežiadúce, ale zároveň, do prčíc, potrebné. Veď Etel tak nemohla ostať navždy. Moja sestra ju zdvihla a strčila ju do vrecka košele, práve v momente, keď bleskovo pribehli dospelí – strýko George, teta Kirsten, otec a mama. Pre mamu by bol taký zážitok v bezprostrednej forme asi zabíjajúci, veď bola v ôsmom mesiaci tehotenstva. Chystala sa na pôrod brata Dária, pohybovala sa ťažko a kolísavo. Sibyla prirodzene, len ťažko nachádzala súvislé slová, iba zmätene bľabotala, ukazovala na mňa a snažila sa dospelým vysvetliť, čo sa stalo. Strýko George nikdy neoplýval roztomilosťou, schytil Sibylu pevne za ramená a pozeral jej priamo do tváre – možno to bolo jediné možné. „ Hlboký nádych, Sibyla, kľud, ale poznáte Sibylu, keď  sa pre niečo rozplače alebo ju niekto vyľaká.“ Mildred prikývla, hej, nebolo to príliš hodné čarodejnice a v úvode druhého ročníka to takmer išlo na jej úkor, napäto počúvala ďalej. „ Konečne sa Sibyla upokojila práve dosť na to, aby vychŕlila: „ Constance Cecília bez zaklínadla, jedným slovom urobila z Etel zemného červa.“,  a spadla na zem vzlykajúc. Veľmi nepríjemná atmosféra, držala som sestrinu ruku ako kliešť a všetky pohľady dospelých sa upierali na nás. Amy sa ma pokúsila brániť: „ Etel začala....“, ale nedostala šancu dokončiť. Otec Konrád, súčasný THE ONE, zdvihol obočie a zahučal: „ Nezaujíma ma, kto si začal, ale kde je teraz Etel.“ Vytiahla som ju z vrecka sestrinej košele. „ Teraz sa celý príbeh stáva pre mňa zaujímavým“ povedal otec. Položil si červa Etel na dlaň a, keď sa prikrčil, začal, skúšal rôzne formy magických premien, rôzne zaklínadlá. Ale nič nefungovalo.  Enid mala otvorené ústa, žeravo blýskajúce rozšírené oči. To malé dievča bolo asi sám magický diabol v tele, takej menažérie nebola schopná ani vo sne, šťastie pre Mildred. Constance Cecília pokračovala: „ Nič nezmohli ani zaklínadlá a keď sa spýtal Amy, aké bolo použité, odpovedala podľa pravdy: „ Žiadne. Akurát ukázala na Etel a povedala: „ Červ“. Etel sa stala červom.“....Otec a príbuzní takmer padli na zem, boli trocha ohúrení, otec povedal: „ To sa ešte v histórii nestalo. Iba ak v ukážkach z hlúpeho seriálu  „ Okúzlená“ ( Bewitched ) a všetci vieme, že tie neboli založené na žiadnom z faktov magického umenia. Strýko George prešiel k praktickej otázke, ktorá ho najviac ťažila: „ Ako ale teraz dostaneme moju sladkú Etel späť ?“ Samozrejme – ja a sestra sme pozreli na seba a s významným výrazom tváre naznačili: „ Etel je od nežnosti tak ďaleko, ako len niekto môže byť.“ Mama však zasiahla: „ To úplne stačí, vy dve. Constance Cecília, si vo veľmi vážnych problémoch, chcem, aby si vrátila Etel do pôvodného stavu hneď teraz.“ Zásadne som odmietla, strýko sa začal hnať smerom ku mne, ale otec ho zastavil a povedal: „ Ešte nie.“ Obrátil sa ku mne: „ Constance Cecília, budeš vážne potrestaná, zbitá ako žito.....Dovoľujem, aby tvoj strýko vykonal trest, ktorého úroveň je závislá od toho, ako rýchlo vrátime Etel do pôvodného stavu. Počítam....Jedna, dv...Práve pred tým, než dosiahol dva, schmatla som od otca červa Etel, ukázala na ňu a povedala: „ Nie červ...Etel“ a tu sa objavila nazlostená v plnom ľudskom zjave. Myslím, že neutrpela žiadnu škodu, ale nie podľa nej a strýka Georga. Znovu som sa chytila sestrinej ruky, čo mi vždy dávalo pocit bezpečnosti. „ Tak Konrád, úroveň dva.....“ Otec pozrel na mňa smutne a povedal: „ Nie, jeden a pol.....Vytiahla ju predtým, než som povedal dva....Veď má iba dva roky.“ Strýko ostával tvrdý, aj keď navonok diplomaticky súhlasil: „ Áno, ale dvojročná, ktorá dokáže premieňať magicky ľudí na červov a späť iba slovom, zrejme vie, čo robí.“ konštatoval arogantne. „ Áno, pripúšťam, tu bolo niekoľko príhod v dome, ale nevedeli sme o vratnej časti, to je novinka. Dobre, George, úroveň dva, ale nie veľmi tvrdo.“ Strýko zamrmlal zaklínadlo a ja som cítila, ako sa môj zadok zohrieva a začala som cítiť zranenie, z očí sa mi liali slzy. Pritom som držala sestrinu ruku, čo bolo dosť nešťastné, pretože účinok zaklínadla sa preniesol na ňu.“ Už som hovorila, že strýko bol len priemerný čarodejník. Sestra revala hlasnejšie než ja.  Strýko sa spamätal a povedal: „ Hop...“ Otec, chrániac svoje deti, zreval: „ Aké hop....Mal si potrestať iba Constance Cecíliu, nie aj Amy.....“ Strýko bľabotal: „ Prepáč, ja som smeroval zaklínadlo iba na Constance Cecíliu, ale držala sa celkom pevne sestrinej ruky, takže sa možno prenieslo inou cestou. Koľko toho skutočne vieš o spôsobe, ktorým pracuje mágia tvojej dcéry ?“ Prestala som kričať, ale svojmu strýkovi som venovala pohŕdavý pohľad. Našťastie ho opäť mama zbadala včas. Schmatla ma za ruku a viedla spolu so sestrou preč. Ako sme odchádzali, zachytila som Etelin pohľad plný čistej nenávisti, uznajte, pre ňu to bola, viete, verejná potupa... Teraz poznáte jednu z príčin, pre ktorú ma Etel nenávidí a môj strýko je na mňa tak nepríjemne tvrdý. Myslím, že je to dôvod, pre ktorý si ten deň pamätám veľmi živo a ešte niečo....Cesta domov nebola žiadnou piknikovou záležitosťou. Bolo šťastím, že sme na stretnutie neleteli na metlách, aj s ohľadom na tehotnú mamu a môj vek. Cestovali sme otcovým autom. Nebolo zábavou sedieť celú dvojhodinovú cestu s boľavým a zahnisaným zadkom. Sestra bola zranená rovnako. Ale Bertram Bartimeus sa zachoval ako grand napriek tomu, že bol dvojnásobne rozčúlený. Čiastočne preto, čo sa stalo mne a sestre a čiastočne preto, že sme museli odísť skôr a vytrhli ho zo zábavy s chlapcami. Ale choval sa vyspelo, ako grand, ku koncu cesty nás obe dokonca doviedol k tomu, že sme sa trocha usmiali.“</w:t>
      </w:r>
    </w:p>
    <w:p>
      <w:pPr>
        <w:pStyle w:val="TextBodyIndent"/>
        <w:rPr/>
      </w:pPr>
      <w:r>
        <w:rPr/>
        <w:t>Práve vtedy začuli zvuk zvona a bolo počuť varovný hlas slečny Metlovej: „ Ľahký obed, za päť minút nech je každá dole, inak potrestám domácim väzením celý druhý ročník.“ To bolo príliš vážne riskovať, nie jednu, ale celý druhý ročník.</w:t>
      </w:r>
    </w:p>
    <w:p>
      <w:pPr>
        <w:pStyle w:val="TextBodyIndent"/>
        <w:rPr/>
      </w:pPr>
      <w:r>
        <w:rPr/>
        <w:t>Constance Cecília konštatovala: „ Bude lepšie ísť....“</w:t>
      </w:r>
    </w:p>
    <w:p>
      <w:pPr>
        <w:pStyle w:val="TextBodyIndent"/>
        <w:rPr/>
      </w:pPr>
      <w:r>
        <w:rPr/>
        <w:t>Mildred odpovedala so smiechom: „ Áno, určite to bude lepšie. Nie som si istá, či chcem byť práve ja príčinou domáceho väzenia celého druhého ročníka. Etel je nahnevaná na mňa pre iné veci, nie aby som ešte pridala k tomu.“</w:t>
      </w:r>
    </w:p>
    <w:p>
      <w:pPr>
        <w:pStyle w:val="TextBodyIndent"/>
        <w:rPr/>
      </w:pPr>
      <w:r>
        <w:rPr/>
        <w:t xml:space="preserve">Constance Cecília sa snažila ju upokojiť: „ Nestaraj sa o Etel, Mili.“ </w:t>
      </w:r>
    </w:p>
    <w:p>
      <w:pPr>
        <w:pStyle w:val="TextBodyIndent"/>
        <w:rPr/>
      </w:pPr>
      <w:r>
        <w:rPr/>
        <w:t xml:space="preserve">A všetkým: „ Nech jej ani jedna z vás nevenuje pozornosť.“ povedala tónom, ktorý spôsobil, že všetky priateľky rozšírili oči. </w:t>
      </w:r>
    </w:p>
    <w:p>
      <w:pPr>
        <w:pStyle w:val="TextBodyIndent"/>
        <w:rPr/>
      </w:pPr>
      <w:r>
        <w:rPr/>
        <w:t xml:space="preserve">„ </w:t>
      </w:r>
      <w:r>
        <w:rPr/>
        <w:t>Len si dávaj pozor, Constance Cecília.“ povedala Maud a obrátila veci na žart: „ Divím sa, čo máme na obed, len dúfam, že nie pečienku s cibuľou alebo rybu.“ Urobila grimasu a všetky sa zasmiali.</w:t>
      </w:r>
    </w:p>
    <w:p>
      <w:pPr>
        <w:pStyle w:val="TextBodyIndent"/>
        <w:rPr/>
      </w:pPr>
      <w:r>
        <w:rPr/>
      </w:r>
    </w:p>
    <w:p>
      <w:pPr>
        <w:pStyle w:val="TextBodyIndent"/>
        <w:jc w:val="center"/>
        <w:rPr>
          <w:b/>
          <w:b/>
          <w:bCs/>
        </w:rPr>
      </w:pPr>
      <w:r>
        <w:rPr>
          <w:b/>
          <w:bCs/>
        </w:rPr>
        <w:t>Kapitola sedemnásta – magický výprask</w:t>
      </w:r>
    </w:p>
    <w:p>
      <w:pPr>
        <w:pStyle w:val="TextBodyIndent"/>
        <w:rPr/>
      </w:pPr>
      <w:r>
        <w:rPr/>
        <w:t>Bolo to naozaj zaujímavé. Constance Cecília v priebehu rozprávania o rodinnom stretnutí načrtla fungovanie vzťahov v rodine a najmä príliš ochranársky postoj voči Etel, ktorý hlavne vďaka otcovi, veľmi zle ovplyvnil vývoj jej charakteru. Aj keď mala naozaj výnimočné schopnosti. Mohla si v rodine  s istotou beztrestne začínať, dráždiť a provokovať, obracať na mladších vlastné priestupky. Veď, keď Constance Cecília mala dva roky, Etel bola už školáčka a teda  mohla niesť aj väčšiu zodpovenosť za vlastné konanie. Najmä však nikdy nebola potrestaná spôsobom, ktorý jej otec vykonal na Constance Cecílii. Dvojročnému dievčaťu dal „ úroveň dva“. „Čo to vlastne znamená, úroveň 2“ – prehodila zvedavo Mildred.</w:t>
      </w:r>
    </w:p>
    <w:p>
      <w:pPr>
        <w:pStyle w:val="TextBodyIndent"/>
        <w:rPr/>
      </w:pPr>
      <w:r>
        <w:rPr/>
        <w:t>Mildred to nemohla poznať, keďže nepochádzala z prostredia, na ktoré je tento termín viazaný. Ostatné už o ňom niečo z vlastnej skúsenosti vedeli, o čom svedčili ich reakcie. Maud si prikryla obidvoma rukami ústa, Ruby, Jadu a Enid vyzerali šokované. Napokon sa najodvážnejšia, Enid, spýtala Constance Cecílie priamo: „ Neznamená to, že úroveň 2 magického výprasku sa nedáva dvojročným ?“. „ To je presný význam“ potvrdilo malé dievča. A sme doma. Okrem Mildred. Z vlastnej skúsenosti poznala len mierny, výstražný „ spanking“. Čiže výprask, ktorý pozná väčšina detí ako následok nejakého prehrešku, ako krajnú metódu rodinnej výchovy. V jej prípade dokonca išlo skôr len o ľahký zabraňujúci a pre budúcnosť varovný dotyk, keď sa chcela dotknúť horúcich kachieľ.</w:t>
      </w:r>
    </w:p>
    <w:p>
      <w:pPr>
        <w:pStyle w:val="TextBodyIndent"/>
        <w:rPr/>
      </w:pPr>
      <w:r>
        <w:rPr/>
        <w:t>Constance Cecília jej ochotne vysvetlila: „ Magický výprask je v podstate podobný ako výprask v bežných rodinách. S tým rozdielom, že je vykonávaný pomocou zaklínadla, ako naznačuje prvá časť – výraz „ spell“. V čarodejníckcyh rodinách má rovnakú funkciu krajného výchovného prostriedku. Je tvrdší ako bežný a následky sú bolestivejšie, existuje niekoľko úrovní odstupňovaných po polstupňoch. Jeden, jeden a pol, moja číslo dva, dva a pol a najhoršia čo do následkov je úroveň tri. Keď sa použije, ostaneš ležať na bruchu na lôžku v agónii niekoľko dní. Úrovne jeden, prípadne jeden a pol možno prirovnať k položeniu na kolená a štyrom či šiestim úderom po zadku. Pri vyšších úrovniach sú následky podobné ako po ôsmich, desiatich či dvanástich tvrdých úderoch plochou hranou hrebeňa, palicou či remeňom. Rozdiel oproti bežným rodinám je v tom, že trestajúci sa ťa nedotkne, všetko funguje výlučne na báze zaklínadla. Použitie tohto zvláštneho výprasku má svoje presné pravidlá. Môže ho vykonať iba dospelá osoba v príbuzenskom vzťahu k trestanému a musí mať povolenie čarodejníckych rodičov alebo tútora. Nemal by byť používaný pri osobách starších ako dvanásť rokov.“ Čiže bežných študentiek akadémie sa už nemal týkať, ale mimoriadne okolnosti si vyžadujú „ výnimočný stav“ a výnimočné pravidlá. Etel ako študentka akadémie bude potrestaná úrovňou tri od vlastnej matky, čo vyvolá búrlivé diskusie. Aj Constance Cecília pocíti voči svojej večnej rivalke  akúsi sústrasť či ľútosť. Najťažšiu úroveň tri si malé dievča nevymyslelo, keďže bola pred ním použitá na jeho o dva roky staršom bratovi Bertramovi „ Bertie“ Bartimusovi. Dokončila vysvetlenie vlastnou spomienkou: „ Raz sme s bratom vstúpili bez povolenia do otcovej študovne a začali sa hrať s vecami, na ktoré sme nemali siahať. Brat vzal Knihu lekvárov a predstieral, že ju chce hodiť po mne. Z ničoho nič ho prestali poslúchať ruky. Pustil knihu, ktorá udrela do pravej zárubne dverí. Na ten buchot vstúpil otec zvedavý, čo sa deje a ostrie tesne minulo jeho hlavu. Nasledoval Metlovovský pohľad a už brata ťahal za ucho do izby. Prirodzene, išla som za nimi. Otec položil brata na posteľ, opäť pozrel tým hrozným pohľadom a povedal nekompromisne: „ tri“. Brata okamžite zaliali slzy a ešte dlho sa nemohol spamätať.“ Vzdychla si Constance Cecília a opýtala sa zhrozenej Mildred: „ Už chápeš princíp ?“ ....Mildred: „ Áno, musí to byť strašné. Nikdy som nič podobné nezažila, nikto mi nemusel udeliť ani len bežný väčší výprask, nie ešte tento magický.....“ Obrátila sa k ostatným zo svojej skupiny, keď videla ich vydesené reakcie: „ Zažili ste niečo také ?“ Štvorica krátko priblížila ich vlastnú skúsenosť:</w:t>
      </w:r>
    </w:p>
    <w:p>
      <w:pPr>
        <w:pStyle w:val="TextBodyIndent"/>
        <w:rPr/>
      </w:pPr>
      <w:r>
        <w:rPr/>
        <w:t>Maud: „ Mala som päť rokov a matka ma potrestala ľahkou úrovňou jedna. Ukradla som jej čokoládu z kabelky a keď to zistila, zapierala som, aj keď som od nej mala zamazané celé ústa. Magický trest takej úrovne bol pre mňa dosť tvrdý na poučenie.“</w:t>
      </w:r>
    </w:p>
    <w:p>
      <w:pPr>
        <w:pStyle w:val="TextBodyIndent"/>
        <w:rPr/>
      </w:pPr>
      <w:r>
        <w:rPr/>
        <w:t>Ruby a Jadu nekonkretizovali príčinu, ale svorne: „ Mňa tiež, rovnako ako Maud, ľahkou úrovňou jedna.“</w:t>
      </w:r>
    </w:p>
    <w:p>
      <w:pPr>
        <w:pStyle w:val="TextBodyIndent"/>
        <w:rPr/>
      </w:pPr>
      <w:r>
        <w:rPr/>
        <w:t>Enid ukázala dva prsty: „ Muselo to byť strašné. Dostala som úroveň dva, ale mala som osem rokov. Neviem si predstaviť, aby som bola potrestaná úrovňou dva ako iba dvojročná.“</w:t>
      </w:r>
    </w:p>
    <w:p>
      <w:pPr>
        <w:pStyle w:val="TextBodyIndent"/>
        <w:rPr/>
      </w:pPr>
      <w:r>
        <w:rPr/>
      </w:r>
    </w:p>
    <w:p>
      <w:pPr>
        <w:pStyle w:val="TextBodyIndent"/>
        <w:jc w:val="center"/>
        <w:rPr>
          <w:b/>
          <w:b/>
          <w:bCs/>
        </w:rPr>
      </w:pPr>
      <w:r>
        <w:rPr>
          <w:b/>
          <w:bCs/>
        </w:rPr>
        <w:t>Kapitola osemnásta – Príprava pomsty</w:t>
      </w:r>
    </w:p>
    <w:p>
      <w:pPr>
        <w:pStyle w:val="TextBodyIndent"/>
        <w:rPr/>
      </w:pPr>
      <w:r>
        <w:rPr/>
        <w:t>Bolo to naozaj zaujímavé. Zdalo sa, že nová študentka napriek všetkým rizikám bez problémov zapadne medzi svoje staršie priateľky, do Mildredinej skupiny, že v pokoji zrastie s druhým ročníkom a životom, ako bol na akadémii zabehnutý. Detailnejšie sa zoznámi aj s dievčatami z vyšších ročníkov, zvlášť s Fenny a Gris. Síce študentky vo vzájomných diskusiách počítali s problematickými udalosťami, ale zatiaľ to nevyzeralo, že by sa bolo treba niečoho obávať. Bolo tu veľmi veľa plánov..... Navyše, škola bola celkom hrdá na to, že takmer vôbec neprichádzala do styku s inštitúciami ochraňujúcimi zákon. Na riešenie aj zvlášť ťažkých problémov vďaka svojej zvláštnej orientácii – magická stredná škola – stačila sama, prípadne boli o pomoc požiadané úrady nášho Pupku sveta.</w:t>
      </w:r>
    </w:p>
    <w:p>
      <w:pPr>
        <w:pStyle w:val="TextBodyIndent"/>
        <w:rPr/>
      </w:pPr>
      <w:r>
        <w:rPr/>
        <w:t>To by však nesmela byť na škole Etel, ktorá si po príchode malej sesternice zaumienila, že dostane buď ju, alebo Mildred – jej konflikt s ňou mal práve dosiahnuť svoj prvý vrchol. Kombinovala všetky možnosti, vôbec nespala od nenávisti a pomstychtivosti. Túžba udržať si vlastnú pozíciu ju absolútne zamestnávala. Mala to ťažké, musela čeliť trom spojeným prekážkam, musela si dávať pozor na tri strany: na slečnu Metlovú, schopnosti samotnej Constance Cecílie a naviac malé dievča bolo pod opaterou Maud. Vo svojej schopnej hlave, žiaľ, kombinovanej so zlým srdcom, prebrala všetky možné varianty z naštudovaných materiálov či z vlastnej pamäte. Najvýhodnejším časom, ale aj dosť rizikovým plánom pre začiatok úderu, bola ranná hodina slečny Metlovej. Malo ísť o udalosti, počas ktorých akadémiu opanuje desivé ticho a Mildred hrôza na hranici psychického zrútenia. Pravda Etel netušila, že sa to dotkne aj jej samej a zažije udalosti, s ktorými absolútne nepočítala.</w:t>
      </w:r>
    </w:p>
    <w:p>
      <w:pPr>
        <w:pStyle w:val="TextBodyIndent"/>
        <w:rPr/>
      </w:pPr>
      <w:r>
        <w:rPr/>
        <w:t>Celkovo to vyzeralo ako bežná hodina lekvárových testov pod vedením prísnej profesorky, ktorá mala svoj klasický odmeraný výraz a strážila čas. Constance Cecília mala osobitnú úlohu a bolo dohodnuté, že akonáhle dokončí prácu, bude môcť odísť. Pracovala bez partnerky pri osobitnom kotli a išlo jej to veľmi zručne. Našej priateľskej dvojici, Mildred a Maud, sa, ako obvykle, príliš nedarilo. Kým zvyšok triedy a Etel zvlášť miešal v kotlíkoch svetlo modrú, jemne bublajúcu tekutinu, ich bola pudingovej farby a vrela prudko.Toho dňa mali vyrobiť „ Blabbermouth potion“, skrátene nazývaný „ Blabb“, ktorý po vypití umožňoval prechod k rýchlej, trocha zmätenej reči prinášajúcej riziko vyzradenia  tajných dôverností. Lenže, o niečo neskôr, mal práve takýto typ reči znamenať cestu k záchrane života.</w:t>
      </w:r>
    </w:p>
    <w:p>
      <w:pPr>
        <w:pStyle w:val="TextBodyIndent"/>
        <w:rPr/>
      </w:pPr>
      <w:r>
        <w:rPr/>
        <w:t>Náhle sa Constance Cecília ohlásila: „ Dokončila som prácu....“. Do predpokladaného ukončenia ostávala štvrťhodinka, slečna Metlová ostala prekvapená. „Tak rýchlo, ukáž“.... Všetky ostatné rovnako krátko začudovane zdvihli hlavy....Bola to skutočnosť, všetky záznamy to dokazovali, lekvár malého dievčaťa bol dokončený a v každom smere správne....Etel išla puknúť od jedu,  malá sesternica ju opäť raz predbehla, ale momentálne nemala možnosť nič robiť, iba v sebe dusila bezmocnú zúrivosť. O to viac brojila proti Mildred a jej priateľkám. Napokon, ten „ beznádejný zdroj večného zmätku“ ju štval už vyše jeden a pol roka spolu s tou „ Mesačnou tvárou“, ako sa posmievala Maud. Mala sa jej naskytnúť príležitosť.....</w:t>
      </w:r>
    </w:p>
    <w:p>
      <w:pPr>
        <w:pStyle w:val="TextBodyIndent"/>
        <w:rPr/>
      </w:pPr>
      <w:r>
        <w:rPr/>
        <w:t xml:space="preserve">„ </w:t>
      </w:r>
      <w:r>
        <w:rPr/>
        <w:t>Dve minúty do konca.....Ponáhľajte sa....Lekvár pre rýchlu reč sa nevarí pomaly.....“ zaznel prísny hlas slečny Metlovej, keď prepustila po všetkých kontrolách Constance Cecíliu.</w:t>
      </w:r>
    </w:p>
    <w:p>
      <w:pPr>
        <w:pStyle w:val="TextBodyIndent"/>
        <w:rPr/>
      </w:pPr>
      <w:r>
        <w:rPr/>
        <w:t xml:space="preserve">„ </w:t>
      </w:r>
      <w:r>
        <w:rPr/>
        <w:t>Čo sme zase urobili zle....“ desila sa, pre zmenu, Maud. „ Dali sme veľa vodnej trstiny ?“</w:t>
      </w:r>
    </w:p>
    <w:p>
      <w:pPr>
        <w:pStyle w:val="TextBodyIndent"/>
        <w:rPr/>
      </w:pPr>
      <w:r>
        <w:rPr/>
        <w:t>Mildred tentoraz, paradoxne, zreteľne analyzovala, akoby si boli vymenili úlohy. Mildred, ako vieme, bývala zvyčajne prvá vydesená a tak náchylnejšia k ďaľším chybám. „ Alebo sme dali málo pupenca....Mohli sme dať viac....“</w:t>
      </w:r>
    </w:p>
    <w:p>
      <w:pPr>
        <w:pStyle w:val="TextBodyIndent"/>
        <w:rPr/>
      </w:pPr>
      <w:r>
        <w:rPr/>
        <w:t>Čas katastrofálne rýchlo plynul, Maud pod jeho tlakom rezignovala, keď pozreli na kotlík a potom jedna na druhú: „ Prines ešte za hrsť pupenca, Mili.....Už to nemôže byť horšie....snáď nezmizneme ako na začiatku prvého ročníka....“ Čakalo ich niečo kúsok akčnejšie....Mili rýchlo rozrezala pupenec na časti....samozrejme, nepresne.....a vhodila do kotlíka, zmes zovrela ešte prudšie, aby napokon explodovala v dyme práve na konci hodiny....Slečna Metlová mala rada iróniu: „ Mildred Virválová, Maud Mesiačiková....ohlásili ste nám veľmi vhodným spôsobom koniec testov.....Nečakala som niečo s tak krásnym efektom.....“ Obidve študentky sa zbierali zo zeme, kam ich explózia zhodila.....Etel s Drusilou sa len usmievali jedna na druhú.....Slečna Metlová, keď nazrela do kotlíka našej dvojice s pohľadom, ktorý ostatným neveštil nič dobré, opäť povedala celej triede: „ Chcem, aby ste vaše lekváre stočili do fliaš a ochutnali malú kávovú lyžičku. Nie je žiadúce, aby ste celý deň rozprávali nezmysly.“ Mildred rovnako položila fľašu na stôl, ale namiesto radosti sa opýtala smutným tónom: „ Môžeme odhadnúť škodu ?“ Maud nabrala lyžičku lekváru a vyliala ju do fľaše. Profesorka ľadovo zhodnotila kvalitu: „ Absolútne zle. Už farba naznačuje....oproti Etel.....“ konštatovala, keď tekutina prestala vrieť. Bola bledo opálová, kým u Etel a Drusily mala krásne sfarbenie drahokamu zafíru. Obidve ich rivalky sa vzápätí na niekoľko sekúnd rýchlo rozhovorili, aj keď ich prejav nebol príliš zrozumiteľný.</w:t>
      </w:r>
    </w:p>
    <w:p>
      <w:pPr>
        <w:pStyle w:val="TextBodyIndent"/>
        <w:rPr/>
      </w:pPr>
      <w:r>
        <w:rPr/>
        <w:t>Maud chcela rovnako vyskúšať aspoň malý zbytok, niekoľko kvapiek ich vlastného výrobku, aby ešte lepšie zistila, čo opäť raz pokazili. Profesorka ju ostro zadržala: „ Zaručene to nie je lekvár rýchlej reči, ale vôbec neviem, čo to je iné....Vidím jediné riešenie....“. „ Pre niečo tak špecifické“ dodala ironicky....Etel opäť cítila príležitosť, v jej zneužívanej bystrej hlave sa začal črtať plán. V čom, pýtate sa ?</w:t>
      </w:r>
    </w:p>
    <w:p>
      <w:pPr>
        <w:pStyle w:val="TextBodyIndent"/>
        <w:rPr/>
      </w:pPr>
      <w:r>
        <w:rPr/>
        <w:t>Lekvárové laboratórium malo dve oddelenia. Vlastnú učebňu a skladisko nebezpečných prísad, lekvárov či rôznych experimentálnych výrobkov, medzi ktoré, zreteľne ironicky a na neskrývanú radosť Etel s Drusilou, prísna profesorka zaradila aj výrobok Mildred a Maud. Do tejto časti mala prístup výlučne osobne slečna Metlová, vstup bol magicky chránený. Profesorka doň vstúpila a vyložila Mildredinu fľašu na najvyššiu policu. Zároveň sa presvedčila, či nehrozia vedľajšie efekty. Etel ju starostlivo pozorovala....Maud smutne mrmlala: „ Najväčšiu radosť má v momente, keď nás vidí trpieť.“</w:t>
      </w:r>
    </w:p>
    <w:p>
      <w:pPr>
        <w:pStyle w:val="TextBodyIndent"/>
        <w:rPr/>
      </w:pPr>
      <w:r>
        <w:rPr/>
        <w:t>Konečne bol čas odchodu, študentky si vyzliekali laboratórne plášte. Constance Cecília medzitým, pred hodinou spevu, mala chvíľu voľna, ktoré trávila vo svojej izbe. Počula dozvuky explózie a napriek tomu, že na rôzne efekty bola zvyknutá, preľakla sa, keď pomyslela na svoje priateľky. Žiaľ, v najbližších dňoch nebude mať s nimi užší kontakt, budú to dni hrôzy a zmätku, keď sa na celej škole rozhostí desivé ticho.</w:t>
      </w:r>
    </w:p>
    <w:p>
      <w:pPr>
        <w:pStyle w:val="TextBodyIndent"/>
        <w:rPr/>
      </w:pPr>
      <w:r>
        <w:rPr/>
        <w:t>V laboratóriu sa zatiaľ Etel posmievala zvlášť nepríjemným tónom: „ Mildred, zdroj večného zmätku. Tvoj lekvár bol tak zle pripravený, že skončil v skladisku nebezpečných lekvárov....“ To už dráždilo aj slečnu Metlovú, ktorá práve magicky zamykala sklad. Tentoraz cítila nešťastie dievčaťa: „ Prestaň, Etel“ Provokatérka prestala, ale neodolala, aby, odchádzajúc popri rivalke, jej nezasyčala do ucha: „ Na draka...“ Ako bola Mildred ponorená v zlých myšlienkach, prebudila sa jej chýrečná predstavivosť a opäť vyniesla na povrch spomienky z minulosti, z obdobia tesne po ich prezentácii mačiek.....Aj vtedy sa Etel vysmievala jej a Mourkovi v prítomnosti Charlieho, synovca správcu školy a jej kamaráta....Vtedy ju premenila na ošípanú a aj teraz svoju rivalku videla ako ošípanú, žabu, sliepku.....Okrem klasického kombinovala v duchu rozličné zaklínadlá. Našťastie, nemala čas niektoré z nich aktivizovať. Maud do nej drgla: „ Prebuď sa, Mili a nesnívaj, prídeme neskoro na spev....“ Maud, okrem iných predností, mala talent, zvlášť na sólový spev, čo bolo využívané pri rôznych slávnostných príležitostiach.</w:t>
      </w:r>
    </w:p>
    <w:p>
      <w:pPr>
        <w:pStyle w:val="TextBodyIndent"/>
        <w:rPr/>
      </w:pPr>
      <w:r>
        <w:rPr/>
        <w:t>Mildred sa medzitým ovládla a ostala nad vecou. Múdro ignorujúc Etelin zlý úsmev, odišla z laboratória. Maud venovala dievčaťu, ktoré trápilo jej priateľku, iba pohŕdavý pohľad cez plece. Takéto správanie Etel stačilo, jej plán dostal konkrétnu podobu, keď sa zdržala na chodbe s Drusilou.</w:t>
      </w:r>
    </w:p>
    <w:p>
      <w:pPr>
        <w:pStyle w:val="TextBodyIndent"/>
        <w:rPr/>
      </w:pPr>
      <w:r>
        <w:rPr/>
        <w:t xml:space="preserve">„ </w:t>
      </w:r>
      <w:r>
        <w:rPr/>
        <w:t>Urobil náš večný zmätok niekedy dobrý lekvár ?“ spýtala sa Drusila, keď konečne ako – tak pridusili výbuchy smiechu.</w:t>
      </w:r>
    </w:p>
    <w:p>
      <w:pPr>
        <w:pStyle w:val="TextBodyIndent"/>
        <w:rPr/>
      </w:pPr>
      <w:r>
        <w:rPr/>
        <w:t xml:space="preserve">„ </w:t>
      </w:r>
      <w:r>
        <w:rPr/>
        <w:t>Nemyslím si, nepamätám sa, že áno.....Čo to urobila teraz, sa sama čudujem a som zvedavá....“ povedala Etel pred vstupom do hudobnej učebne. Pozrela dnu a spýtala sa svojej dvojičky:„ Môžeme to zistiť ? oči sa jej nadšene leskli: „ Slečna Rozverná tu ešte nie je.....“. Jej plán sa začal rozvíjať.</w:t>
      </w:r>
    </w:p>
    <w:p>
      <w:pPr>
        <w:pStyle w:val="TextBodyIndent"/>
        <w:rPr/>
      </w:pPr>
      <w:r>
        <w:rPr/>
      </w:r>
    </w:p>
    <w:p>
      <w:pPr>
        <w:pStyle w:val="TextBodyIndent"/>
        <w:rPr/>
      </w:pPr>
      <w:r>
        <w:rPr/>
        <w:drawing>
          <wp:inline distT="0" distB="0" distL="0" distR="0">
            <wp:extent cx="3238500" cy="2276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6" r="-11" b="-16"/>
                    <a:stretch>
                      <a:fillRect/>
                    </a:stretch>
                  </pic:blipFill>
                  <pic:spPr bwMode="auto">
                    <a:xfrm>
                      <a:off x="0" y="0"/>
                      <a:ext cx="3238500" cy="2276475"/>
                    </a:xfrm>
                    <a:prstGeom prst="rect">
                      <a:avLst/>
                    </a:prstGeom>
                  </pic:spPr>
                </pic:pic>
              </a:graphicData>
            </a:graphic>
          </wp:inline>
        </w:drawing>
      </w:r>
    </w:p>
    <w:p>
      <w:pPr>
        <w:pStyle w:val="TextBodyIndent"/>
        <w:rPr/>
      </w:pPr>
      <w:r>
        <w:rPr/>
        <w:t xml:space="preserve">   </w:t>
      </w:r>
    </w:p>
    <w:p>
      <w:pPr>
        <w:pStyle w:val="TextBodyIndent"/>
        <w:rPr/>
      </w:pPr>
      <w:r>
        <w:rPr/>
        <w:t xml:space="preserve">                 </w:t>
      </w:r>
      <w:r>
        <w:rPr/>
        <w:t xml:space="preserve">slečna ( Davina ) Rozverná </w:t>
      </w:r>
    </w:p>
    <w:p>
      <w:pPr>
        <w:pStyle w:val="TextBodyIndent"/>
        <w:rPr/>
      </w:pPr>
      <w:r>
        <w:rPr/>
      </w:r>
    </w:p>
    <w:p>
      <w:pPr>
        <w:pStyle w:val="TextBodyIndent"/>
        <w:rPr/>
      </w:pPr>
      <w:r>
        <w:rPr/>
        <w:t xml:space="preserve">Lenže Drusila, keď počula priateľkine posledné slová a videla výraz v jej očiach, rýchlo pochopila a začala váhať: „ Neviem, je v skladisku nebezpečných lekvárov. Vstup máme zakázaný.“ </w:t>
      </w:r>
    </w:p>
    <w:p>
      <w:pPr>
        <w:pStyle w:val="TextBodyIndent"/>
        <w:rPr/>
      </w:pPr>
      <w:r>
        <w:rPr/>
        <w:t>Etel sa snažila vynaložiť všetku svoju schopnosť presviedčať významných ľudí, a Drusila momentálne takým významným človekom bola: „ To urobila preto, lebo nemala čas na podrobnú analýzu.....Nenaznačila som, že ho vyskúšame na sebe....Priamo povedané, s radosťou by som pripravila pre Mildred niečo na pitie.“</w:t>
      </w:r>
    </w:p>
    <w:p>
      <w:pPr>
        <w:pStyle w:val="TextBodyIndent"/>
        <w:rPr/>
      </w:pPr>
      <w:r>
        <w:rPr/>
        <w:t>Drusila chápala, predvídala dôsledky a stále váhala. Etel sa zatiaľ začínala cítiť tak, ako keď doučovala jej sestru lietanie, pomaly strácala trpezlivosť, čo si v tomto momente nemohla dovoliť. Pozrela na svoju priateľku začudovaným pohľadom. „ No, Drusila, ja ti nerozumiem. Čo je s tebou ? Inokedy skáčeš radosťou, keď ide o šancu dostať Mildred do problémov a teraz....“ Lenže vieme, že Drusila nebola voči Mildred taká zaujatá, preto sa snažila Etel brzdiť, cítila, že sa to môže obrátiť proti nej. Vieme, že už dávnejšie sa začala báť, do čoho konflikt Etel kontra Mildred vyústi a strácala ochotu spolupracovať. „ Nie som si istá, normálne snáď by som bola rada, ale reč je o skladisku nebezpečných lekvárov. A ak ho tam taký odborník, ako je slečna Metlová, uložil, tak zrejme ho odhadla ako potenciálne nebezpečný. Nemyslíš, že zachádzaš príliš ďaleko ?“</w:t>
      </w:r>
    </w:p>
    <w:p>
      <w:pPr>
        <w:pStyle w:val="TextBodyIndent"/>
        <w:rPr/>
      </w:pPr>
      <w:r>
        <w:rPr/>
        <w:t xml:space="preserve">Etel nepatrila, na smolu Drusily, medzi ľudí, ktorí sa dajú ľahko odviesť od svojho zámeru. Urobila, proti svojej povahe, ešte jeden pokus: „ Donesiem ho sem len na skúšku, aké následky má nesprávne urobený lekvár.“ </w:t>
      </w:r>
    </w:p>
    <w:p>
      <w:pPr>
        <w:pStyle w:val="TextBodyIndent"/>
        <w:rPr/>
      </w:pPr>
      <w:r>
        <w:rPr/>
        <w:t>Keď jej dvojička aj naďalej váhala, došlo k výbuchu: „ Nebudem tu s tebou stáť. Ak sa ti chce, pokús sa zohnať slečnu Metlovú, keď Rozverná spadne zo schodov. „ A rýchlo sa vrátila hore do laboratória, kým sa Drusila stihla spamätať. Už počula spev ich profesorky hudby, ako mierila na schody z triedy prvého ročníka. Takmer vzápätí už len výkrik a niekoľko bolestivých úderov. Drusila chcela ďalej vykonávať svoju časť úlohy, ale znemožnili to jej spolužiačky, ktoré sa vyhrnuli z učebne hudby vypátrať, čo spôsobilo toľký rozruch. Ako naschvál, medzi prvými všetky z Mildredinej skupiny, ktorých zvedavosť bola mocnejšia ako zlý pocit z nedávneho debaklu v lekvárovom teste. Nebolo vhodné príliš pútať pozornosť.</w:t>
      </w:r>
    </w:p>
    <w:p>
      <w:pPr>
        <w:pStyle w:val="TextBodyIndent"/>
        <w:rPr/>
      </w:pPr>
      <w:r>
        <w:rPr/>
        <w:t>Zatiaľ Etel čakala v laboratóriu a usilovne skrývala netrpezlivosť. Drusila nechodila a nechodila. „ Porozprávam sa s ňou“ hovorila si v duchu. Nakoniec sa však dočkala slečny Metlovej aj bez jej pomoci. V rovnakom momente sa z druhej strany chodby ozval hrozný lomoz a nazlostená profesorka vyšla von, aby tvrdo potrestala jeho pôvodcu. Etel vkĺzla do laboratória a začala hľadať v pamäti zaklínadlo, ktoré by otvorilo dvere do skladu. V tomto bode bola rovnaká, ako všetky ostatné druháčky. Sotva si uvedomovala, že také zaklínadlo môže byť veľmi praktické. Napokon to pravé objavila a verbálne aktivovala mrmlajúc: „ KISTA PANDORUM PARTUS THESORUM“. Dvere sa otvorili, schytila fľašu s jemne opálovo sfarbenou tekutinou a chcela rýchlo odísť, keď sa zjavila absolútne neželaná štvrtá prekážka . Vo dverách laboratória sa ozval známy hlas: „ Etel, čo tu robíš, nemáte náhodou spev ?“ Sotva zavrela dvere, vratné zaklínadlo už nestihla aktivovať, myklo ju, ale nedala nič najavo.</w:t>
      </w:r>
    </w:p>
    <w:p>
      <w:pPr>
        <w:pStyle w:val="TextBodyIndent"/>
        <w:rPr/>
      </w:pPr>
      <w:r>
        <w:rPr/>
        <w:t>Prudko sa otočila, vo dverách stála jej sestra Sibyla. V úlohe nežiadúceho svedka....Bola z nej totiž tak nervózna, že sa jej fľašu nepodarilo vopchať do aktovky. Zamrmlala: „ To nie je tvojou vecou, ide o druhácke záležitosti. Skôr sa teba pýtam, čo tu robíš ?“ odvrátila tvrdým tónom. „ Máme lekvárovú hodinu....“ odvetila nezmenene sestra. Tu sa však už zamiešal hlas najmenej žiadaný. „ Do triedy dievčatá, do triedy, nech vás nevidím na chodbe....Ku kotlom....“ Slečna Metlová zarazene, ale aj prísne pozrela na Etel s rovnakou otázkou, ako predtým Sibyla, lenže znela oveľa ostrejšie: „ Etel, čo tu ešte hľadáte ?“ Aj ostrieľaná druháčka, známa svojou pohotovosťou, ju teraz strácala. Vynašla sa len narýchlo: „ Prepáčte, niečo som zabudla a teraz odchádzam.“....Doslova sa prebila cez hlúčik prváčok pod trocha zmäteným pohľadom skúsenej profesorky. Zo srdca si želala, aby ju jej milovaný pedagóg nezastavil nejakou ďaľšou otázkou alebo, aby sa sestra nepreriekla o tom, čo videla. V jej zlom svedomí bodal pichliač obáv, dávala veľa do banku. Aj keď, slečna Metlová by sotva podozrievala svoju favoritku, alebo to bolo inak ? Tušila niečo ? ozývalo sa v jej vnútri za dverami, napriek tomu bola rozhodnutá konať.</w:t>
      </w:r>
    </w:p>
    <w:p>
      <w:pPr>
        <w:pStyle w:val="TextBodyIndent"/>
        <w:rPr/>
      </w:pPr>
      <w:r>
        <w:rPr/>
        <w:t xml:space="preserve"> </w:t>
      </w:r>
      <w:r>
        <w:rPr/>
        <w:t>Slečna Metlová totiž zdvihla obočie, ale mlčala a radšej sa začala venovať prváčkam, ktoré zatiaľ začali pracovať, pripravovať lekvár smiechu. Sibyla sa pobrala do skladu vybrať potrebné ingrediencie a zaprela sa do dverí. So škripotom sa otvorili aj bez magických prostriedkov. Nevydržala, skríkla, celá trieda prepadla panike. „ Čo sa deje, kde je príčina“ snažila sa slečna Metlová pedagogicky ukľudniť situáciu. Sibyla vedela, o čo ide, ale nič nepovedala. Namiesto nej sa ozvala jej priateľka Klarisa: „ Dvere do skladu nebezpečných lekvárov boli otvorené, neboli magicky chránené.“ hlásila. Slečna Metlová si ťažko vzdychla, Sibyla v duchu s ňou, prikročila k dverám skladu a opäť ich zabezpečila zaklínadlom. „ Mohla by som prisahať, že som sklad zamkla pred piatimi minútami.“ mrmlala.</w:t>
      </w:r>
    </w:p>
    <w:p>
      <w:pPr>
        <w:pStyle w:val="TextBodyIndent"/>
        <w:rPr/>
      </w:pPr>
      <w:r>
        <w:rPr/>
        <w:t>Aj keď si to slečna Metlová neuvedomila, Sibyla počula poslednú vetu. Zhromaždila potrebné ingrediencie a vrátila sa na svoje miesto, ku Klarise. Keď sa krátko rozprávali, sesterským inštinktom vnímala previnilý výraz v Eteliných očiach, čo nebolo príliš časté. Preto myšlienka na tento zvláštny a u jej sestry vzácny pohľad bola pre ňu v tomto momente prvoradá a všimla si, že aj Drusila pri niektorých plánoch svojej priateľky váha s priamou účasťou. Potrebovala sa s ňou opatrne porozprávať o zmenách.</w:t>
      </w:r>
    </w:p>
    <w:p>
      <w:pPr>
        <w:pStyle w:val="TextBodyIndent"/>
        <w:rPr>
          <w:b/>
          <w:b/>
          <w:bCs/>
        </w:rPr>
      </w:pPr>
      <w:r>
        <w:rPr>
          <w:b/>
          <w:bCs/>
        </w:rPr>
      </w:r>
    </w:p>
    <w:p>
      <w:pPr>
        <w:pStyle w:val="TextBodyIndent"/>
        <w:jc w:val="center"/>
        <w:rPr>
          <w:b/>
          <w:b/>
          <w:bCs/>
        </w:rPr>
      </w:pPr>
      <w:r>
        <w:rPr>
          <w:b/>
          <w:bCs/>
        </w:rPr>
        <w:t>Kapitola devätnásta –  Hladné čarodejnice</w:t>
      </w:r>
    </w:p>
    <w:p>
      <w:pPr>
        <w:pStyle w:val="TextBodyIndent"/>
        <w:rPr/>
      </w:pPr>
      <w:r>
        <w:rPr/>
        <w:t xml:space="preserve">Sibyle sa podarilo s Drusilou stretnúť tesne pred podávaním večere. Obidve mali za sebou náročný turnus vyučovacích hodín a zároveň ich ťažili očakávané udalosti, ktorých aktérkou bola Etel. Pre jednu, nie príliš láskavá sestra, pre druhú jediná, nie príliš ideálna kamarátka. Obidve mali na pyšnej druháčke svoj záujem a prejavovali o ňu obavy. Nenabrala si na seba príliš veľa, nemôže sa plán obrátiť proti nej? Vedeli, že také niečo by nezniesla. Kam jej plán povedie, aké budú jeho následky ? </w:t>
      </w:r>
    </w:p>
    <w:p>
      <w:pPr>
        <w:pStyle w:val="TextBodyIndent"/>
        <w:rPr/>
      </w:pPr>
      <w:r>
        <w:rPr/>
        <w:t>Sibyla sa ozvala prvá: „ Drusila, môžeme sa porozprávať ?“</w:t>
      </w:r>
    </w:p>
    <w:p>
      <w:pPr>
        <w:pStyle w:val="TextBodyIndent"/>
        <w:rPr/>
      </w:pPr>
      <w:r>
        <w:rPr/>
        <w:t>Drusila: „ A čo ?“</w:t>
      </w:r>
    </w:p>
    <w:p>
      <w:pPr>
        <w:pStyle w:val="TextBodyIndent"/>
        <w:rPr/>
      </w:pPr>
      <w:r>
        <w:rPr/>
        <w:t>Sibyla opatrne: „ Vieš, sestra sa mi akosi nepozdáva. Keď som vošla do laboratória na našu hodinu, pristihla som ju s fľaštičkou v ruke stáť pred skladom nebezpečných lekvárov. Nestihla ju schovať do aktovky a reagovala podráždene. Sotva sme prehodili niekoľko viet, objavila sa slečna Metlová a sestra len habkala. Mala veľmi čudný, previnilý pohľad, ako sestra to na nej rozoznám. Odchádzala takmer útekom, doslova sa predrala medzi moje spolužiačky. Neskôr, keď som išla pre potrebné ingrediencie, zistila som, že sklad, ktorý mal byť magicky zabezpečený, bol otvorený. Slečna Metlová akoby niečo tušila, ale nie je to isté. Povedala len polohlasne, že ho pred piatimi minútami určite zamkla. Čo sa deje, nevieš o tom niečo, je mi z toho úzko. Keď som zistila, že sklad je voľne otvorený, vykríkla som a prvý ročník, ktorý dovtedy pokojne pracoval, prepadol panike.“</w:t>
      </w:r>
    </w:p>
    <w:p>
      <w:pPr>
        <w:pStyle w:val="TextBodyIndent"/>
        <w:rPr/>
      </w:pPr>
      <w:r>
        <w:rPr/>
        <w:t>Drusila pokývala hlavou a vzdychla obavami. Nechcela riskovať priateľkin hnev, ale potrebovala prelomiť vlastné obavy, zbaviť sa prípadnej viny zo spoluúčasti, sklonila hlavu: „ Hej, spomínala mi, chcela pripraviť nejakú skúšobnú vzorku zle pripraveného lekváru na pitie pre Mildred....Lekváru, ktorý Mildred s Maud na dnešnej hodine pripravili, ale v závere explodoval a zbytok slečna Metlová zaradila do skladu nebezpečných. Zrejme chcela ďalej skúmať, čo je zač.“</w:t>
      </w:r>
    </w:p>
    <w:p>
      <w:pPr>
        <w:pStyle w:val="TextBodyIndent"/>
        <w:rPr/>
      </w:pPr>
      <w:r>
        <w:rPr/>
        <w:t>Sibyla takmer prepadla tradičnej hystérii: „ Čo ?“ skríkla. Vedela, že jej sestra chce len a len uškodiť Mildred, veď ju do svojich plánov proti nej svojho času sama zatiahla. Ale že by zašla až tak ďaleko vo všetkej svojej zlobe? Skúšala veci, ktoré ešte neboli jasne klasifikované, na druhých ľuďoch ? na to nepomyslela. Pozrela sa na Drusilu s výrazom: „ Ty nevieš, čo hovoríš...“</w:t>
      </w:r>
    </w:p>
    <w:p>
      <w:pPr>
        <w:pStyle w:val="TextBodyIndent"/>
        <w:rPr/>
      </w:pPr>
      <w:r>
        <w:rPr/>
        <w:t>Drusila: „ Práve že viem, mala som zabezpečiť slečnu Metlovú....Vzápätí sa však z učebne vyhrnuli naše spolužiačky a, ako naschvál, medzi prvými bola kompletná Mildredina skupina. Mildred, ak rátame aj fiasko v lekvárovom teste, mala na tvári čudný výraz, zamyslený. Pravda, býva aj zasnívaná, zabraná do seba, ale tento bol iný.... Zbadala ma, tušila niečo ? Neviem...“</w:t>
      </w:r>
    </w:p>
    <w:p>
      <w:pPr>
        <w:pStyle w:val="TextBodyIndent"/>
        <w:rPr/>
      </w:pPr>
      <w:r>
        <w:rPr/>
        <w:t>Sibyla hystericky: „ Ale potom treba moju sestru strážiť a zabrániť jej v tom....“</w:t>
      </w:r>
    </w:p>
    <w:p>
      <w:pPr>
        <w:pStyle w:val="TextBodyIndent"/>
        <w:rPr/>
      </w:pPr>
      <w:r>
        <w:rPr/>
        <w:t>Drusiline svedomie sa opäť raz pohlo, aj keď občas zlomyseľná, nebola zlá: „ Áno, aj ja si myslím....“</w:t>
      </w:r>
    </w:p>
    <w:p>
      <w:pPr>
        <w:pStyle w:val="TextBodyIndent"/>
        <w:rPr/>
      </w:pPr>
      <w:r>
        <w:rPr/>
        <w:t>Sibyla: „ Poďme na vec....“</w:t>
      </w:r>
    </w:p>
    <w:p>
      <w:pPr>
        <w:pStyle w:val="TextBodyIndent"/>
        <w:rPr/>
      </w:pPr>
      <w:r>
        <w:rPr/>
        <w:t>Drusila: „ Povedané, poďme....“</w:t>
      </w:r>
    </w:p>
    <w:p>
      <w:pPr>
        <w:pStyle w:val="TextBodyIndent"/>
        <w:rPr/>
      </w:pPr>
      <w:r>
        <w:rPr/>
        <w:t xml:space="preserve">Aj čarodejnice sú ľudské bytosti a bývajú hladné, niekedy poriadne....Stravovanie na akadémii nebolo, čo sa týka študentiek, príliš lákavé, pravdivejšie, bolo takmer nepoživateľné. Kuchyňa bola navyše umiestnená v bývalom hradnom žalári a jedlá sa do jedálne dostávali studené. Niet divu, že mladšie študentky, ktoré prepadli clivote za domovom, mohli len spomínať na bohatý stôl a gurmánske lahôdky. V náročnom období, keď na akadémii ešte nie sú ani mesiac,  sa tiež učia, ako písať listy domov. Takým spôsobom, aby rodičia nemali dôvod zahrnúť školu prúdom sťažností, ktorých bolo niekedy aj tak viac než dosť. Ich podnety bývali rôzne a často dosť čudné. Napríklad ním mohol byť návrat študentky domov na prázdniny s príliš extrémne zmeneným účesom alebo dokonca, bez vlasov. Aj také prípady boli. Práve snaha na ne adekvátne odpovedať bola pôvodným zámerom zorganizovania rodičovského večierka  v závere tretieho Mildredinho semestra, aby sa rodičia mohli osobne dozvedieť niečo o základnej filozofii školy a skutočnom pozadí života svojich dcér na nej. Žiaľ, celá pekná a dobre myslená akcia sa napokon uberala dosť nechcenou cestou, čo zahatalo prípadné budúce opakovanie. </w:t>
      </w:r>
    </w:p>
    <w:p>
      <w:pPr>
        <w:pStyle w:val="TextBodyIndent"/>
        <w:rPr/>
      </w:pPr>
      <w:r>
        <w:rPr/>
        <w:t xml:space="preserve">Do písania listov domov patril prirodzene aj spôsob opisu školskej stravy, pričom im boli odporúčané výrazy: zdravá, chutná a vysoko výživná. Ako sa dozvieme, príliš to s realitou nekorešpondovalo, ale na písanie dozerala slečna Metlová. Pokusy prepašovať niečo nevhodné do textu pri tak bdelom, všadeprítomnom, niekedy neviditeľnom a prísnom cenzorovi bolo nemožné. Čo do stravy, kuchárka talianskeho pôvodu pani Škrobová ( Tapioca, z taliančiny skôr Ságová ) mala veľmi prísne stanovené pravidlá, kde profesorky boli zvýhodnené. Nevôľu slečny Metlovej vyvolávala aj skutočnosť, že dievčatá pred školským jedlom uprednostňovali vlastné skromné zásoby sladkostí. Bolo predsa potrebné dbať na ich fyzickú kondíciu. V tejto oblasti okrem prísneho stravného režimu pomáhala profesorka telocviku slečna Zdatná, ktorá, aj keď inak voči študentkám chápavá a prístupná, im vedela dať poriadne do tela.                                                                                       </w:t>
      </w:r>
    </w:p>
    <w:p>
      <w:pPr>
        <w:pStyle w:val="TextBodyIndent"/>
        <w:rPr/>
      </w:pPr>
      <w:r>
        <w:rPr/>
        <w:t xml:space="preserve">                   </w:t>
      </w:r>
      <w:r>
        <w:rPr/>
        <w:drawing>
          <wp:inline distT="0" distB="0" distL="0" distR="0">
            <wp:extent cx="2333625" cy="2257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6" r="-15" b="-16"/>
                    <a:stretch>
                      <a:fillRect/>
                    </a:stretch>
                  </pic:blipFill>
                  <pic:spPr bwMode="auto">
                    <a:xfrm>
                      <a:off x="0" y="0"/>
                      <a:ext cx="2333625" cy="2257425"/>
                    </a:xfrm>
                    <a:prstGeom prst="rect">
                      <a:avLst/>
                    </a:prstGeom>
                  </pic:spPr>
                </pic:pic>
              </a:graphicData>
            </a:graphic>
          </wp:inline>
        </w:drawing>
      </w:r>
      <w:r>
        <w:rPr/>
        <w:t xml:space="preserve">              </w:t>
      </w:r>
      <w:r>
        <w:rPr/>
        <w:drawing>
          <wp:inline distT="0" distB="0" distL="0" distR="0">
            <wp:extent cx="1288415" cy="1825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20" r="-28" b="-20"/>
                    <a:stretch>
                      <a:fillRect/>
                    </a:stretch>
                  </pic:blipFill>
                  <pic:spPr bwMode="auto">
                    <a:xfrm>
                      <a:off x="0" y="0"/>
                      <a:ext cx="1288415" cy="1825625"/>
                    </a:xfrm>
                    <a:prstGeom prst="rect">
                      <a:avLst/>
                    </a:prstGeom>
                  </pic:spPr>
                </pic:pic>
              </a:graphicData>
            </a:graphic>
          </wp:inline>
        </w:drawing>
      </w:r>
      <w:r>
        <w:rPr/>
        <w:t xml:space="preserve">                                                        </w:t>
      </w:r>
    </w:p>
    <w:p>
      <w:pPr>
        <w:pStyle w:val="TextBodyIndent"/>
        <w:rPr/>
      </w:pPr>
      <w:r>
        <w:rPr/>
        <w:t xml:space="preserve">                                                                                                         </w:t>
      </w:r>
    </w:p>
    <w:p>
      <w:pPr>
        <w:pStyle w:val="TextBodyIndent"/>
        <w:rPr/>
      </w:pPr>
      <w:r>
        <w:rPr/>
        <w:t xml:space="preserve">                      </w:t>
      </w:r>
      <w:r>
        <w:rPr/>
        <w:t>slečna ( Imogen ) Zdatná                             príklad študentkám</w:t>
      </w:r>
    </w:p>
    <w:p>
      <w:pPr>
        <w:pStyle w:val="TextBodyIndent"/>
        <w:rPr/>
      </w:pPr>
      <w:r>
        <w:rPr/>
      </w:r>
    </w:p>
    <w:p>
      <w:pPr>
        <w:pStyle w:val="TextBodyIndent"/>
        <w:rPr/>
      </w:pPr>
      <w:r>
        <w:rPr/>
        <w:t xml:space="preserve">                                                                                  </w:t>
      </w:r>
    </w:p>
    <w:p>
      <w:pPr>
        <w:pStyle w:val="TextBodyIndent"/>
        <w:rPr/>
      </w:pPr>
      <w:r>
        <w:rPr/>
        <w:t xml:space="preserve"> </w:t>
      </w:r>
      <w:r>
        <w:rPr/>
        <w:t>Aké bolo klasické menu akadémie Krákavej: pečienka na cibuli, ryby pochybného pôvodu a kvality, dusené mäso, rôzne „ príjemné“ sústa tradičné pre čarodejnícky stôl, brokolica, ktorú Mildred spoločne s karfiólom nemala rada.....V úprave akadémie nič príjemné.....Dezert: lepkavý krupicový puding značky „ semolina“. Šťastie mali študentky, ktoré občas  mali či už v rámci pravidelných povinností, alebo za trest, pridelenú obsluhu stolov či prácu v kuchyni. Mohli si občas niečo  „uchmatnúť“ a tak sa dostať k lepšiemu. Ostatné si mohli lepší kúsok, ak boli v mágii na patričnej úrovni, vykúzliť napríklad pomocou zaklínadla: „ ALACAZAM, ALAKAZOO“. Čo bolo výsledkom, záležalo na predstave študentky: nanuková či čokoládová torta, pizza, syr, chutný zákusok......Všetko možné....Zaklínadlo sa učilo už v prvom ročníku . Ale niekedy z toho mohla byť aj obyčajná, žiaľ, premena klobúka. Okrem toho, profesorky vždy varovali menej skúsené dievčatá, ako Mildred, že zaklínadlo funguje na trocha zložitejšej báze než dve slová a magicky pripravené jedlo nie je celkom ono. Pre najväčšmi maškrtné jazyky zvlášť túžiace po sladkostiach, ako Jadu, tu bola ešte tretia, najťažšie dostupná možnosť. Čajovňa pani Prívetivej, alebo anglicky Cosie´ s Tea Rooms vzdialená asi desať minút cesty lesným chodníčkom od akadémie.</w:t>
      </w:r>
    </w:p>
    <w:p>
      <w:pPr>
        <w:pStyle w:val="TextBodyIndent"/>
        <w:rPr/>
      </w:pPr>
      <w:r>
        <w:rPr/>
      </w:r>
    </w:p>
    <w:p>
      <w:pPr>
        <w:pStyle w:val="TextBodyIndent"/>
        <w:rPr/>
      </w:pPr>
      <w:r>
        <w:rPr/>
      </w:r>
    </w:p>
    <w:p>
      <w:pPr>
        <w:pStyle w:val="TextBodyIndent"/>
        <w:rPr/>
      </w:pPr>
      <w:r>
        <w:rPr/>
        <w:drawing>
          <wp:inline distT="0" distB="0" distL="0" distR="0">
            <wp:extent cx="5760720" cy="37852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8" r="-5" b="-8"/>
                    <a:stretch>
                      <a:fillRect/>
                    </a:stretch>
                  </pic:blipFill>
                  <pic:spPr bwMode="auto">
                    <a:xfrm>
                      <a:off x="0" y="0"/>
                      <a:ext cx="5760720" cy="3785235"/>
                    </a:xfrm>
                    <a:prstGeom prst="rect">
                      <a:avLst/>
                    </a:prstGeom>
                  </pic:spPr>
                </pic:pic>
              </a:graphicData>
            </a:graphic>
          </wp:inline>
        </w:drawing>
      </w:r>
    </w:p>
    <w:p>
      <w:pPr>
        <w:pStyle w:val="TextBodyIndent"/>
        <w:rPr/>
      </w:pPr>
      <w:r>
        <w:rPr/>
      </w:r>
    </w:p>
    <w:p>
      <w:pPr>
        <w:pStyle w:val="TextBodyIndent"/>
        <w:rPr/>
      </w:pPr>
      <w:r>
        <w:rPr/>
        <w:t xml:space="preserve"> </w:t>
      </w:r>
      <w:r>
        <w:rPr/>
        <w:t>Slávna čajovňa Cosie´s ( Prívetivej ), kde študentky radi chodili, ak sa podarilo</w:t>
      </w:r>
    </w:p>
    <w:p>
      <w:pPr>
        <w:pStyle w:val="TextBodyIndent"/>
        <w:rPr/>
      </w:pPr>
      <w:r>
        <w:rPr/>
      </w:r>
    </w:p>
    <w:p>
      <w:pPr>
        <w:pStyle w:val="TextBodyIndent"/>
        <w:rPr/>
      </w:pPr>
      <w:r>
        <w:rPr/>
        <w:t xml:space="preserve"> </w:t>
      </w:r>
      <w:r>
        <w:rPr/>
        <w:t xml:space="preserve">Bol to podnik, ktorý okrem rôznych druhov čaju ponúkal široký výber nealkoholických nápojov a exkluzívneho cukrárenského sortimentu vlastnej výroby. Mala však vážny problém, stála mimo školských pozemkov a tak bola pre študentky bez oficiálneho povolenia nedostupná. Získať toto povolenie znamenalo  prejsť cez nepriepustné hradby slečny Metlovej, čo bola  pre tento účel takmer neprekonateľná prekážka. Pravda, nebola by to Mildredina skupina, už vrátane Enid, keby sa tam nedostala trocha iným, než oficiálnym spôsobom a ostala bez problémov či trestu vďaka chápavej riaditeľke. Prirodzene, na najväčšiu vnútornú zlosť dvojice Etel – Drusila, ktoré ich samozrejme špehovali a bežali žalovať slečne Metlovej hneď, ako opustili dovolené územie. Nebola by to Mildredina skupina, keby pri tej príležitosti opäť nevykonala niečo záslužné. Pomohla zachrániť čajovňu pred podnikateľskými plánmi zlikvidovať ju a premeniť jej okolie na spaľovňu odpadu. Neskôr dvojice Mildred – Maud a Etel – Drusila, naozaj divoká kombinácia servírok, zažijú v tejto čajovni pár rušných, ale zaujímavých zážitkov počas zvláštnej praxe bežného života.    </w:t>
      </w:r>
    </w:p>
    <w:p>
      <w:pPr>
        <w:pStyle w:val="TextBodyIndent"/>
        <w:rPr/>
      </w:pPr>
      <w:r>
        <w:rPr/>
        <w:t>Mildred mala opäť raz svoje povestné šťastie v nešťastí, za trest bola poslaná do kuchyne. Zrejme, aby sa naučila vážiť si školské jedlo. Bolo to po pamätnom zážitku, keď jedlo namiesto v koši po Etelinej schválnosti – potkla ju - pristálo na tvári slečny Metlovej. Neskôr si rozkladajúce sa  zvyšky ryby priniesla v aktovke do učebne. Trestná porcia: lepkavý, mazľavý krupicový puding „Semolina“, ktorý mohla sotva prehltnúť. Súcitná a sympatizujúca talianska kuchárka ju  z ľútosti zoznámila s vlastnými gurmánskymi špecialitami, najmä pizzou. Samozrejme, loajálna Mili novinku ihneď zvestovala svojej, vtedy ešte trojici, rovnako hladných a po domácej strave túžiacich priateliek.  Cez hodinu kúzlenia sa s riaditeľkou práve učili spomenuté zaklínadlo „ ALACAZAM, ALAKAZOO“ a tak nemal byť problém poskytnuté suroviny premeniť na chutnú pizzu. Kvôli tomu absolvovali dobrodružný polnočný pochod so sviečkami do hradného suterénu. Mildred sa bála tmy, ale bola loajálna a, navyše, potrebná, ako jediná poznala cestu tajuplnými zákutiami starého hradu do kuchyne. Existovali v ňom miesta, o ktorých študentské legendy hovorili, že sa do nich neodvážia ani profesorky. Bezprostredne na mieste nasledovala konfrontácia s riaditeľkou či intrigami rivaliek v podobe, ako inak, dvojice Etel – Drusila. Napokon sa ich iniciatíva stala podnetom pre vyhlásenie soboty Dňom pizze, čo sprevádzal nadšený súhlas všetkých ostatných študentiek. Tak pomohli chabo oživiť nie príliš chutnú a fádnu školskú kuchyňu. Hej, v tom čase Mildred a jej priateľky ešte neboli ani udomácnené, etablované prváčky, prezentácia mačiek ich len čakala. Teraz sú už hrdé druháčky.</w:t>
      </w:r>
    </w:p>
    <w:p>
      <w:pPr>
        <w:pStyle w:val="TextBodyIndent"/>
        <w:rPr/>
      </w:pPr>
      <w:r>
        <w:rPr/>
      </w:r>
    </w:p>
    <w:p>
      <w:pPr>
        <w:pStyle w:val="TextBodyIndent"/>
        <w:rPr/>
      </w:pPr>
      <w:r>
        <w:rPr/>
        <w:drawing>
          <wp:inline distT="0" distB="0" distL="0" distR="0">
            <wp:extent cx="4584065" cy="2993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8" r="-12" b="-18"/>
                    <a:stretch>
                      <a:fillRect/>
                    </a:stretch>
                  </pic:blipFill>
                  <pic:spPr bwMode="auto">
                    <a:xfrm>
                      <a:off x="0" y="0"/>
                      <a:ext cx="4584065" cy="2993390"/>
                    </a:xfrm>
                    <a:prstGeom prst="rect">
                      <a:avLst/>
                    </a:prstGeom>
                  </pic:spPr>
                </pic:pic>
              </a:graphicData>
            </a:graphic>
          </wp:inline>
        </w:drawing>
      </w:r>
    </w:p>
    <w:p>
      <w:pPr>
        <w:pStyle w:val="TextBodyIndent"/>
        <w:rPr/>
      </w:pPr>
      <w:r>
        <w:rPr/>
        <w:t xml:space="preserve"> </w:t>
      </w:r>
    </w:p>
    <w:p>
      <w:pPr>
        <w:pStyle w:val="TextBodyIndent"/>
        <w:rPr/>
      </w:pPr>
      <w:r>
        <w:rPr/>
        <w:t>Školská jedáleň akadémie, aký kontrast oproti čajovni Cosie´s Tea Rooms</w:t>
      </w:r>
    </w:p>
    <w:p>
      <w:pPr>
        <w:pStyle w:val="TextBodyIndent"/>
        <w:rPr/>
      </w:pPr>
      <w:r>
        <w:rPr/>
      </w:r>
    </w:p>
    <w:p>
      <w:pPr>
        <w:pStyle w:val="TextBodyIndent"/>
        <w:rPr/>
      </w:pPr>
      <w:r>
        <w:rPr/>
        <w:t>Obed a večera sa od seba príliš nelíšili. Pre študentky však predstavovali vítaný oddych, významnú spoločenskú udalosť. Aj keď obmedzenú prísnym dohľadom slečny Metlovej, ktorá mala všade oči a uši. Najradšej videla úplne prázdne taniere na táckach, čo pri kvalite pokrmu nebola ľahká záležitosť. Tu sa opäť zišli skupinky priateliek, aby si vymieňali informácie, klebety, príbehy z vyučovania a predovšetkým kuli plány či vzájomné intrigy niekedy spestrené malými magickými nezbednosťami alebo slovnými prekáračkami. Čo sa týka napríklad pudingu, vhodným malým magickým žartom bolo kúzlo „hrnček, var“, keď obsah misiek rivaliek začal zrazu prudko bublať a kypieť. Ak to niekto nepoznal a nevedel zastaviť, bolo to dosť šokujúce. Šelmovská a hravá Enid to na začiatku druhého ročníka vyskúšala proti Etel s Drusilou, ale prichytila ich slečna Metlová. Dôsledky: celá Mildredina skupina, patrične na Enid naštvaná, skončila pri trestnom umývaní riadu. Na radosť dvojice rivaliek....Nakoniec, vďaka zásade skupinovej loajality, riady doumývali spoločne.</w:t>
      </w:r>
    </w:p>
    <w:p>
      <w:pPr>
        <w:pStyle w:val="TextBodyIndent"/>
        <w:rPr/>
      </w:pPr>
      <w:r>
        <w:rPr/>
        <w:t xml:space="preserve">Spočiatku nebolo viditeľné nič nápadné, bežná atmosféra jedálne. Mildredina skupina, už vrátane Constance Cecílie, sedela prirodzene pri veľkom stole spoločne v šestici. </w:t>
      </w:r>
    </w:p>
    <w:p>
      <w:pPr>
        <w:pStyle w:val="TextBodyIndent"/>
        <w:rPr/>
      </w:pPr>
      <w:r>
        <w:rPr/>
        <w:t>Constance Cecília: „ Čo to bolo, ozvenu som počula až do mojej izby a podľa všetkého mala pôvod v lekvárovom laboratóriu. Preľakla som sa dvojnásobne, keď som pomyslela na vás.“</w:t>
      </w:r>
    </w:p>
    <w:p>
      <w:pPr>
        <w:pStyle w:val="TextBodyIndent"/>
        <w:rPr/>
      </w:pPr>
      <w:r>
        <w:rPr/>
        <w:t xml:space="preserve">Mildred: „ Ani sa nepýtaj, opäť sa nám s Maud nevydaril lekvár, mal divné sfarbenie a pridali sme za hrsť pupenca, mal to byť modro zafírový lekvár rýchlej reči, blabbermouth. Už si bola preč – explodoval a chabý zvyšok skončil ako vzorka v sklade nebezpečných lekvárov, zrejme pre potreby určenia. Veď o to ide. Sami nevieme presne, čo sa stalo, kde sme urobili chybu a čo sme vyrobili. Samozrejme, Etel opäť poriadne podpichovala. Mám nepríjemný pocit, že niečo chystá.“  </w:t>
      </w:r>
    </w:p>
    <w:p>
      <w:pPr>
        <w:pStyle w:val="TextBodyIndent"/>
        <w:rPr/>
      </w:pPr>
      <w:r>
        <w:rPr/>
        <w:t>Constance Cecília: „ Nestaraj sa tak veľmi o ňu, hovorím ti. Ak chceš, môžem vám so štúdiom a prípravou na lekváre pomôcť. Viem, čo ti moja teta pripomína. „ Kontrola a sebadôvera sú základom úspechu“, jej obľúbený výrok. A ono to naozaj funguje, Mili.“ Úbohé dobromyseľné malé dievča ešte netušilo, že blízke udalosti realizáciu tohto dobrého úmyslu na dlhšiu dobu odsunú.</w:t>
      </w:r>
    </w:p>
    <w:p>
      <w:pPr>
        <w:pStyle w:val="TextBodyIndent"/>
        <w:rPr/>
      </w:pPr>
      <w:r>
        <w:rPr/>
        <w:t>Maud: „ Oceňujeme tvoju šľachetnú ponuku. Bola si hotová pätnásť minút pred termínom a podľa užasnutého výrazu slečny Metlovej či stupňa zlosti, akým reagovala Etel, bolo všetko v najlepšom poriadku, na absolútnu výbornú. Určite túto oblasť veľmi dobre ovládaš, veď si zázračné dieťa s rekordným výsledkom vo vstupných testoch. Magické kúsky si robila mladšia než dva roky, ako dvojročná si poriadne zrovnala Etel a to je čo povedať. Tvoja ponuka určite má svoje opodstatnenie, je dôveryhodná a prijatá, že, Mili.“</w:t>
      </w:r>
    </w:p>
    <w:p>
      <w:pPr>
        <w:pStyle w:val="TextBodyIndent"/>
        <w:rPr/>
      </w:pPr>
      <w:r>
        <w:rPr/>
        <w:t>Mildred: „ Samozrejme, veľmi rada. Veď už nás mnohým prekvapila – magickým zabezpečením vstupu do izby, tlmiacim silencerom a podučíme sa od nej, my, večné smoliarky, aj v lekvároch.“</w:t>
      </w:r>
    </w:p>
    <w:p>
      <w:pPr>
        <w:pStyle w:val="TextBodyIndent"/>
        <w:rPr/>
      </w:pPr>
      <w:r>
        <w:rPr/>
        <w:t>Constance Cecília bola nadšená: „ Hurá, to bude dobré, vďaka Maud, vďaka, Mili. Ale teraz sa už venujme nášmu...ehm, pudingu.“</w:t>
      </w:r>
    </w:p>
    <w:p>
      <w:pPr>
        <w:pStyle w:val="TextBodyIndent"/>
        <w:rPr/>
      </w:pPr>
      <w:r>
        <w:rPr/>
        <w:t>Enid: „ Už ho máme pravidelne tri dni a chutí stále rovnako“ dokonalou mimikou tváre, sebe vlastným prejavom, vyjadrila odpor.</w:t>
      </w:r>
    </w:p>
    <w:p>
      <w:pPr>
        <w:pStyle w:val="TextBodyIndent"/>
        <w:rPr/>
      </w:pPr>
      <w:r>
        <w:rPr/>
        <w:t>Maud sa pridala: „ Semolina vždy chutí rovnako, odporne, ale nie je nič iné.“</w:t>
      </w:r>
    </w:p>
    <w:p>
      <w:pPr>
        <w:pStyle w:val="TextBodyIndent"/>
        <w:rPr/>
      </w:pPr>
      <w:r>
        <w:rPr/>
        <w:t>Zrazu zistili, že v zápale debaty si zabudli zaobstarať lyžičky. Mildred ich mala zaobstarať, ale zabudla.</w:t>
      </w:r>
    </w:p>
    <w:p>
      <w:pPr>
        <w:pStyle w:val="TextBodyIndent"/>
        <w:rPr/>
      </w:pPr>
      <w:r>
        <w:rPr/>
        <w:t>Mildred: „ Bola som si istá, že som dve zobrala....no, zase som bola inde hlavou, idem...“. Všetky sa po jej úprimnom vyznaní srdečne zasmiali, to bola typická Mili. Mildred vstala, pretlačila sa okolo Maud a išla priniesť lyžičky. „ Zatiaľ sa bavte....“</w:t>
      </w:r>
    </w:p>
    <w:p>
      <w:pPr>
        <w:pStyle w:val="TextBodyIndent"/>
        <w:rPr/>
      </w:pPr>
      <w:r>
        <w:rPr/>
        <w:t>Žiaľ, Mili so svojou sebakritikou a všetky ostatné sa tentoraz mýlili. Boli tak pohrúžené do debaty, že ani nepostrehli, ako Etel nechala lyžičky „ pufifikovať“. Magicky zmiznúť, aby mohla uskutočniť svoj plán.</w:t>
      </w:r>
    </w:p>
    <w:p>
      <w:pPr>
        <w:pStyle w:val="TextBodyIndent"/>
        <w:rPr/>
      </w:pPr>
      <w:r>
        <w:rPr/>
        <w:t xml:space="preserve"> </w:t>
      </w:r>
      <w:r>
        <w:rPr/>
        <w:t>Mildredine priateľky sa, na škodu veci, pohodlne opreté ďalej bavili tak srdečne a uvoľnene, až zabudli na jej puding. Ani, Constance Cecília, hoci zvyčajne mala na svoju sesternicu nos, si už druhýkrát nevšimla prichádzajúcu Etel s nedobrým úmyslom. Situácia sa z Mili preniesla na ne, boli absolútne mimo realitu. Ale Etel nie. Videla, že Mildredin puding nikto nesleduje a že ani Constance Cecília ju nestačila zaregistrovať. Dve muchy jednou ranou, závažné prekážky boli mimo hru. „ Výborne, ľahšie, ako sa dalo čakať“ pomyslela si, zohla sa a  realizovala svoj plán. Do misky vyliala malé množstvo lekváru.</w:t>
      </w:r>
    </w:p>
    <w:p>
      <w:pPr>
        <w:pStyle w:val="TextBodyIndent"/>
        <w:rPr/>
      </w:pPr>
      <w:r>
        <w:rPr/>
        <w:t>Pôvodne chcela urobiť naozaj iba zlý experiment, ale nečakaná udalosť prebudila tlak jej vlastného zlého svedomia a bola nepriamou príčinou osudového zvratu. Sotva sa stihla bezpečne vzdialiť neprichytená, za jej chrbtom sa ozvali známe hlasy, ktoré ju maximálne dráždili...opäť v najmenej vhodnom čase. Boli to, samozrejme, jej sestra Sibyla s Drusilou, ktoré práve vošli do jedálne. „ Etel“ ozvali sa obidve naraz....Etel pod tým tónom myklo tak, že celkom prevrátila fľaštičku a celý obsah vyliala do mizerného pudingu. Zbadala našu dvojicu vľavo, ako svorne hľadeli na ňu. Radšej ustúpila za jej tradičný stôl a schovala fľaštičku späť do aktovky.</w:t>
      </w:r>
    </w:p>
    <w:p>
      <w:pPr>
        <w:pStyle w:val="TextBodyIndent"/>
        <w:rPr/>
      </w:pPr>
      <w:r>
        <w:rPr/>
        <w:t>Drusila konštatovala: „ No, Sibyla, myslím, že sme prišli neskoro.“</w:t>
      </w:r>
    </w:p>
    <w:p>
      <w:pPr>
        <w:pStyle w:val="TextBodyIndent"/>
        <w:rPr/>
      </w:pPr>
      <w:r>
        <w:rPr/>
        <w:t xml:space="preserve">Etel, keď ju pristihli, rada vinu obracala na druhých, aj teraz: „ Správne, už nemôžete veľa urobiť“ syčala podráždene na sestru. „ Vďaka vám som vyliala do misky celú fľaštičku“ temne hovorila s jasným náznakom: „ Ste vinné, ak sa niečo stane inak, ako som pôvodne chcela.“ Opäť raz klamala samu seba aj druhých. </w:t>
      </w:r>
    </w:p>
    <w:p>
      <w:pPr>
        <w:pStyle w:val="TextBodyIndent"/>
        <w:rPr/>
      </w:pPr>
      <w:r>
        <w:rPr/>
        <w:t>Obidve sestry rozohrali krásny slovný súboj: „ Poviem to Mildred“ povedala prváčka nečakane odvážne</w:t>
      </w:r>
    </w:p>
    <w:p>
      <w:pPr>
        <w:pStyle w:val="TextBodyIndent"/>
        <w:rPr/>
      </w:pPr>
      <w:r>
        <w:rPr/>
        <w:t xml:space="preserve">„ </w:t>
      </w:r>
      <w:r>
        <w:rPr/>
        <w:t>A ty, Drusila ?“ zazrela Etel na priateľku, aby sa vzápätí opäť venovala iba sestre. Drusila sa pod jej tónom necítila práve sebaisto.</w:t>
      </w:r>
    </w:p>
    <w:p>
      <w:pPr>
        <w:pStyle w:val="TextBodyIndent"/>
        <w:rPr/>
      </w:pPr>
      <w:r>
        <w:rPr/>
        <w:t xml:space="preserve">„ </w:t>
      </w:r>
      <w:r>
        <w:rPr/>
        <w:t>Skutočne povieš ?“ takmer nahlas zakričala na sestru. Ale práve v tom momente presunula pozornosť k Mildred, ktorá sa vracala s lyžičkami a tak sestru vypustila z hlavy.</w:t>
      </w:r>
    </w:p>
    <w:p>
      <w:pPr>
        <w:pStyle w:val="TextBodyIndent"/>
        <w:rPr/>
      </w:pPr>
      <w:r>
        <w:rPr/>
        <w:t xml:space="preserve">Úbohá Mildred, po skúsenostiach s Etel v priebehu jeden a pol roka mala, napriek povzbudivým slovám Constance Cecílie, právo byť znepokojená. Aj keď zatiaľ jej podozrenie nič nepotvrdzovalo, stále musela myslieť na Etel a jej prípadný úder. Vedela dobre, aká je jej rivalka zákerná, dalo sa čakať čokoľvek. Aj to tak zdôvodnila svojim správne podpichujúcim priateľkám, keď sa vrátila k stolu. „ Prepáčte, bola som....“  začala sa znova ospravedlňovať.  „ Trocha mimo.....“ zahrmela chápavá päťka jednohlasne. Jadu ju osobitne, nevediac o pozadí, podpichla: „ O čom si tak pekne snívala s otvorenými očami ? Mohla to byť pekná vidina.“ . „ Som trocha mimo, pretože stále musím myslieť na Etel.“ Hoci bývala roztržitá, zasnívaná, zábudlivá....vedela prejaviť aj dobré pozorovacie schopnosti s citom pre detaily: „ Keď prišla neskoro na spev po tom, ako slečna Rozverná spadla zo schodov, v ruke niečo pevne držala. Ale čo to bolo....netuším.“ </w:t>
      </w:r>
    </w:p>
    <w:p>
      <w:pPr>
        <w:pStyle w:val="TextBodyIndent"/>
        <w:rPr/>
      </w:pPr>
      <w:r>
        <w:rPr/>
        <w:t xml:space="preserve">„ </w:t>
      </w:r>
      <w:r>
        <w:rPr/>
        <w:t>No dobre, Mili, nebuď už ustaraná a sadni si“ zasiahla Maud, keď sa opäť pretlačila okolo nej. „ Presadnem si a vezmem aj tvoju misku, predpokladám, že to nebudeš jesť. Alebo budeš?“ pokračovala, keď sa Mildred posadila na uvoľnené miesto. „ Etel“ vykĺzlo mimovoľne Mildred z úst.... „ Ale, čo je, veď ju poznáš, veď aj Constance Cecília ti už povedala svoje...“. Maud ukľudňovala svoju priateľku: „ Zrejme zas raz skúša provokácie, aby ťa donútila vykonať niečo, čo sa nedá prepáčiť a za čo by ťa museli vylúčiť, aj keď, samozrejme, my by sme to len tak nedopustili, že ?“ spýtala sa, obrátiac sa k ostatným štyrom. „ Samozrejme, nie“ zahrmel štvorhlasný chór. Maud takmer na svoju reč doplatila, hovoriť o Etel bolo veľmi chúlostivé, nikdy nevedeli, kedy počúva. Ako aj teraz, Maud sa akosi prestala cítiť sama, zmĺkla a odrazu mala nebezpečnú spolužiačku tesne vedľa seba, takmer sa dotýkali tvárou. „ No toto, je neslušné odpočúvať konverzáciu iných ľudí, aká nevychovanosť.“ mentorovala. V skutočnosti Etel nebola drzá ani nevychovaná, reči počula len druhým uchom a všetko robila zámerne, pritom hlavne nenápadne. Keď sa zohla popri Maud, predovšetkým skontrolovala, či puding úplne pohltil nevydarený lekvár z fľaštičky. „ Všetko je tak, ako má byť.“ potešila sa v duchu. Zamračenou grimasou dala Maud najavo, že jej slová počula a rýchlo sa vrátila k svojmu stolu, spokojná. Zákerné pitie pre Mildred bolo pripravené, ale už nič nevedela o zámene osôb, ktorá jej plán nasmeruje inou, nežiadúcou cestou.</w:t>
      </w:r>
    </w:p>
    <w:p>
      <w:pPr>
        <w:pStyle w:val="TextBodyIndent"/>
        <w:rPr/>
      </w:pPr>
      <w:r>
        <w:rPr/>
        <w:t xml:space="preserve">„ </w:t>
      </w:r>
      <w:r>
        <w:rPr/>
        <w:t>Stále neviem, čo sa stane po tej nešťastnej príprave lekváru rýchlej reči.“ ozvala sa opäť Mildred, ktorá zrejme od zážitku na lekvárovom teste prežívala svoj chmúrny deň. Navyše sa nedala len tak ľahko upokojiť v súvislosti s Etel, keďže videla, čo videla, aj keď netušila, o čo išlo. „ Skúste si predstaviť....zaradila náš výrobok do skladu nebezpečných lekvárov, ak sa to rozchýri....Celá škola si môže kľudne myslieť, že chcem skúšať premeniť ľudí na žubrienky.“</w:t>
      </w:r>
    </w:p>
    <w:p>
      <w:pPr>
        <w:pStyle w:val="TextBodyIndent"/>
        <w:rPr/>
      </w:pPr>
      <w:r>
        <w:rPr/>
        <w:t>Dievčat okolo bolo ako maku, Maud ako ďalšia aktérka nešťastného testu sa len stihla spýtať: „ Prečo práve na žubrienky ?“ Opäť nebola sama, niektorá jej dýchala priamo na krk. Otočila sa, dosť nahnevaná: „ Hľa, akurát som to povedala.....“ Vzápätí vystrúhala poriadne prekvapený výraz, keď zaregistrovala, o koho ide: „ Ahoj, Sibyla, praješ si niečo ?“</w:t>
      </w:r>
    </w:p>
    <w:p>
      <w:pPr>
        <w:pStyle w:val="TextBodyIndent"/>
        <w:rPr/>
      </w:pPr>
      <w:r>
        <w:rPr/>
        <w:t>Prváčka Svatoušková neodpovedala, iba pútala pozornosť a zvyšovala napätie, ako starostlivo hľadela na Mildredin puding. Maud sa ho chystala zjesť. Akoby bol živou vecou pripravenou vzápätí vyskočiť a udrieť ju. Bol to čudný pohľad. Puding síce nemohol vyskočiť, ale Maud už stratila trpezlivosť: „ OK, Čo sa robí ?....Mohla by som ti venovať pozornosť, ale keď puding „ semolina“ vychladne, premení sa magickým spôsobom na, už absolútne nepoživateľnú, hmotu podobnú lepidlu na tapety a moja je akurát na polovici cesty k tomu.“ povedala. Inými slovami, aj s krásnym magickým podfarbením, ak si možnosť magickej transformácie nevymyslela, aby sa Sibyly zbavila, zdôraznila: „ Chcem jesť.“</w:t>
      </w:r>
    </w:p>
    <w:p>
      <w:pPr>
        <w:pStyle w:val="TextBodyIndent"/>
        <w:rPr/>
      </w:pPr>
      <w:r>
        <w:rPr/>
        <w:t>Úbohá Sibyla chcela niečo naznačiť a začala rozprávať: „ Ja...Chcela som...“. Zboku, kútikom oka však vzápätí zachytila afektovaný úsmev - signál na tvári jej sestry a nemohla pokračovať. „ Teraz to nie je dôležité“ ukončila náhle komunikáciu. Zreteľne to pre ňu bolo lepšie, než „ rodinná konfrontácia“. Maud sa, nič netušiac, vrátila k pudingu a zvláštnym trhnutím obočia neverbálne konštatovala: „ OK....To bola strata času.....“</w:t>
      </w:r>
    </w:p>
    <w:p>
      <w:pPr>
        <w:pStyle w:val="TextBodyIndent"/>
        <w:rPr/>
      </w:pPr>
      <w:r>
        <w:rPr/>
        <w:t xml:space="preserve">„ </w:t>
      </w:r>
      <w:r>
        <w:rPr/>
        <w:t>Bola to divná scéna....Čo chcela vlastne povedať, všimla som si jej ustaraný výraz.“ uvažovala Enid, niekedy vedela byť aj celkom empatická.</w:t>
      </w:r>
    </w:p>
    <w:p>
      <w:pPr>
        <w:pStyle w:val="TextBodyIndent"/>
        <w:rPr/>
      </w:pPr>
      <w:r>
        <w:rPr/>
        <w:t xml:space="preserve">„ </w:t>
      </w:r>
      <w:r>
        <w:rPr/>
        <w:t>Nemala by si ho, ak by Etel bola tvojou sestrou ?“ vyfúkla Ruby</w:t>
      </w:r>
    </w:p>
    <w:p>
      <w:pPr>
        <w:pStyle w:val="TextBodyIndent"/>
        <w:rPr/>
      </w:pPr>
      <w:r>
        <w:rPr/>
        <w:t xml:space="preserve">„ </w:t>
      </w:r>
      <w:r>
        <w:rPr/>
        <w:t>Ehm...zmeňte tému“ uzavrela Maud bez toho, aby niečo tušila, ale vzápätí zaváhala: „ Je to iba môj pocit, alebo má ten puding ešte horšiu chuť ako zvyčajne ?“</w:t>
      </w:r>
    </w:p>
    <w:p>
      <w:pPr>
        <w:pStyle w:val="TextBodyIndent"/>
        <w:rPr/>
      </w:pPr>
      <w:r>
        <w:rPr/>
        <w:t>Enid: „ Už predtým sme hovorili, že vždy chutí rovnako.“ prevrátila oči</w:t>
      </w:r>
    </w:p>
    <w:p>
      <w:pPr>
        <w:pStyle w:val="TextBodyIndent"/>
        <w:rPr/>
      </w:pPr>
      <w:r>
        <w:rPr/>
        <w:t>Maud: „ Možno ma len chuť v ústach klame.“ pokrčila ramenami. „ Asi sa pokúšajú urobiť našu stravu lepšou, než skutočne je. OK....“ odstrčila misku s polovicou porcie.... „ Nevidím žiadny spôsob, ako to dojesť.“</w:t>
      </w:r>
    </w:p>
    <w:p>
      <w:pPr>
        <w:pStyle w:val="TextBodyIndent"/>
        <w:rPr/>
      </w:pPr>
      <w:r>
        <w:rPr/>
        <w:t>Mildredina skupina zamierila k dverám jedálne, Mildred sa ešte krátko pozrela dozadu, kde sedela Etel so sestrou. Jej zlé tušenie ju neopúšťalo..... Sibyla sledovala, ako odchádzajú. Keďže bola bezprostredne v sestrinej blízkosti, snažila sa stuhnutými očami zúfalo naznačiť nejakú informáciu. „ No tak, poď, Mili, ponáhľaj sa“ vyzývala ju Maud. Mildred len neochotne vykročila za svojou priateľkou. Postupne sa, rovnako ako Enid, čudovala, prečo bola Sibyla tak veľmi vystrašená a rozmýšľala, čo chcela a nemohla povedať.</w:t>
      </w:r>
    </w:p>
    <w:p>
      <w:pPr>
        <w:pStyle w:val="TextBodyIndent"/>
        <w:rPr/>
      </w:pPr>
      <w:r>
        <w:rPr/>
        <w:t xml:space="preserve">„ </w:t>
      </w:r>
      <w:r>
        <w:rPr/>
        <w:t>Dnes sa okolo nás obidve Svatouškové príliš točili, treba si dávať pozor.“ naznačila Maud. Bola to pravda, Sibyla však chcela realizovať dobrý úmysel, varovať ich, čo im hrozí. Vlastnou ľahkomyseľnou nevedomosťou jeho realizáciu zmarili, aj keď Mildred všelijako pokúšalo. Po informáciách Klarisy a najmä Constance Cecílie začínala videť Sibylu inak, lepšie ju chápať, aj keď Svatouškovou ostávala. Začínala si uvedomovať korene jej afektovaného obdivu voči nej – chcela sa oslobodiť z  područia svojej sestry. Hľadala dobré kamarátky okrem Klarisy, psychickú úľavu, sebadôveru. Začala s ňou trocha súcitiť - úbohá, aj na akadémii bola z donútenia. V momente, keď nakoniec nasledovala priateľku pri odchode z jedálne, bolo neskoro, doslova premárnili čas. Na horizonte sa črtala desivá noc.</w:t>
      </w:r>
    </w:p>
    <w:p>
      <w:pPr>
        <w:pStyle w:val="TextBodyIndent"/>
        <w:rPr/>
      </w:pPr>
      <w:r>
        <w:rPr/>
      </w:r>
    </w:p>
    <w:p>
      <w:pPr>
        <w:pStyle w:val="TextBodyIndent"/>
        <w:jc w:val="center"/>
        <w:rPr>
          <w:b/>
          <w:b/>
          <w:bCs/>
        </w:rPr>
      </w:pPr>
      <w:r>
        <w:rPr>
          <w:b/>
          <w:bCs/>
        </w:rPr>
        <w:t>Kapitola dvadsiata – Desivá noc</w:t>
      </w:r>
    </w:p>
    <w:p>
      <w:pPr>
        <w:pStyle w:val="TextBodyIndent"/>
        <w:rPr/>
      </w:pPr>
      <w:r>
        <w:rPr/>
        <w:t>Britské počasie sa opäť prejavilo. Prudký dážď, ktorý vytváral súvislú stenu, šľahal zem a kamenné múry hradu. Cez úzke kamenné okná len tak – tak nezatekalo do izieb študentiek. Smer vetra bol takmer vodorovný a modré blesky pretínali oblohu farbiac ju prízračným modravým svitom, čo vytváralo pravú magickú atmosféru dotváranú bizarnými obrysmi temnej krajiny. Bola polnoc, ktorá má v tomto druhu umenia odjakživa zvláštny význam....Pripomínalo to  noc pred záverečnými skúškami prvého ročníka, pred opakovaným útokom riaditeľkinej zlej sestry Agáty a jej spoločníčok. Netopiere sú noční letci, ale v tom počasí, musíme upraviť tradičné úslovie, by ani jediného von nevyhnal. Traja miláčikovia svorne rozumne ostali zavesení na hrazde pod stropom dievčenskej izby. Nezobudia ju ráno návratom, vlastne na také roztomilé pôžitky tentoraz nebude vhodná chvíľa. Obyvateľka izby vstala a pokúšala sa upokojiť svoje špecifické, nelietajúce, ale veľmi milované mačiatko mrnčiace na okne. Zdvihla ho z okennej dosky a nežne zovrela v náručí, pozorujúc búrlivé počasie. Aj keď nemohla zaspať a v hlave jej vírili rôzne myšlienky, snažila sa vyzerať pokojne. „ Kľud, Mourek, to je iba búrka. Nikto by nebol rád vonku, ani len kačice, ktoré obľubujú dážď.“ prihovárala sa s nehou. Zároveň sa tak pokúšala utíšiť vlastný vnútorný nepokoj, ktorý sa po čudných udalostiach a nenápadných komentároch v jedálni stupňoval. „ Keby som bola počkala a neodišla s Maud, mohli sme byť trpezlivejšie voči Sibyle, pri takej sestre, akou je Etel, to má veľmi náročné, niečo nám chcela povedať.“ vyčítala  si a zároveň tomu vo vlastnom vnútri oponovala. Pocity viny ňou zmietali hádam stokrát. Nechala mačiatko zoskočiť na podlahu a pokúsila sa opäť zaspať. Jej malý spoločník rýchlo preskočil do postele a schoval sa pod teplé prikrývky k jej nohám. Chodba pred izbami druháčok bola temná rovnako ako celý objekt hradu, všetky študentky už dávno spali a netušili, aká dráma sa odohrá v najbližších hodinách. Dráma, pri ktorej stíchne celá škola.</w:t>
      </w:r>
    </w:p>
    <w:p>
      <w:pPr>
        <w:pStyle w:val="TextBodyIndent"/>
        <w:rPr/>
      </w:pPr>
      <w:r>
        <w:rPr/>
        <w:t>Náhle sa zreteľne ozvalo niečo ako volanie o pomoc, hlasný nárek. Mildred zdvihla hlavu s napätými, ale aj ustrašenými očami. „ Čo sa deje ? Kto môže tak srdcervúco volať o pomoc ?“ Hlas vychádzal z niektorej izby a bol tak silný, že sa niesol celou chodbou, aby prenikol aj cez zavreté dvere do Mildrediných uší. „ Asi jedna z našich“ pomyslela si: „ Veď musím ísť.“. Chvíľu prekonávala seba samu, potom potrebovala svetlo a tak zašepkala, zavlniac prstami: „ INFLAMMATUS INFLAGRADUS“. Plamienok na vrchu voskovej sviečky sa krásne zachvel a ožiaril izbu jemným fialkovo- červeným svitom, ktorý sa očarujúco primiešal k belasým zákmitom odrazov bleskov. Jej sebadôvera správnym realizovaním kúzla aspoň trocha narástla. „ Typická ja....Ako pri pristátí na nádvorí na začiatku druhého ročníka....Zdá sa, že dokážem napriek všetkému konať správne a byť dobrá čarodejnica. Čo však z toho, keď si to nikto nevšimne, nikto to nevidí, ani profesorky“ povzdychla. Ale na sebaľútosť či romantiku hry svetelných odrazov na stenách izby nebolo kedy. „ Ak chcem pomôcť a tu sa niečo zlé deje, je najvyšší čas ísť, Mourku.“ prihovorila sa malému zvieratku a dodala: „ Ostaň tu, idem sa pozrieť.“ Dodávala si odvahu, keď s mihotajúcou sviečkou vyzrela do tmavej chodby. Kvílenie sa zatiaľ stále ozývalo s  premenlivým, ale stále hrozivým výrazom, tentoraz už určite z niektorej druháckej izby. Pripomenuli sa jej záhadné okolnosti z jedálne..... „ Hádam nie niektorá z našej skupiny, už vôbec, snáď nie, Maud ?“ prebudila sa v nej zodpovednosť líderky. Zhrozila sa, pretože svoju priateľku si, ako odchádzali z jedálne, pamätala napriek záhadnému pohľadu Sibyly úplne zdravú, v poriadku, takú, akou bývala vždy. Taký záver jej nešiel do hlavy, nemal logiku......Zatiaľ čo váhala a počúvala, čas nemilosrdne plynul....uplynulo pol hodiny – ako oznámil zvon z hradnej veže. Periodický, srdcervúci nárek neprestával a, len na to nemyslieť, keď ho spoľahlivo lokalizovala, vychádzal skutočne z izby Maud. „ Má problémy, veď obyčajne spáva celkom pokojne a ticho....Ale, z čoho....?“ uvažovala zmätene, keď zaklopala na dvere. „ Maud, to som ja Mildred, stenala si, je všetko OK, Maud ?“ Pootvorila dvere, neskôr ich úplne otvorila. V tejto fáze bolo šťastím, že druháčky nepoužívali ochranné zaklínadlo vstupu. Aj keď ona by pri Maud stopercentne problémy nemala, bolo by jej stačilo zašepkať meno. Vošla dnu. Veru, jej najlepšia priateľka nespala typicky pokojne, nárek sa ozýval z bezprostrednej blízkosti.....Maud sa v spánku hádzala a prevracala, nárek bol zreteľne prerývaný nezrozumiteľnou rečou. Na najvyššiu mieru zdesená Mildred sa snažila zachovať si chladnú hlavu a nájsť riešenie.... „ Snáď je to len nočná mora, zlý sen, ako nám namiesto dobrej noci zvyčajne praje slečna Metlová, keď nás pristihne pri rozhovore po bedtime...Brrr....Že, príjemné nočné mory....“. Pokúsila sa prebudiť priateľku. Opakovala: „ Maud, Maud, vstávaj, prebuď sa, to som ja, Mildred, tvoja najlepšia priateľka. Je to iba nočná mora, prebuď sa.“ Stále nič, iba vzdychy a stonanie, bľabotanie ako po dávke blabbermouthu....Mildredina hrôza s pribúdajúcimi minútami rástla..... „ Veď sme nepripravili blabbermouth, ani sa nenapila, náš výrobok skončil v sklade nebezpečných lekvárov...... Čo mala Etel v rukách, neviem....Ale, veď celý zvyšok dňa a aj po odchode z jedálne bola celkom OK, taká, aká vždy....“ Navyše Maud vo svetle sviečky postavenej na jej nočnom stolíku vyzerala smrteľne bledá. Ako sa čoraz väčšmi bála, pokúsila sa priateľkou opatrne zatriasť za jej ramená....Beda, len čo sa Maud dotkla, zistila, že má prudkú horúčku, že doslova horí. Blúznila a jej desivá mora, desivá noc bola dovŕšená. Tuhla na mieste neschopná domyslieť, čo sa stalo.....Takéto niečo nemohla sama vyriešiť, tak ďaleko v mágii ešte nebola a navyše nevedela presne, o čo ide. Jej najlepšia priateľka, v tomto stave ju videla prvý raz a Maud sama nehovorila, že by niekedy zažila niečo podobné. V panike ustúpila do rohu izby a snažila sa vytvoriť zmysluplný obraz riešenia. Ale jej chýrečný dar fantázie bol ochromený panikou. Bolo potrebné jednať rýchle, v rámci školy, zložitého systému temných chodieb.....Bola v takom stave, že si nevedela spomenúť na všeobecné zdravotnícke zásady, čo ju zlostilo. „ Si naozaj k ničomu, na draka. Ani vlastnej priateľke, najlepšej priateľke nedokážeš rýchlo a účinne pomôcť.“ „Ale čo použiť pri horúčke – teplé alebo studené ?“ panikárila. „ Horúce....vypotí sa“ rozhodla napokon. Prikryla priateľku až po bradu, vonku stále lialo....Dráma vrcholila, nič sa nezlepšovalo. Ani búrka vonku sa nevyrovnala udalostiam, ktoré sa odohrávali v Maudinej izbe a uragánu hrôzy v jej vlastnom vnútri. Sedela na priateľkinej posteli pripravená na zavolanie pomôcť, ale súčasne sa cítila absolútne, hanebne bezmocná. Pred očami sa jej vynárali vízie Etel so škodoradosťou v tvári a, čo ju najviac desilo, zbavovalo sebadôvery, Maud bez života. Skúsila komunikovať s priateľkinou mačkou Polnoc nenachádzajúc bežné riešenie.....Mačka neodpovedala....Priateľka potrebovala liek a nemohla sa pri nej predsa zbaviť zodpovednosti únikom do vlastnej postele...Veď Maud za ňu dávala ruku do dvojitého ohňa, aj keď nemusela, aj keď nepočúvala jej úzkostlivú radu....A teraz by ušla....To si nemohla dovoliť....Učitelia ? Bol by niektorý ochotný vstať o pol jednej a niečo riešiť ? Na tú najkompetentnejšiu osobu sa neodvážila ani pomyslieť v dobrom.....Bolo treba hľadať obetavé, praktické priateľky......Zrazu Maud zastonala ešte bolestnejšie ako predtým....Rýchle rozhodnutie..... „ Samozrejme, Fenny a Gris.....Vždy našli riešenie, vždy ochotne pomohli aj v nie príliš vhodnom čase......Nebuď ustaraná, Maud, všetko sa na dobré obráti“ vymenila si vnútorne úlohu s priateľkou, ale zároveň na ňu pozrela sama s obavami. „ Zastihne ju s pomocou ešte nažive ?“ Rýchlo vybehla zháňať tretiacku dvojicu.</w:t>
      </w:r>
    </w:p>
    <w:p>
      <w:pPr>
        <w:pStyle w:val="TextBodyIndent"/>
        <w:rPr/>
      </w:pPr>
      <w:r>
        <w:rPr/>
        <w:t>Bol tu však problém, že za jeden a pol roka sa ešte v hrade nestihla dostatočne zorientovať. Vlastne ani netušila, okrem niekoľkých výnimiek, ako je bludisko chodieb hradu usporiadané a tak nevedela, kde hľadať izby tretieho ročníka. Ešte tak izby ich vlastného ročníka, prváčok a cesta do kuchyne, jedálne, učební alebo riaditeľne.....Malo to byť o jedno poschodie vyššie, ale ďalej....Okrem toho nešla priamo. Najprv sa vrátila do svojej izby pre topánky. Jej nohy tiež reagovali na vnútorné prežívanie a celkovú teplotu okolia. Mala ich ako kus ľadu. A stratila sa..........Ako blúdila, zrazu sa ocitla v neznámej chodbe rozdelenej viacerými dverami síce  štandardného typu, ale dovtedy jej absolútne neznámymi, žiadna študentka túto chodbu nikdy nespomenula. Bola študentkám tabu ? Mená na dverách vyznievali dosť nezvyčajne. Už si začínala myslieť, že chodila v kruhoch dookola. „ No nič“ povedala si, ale cítila, ako ešte viac mrzne, ako sa jej slzy kotúľajú z očí, keď si spomenula na Maud. Namáhavo sa prebojovala do ďaľšej chodby, už cítila únavu, keď zdvihla sviečku, aby prečítala menovky na dverách....Mená ju vydesili, napokon sa  dostala tam, kam si priala najmenej, do chodby, kde mali izby učitelia a....zamrazilo ju.....slečna Metlová. „ CONSTANCE METLOVÁ“ prečítala na dverách. Opäť raz jej vlastný typický príbeh....nechtiac. Vedela, že študentky do tejto chodby nesmú vkročiť, tobôž nie do vnútra izieb. Musela sa nejako diplomaticky, potichu vyšuchtať na topánkach s večne rozviazanými šnúrkami, vnútri mrzla na samý ľad, keď počula niečo ako vysoký a krutý  Etelin šepot: „ Povedala som ti....., neschopná“, tento priestor bol vysoko explozívny. Našťastie to všetko sa odohrávalo iba v jej predstavách, ktoré tentoraz panika a bezmocný žiaľ či pocit viny ešte viac prifarbili. K tomu všetkému sa potkla,  doplatila na svoje topánkové zlozvyky. Ale svoje zohralo aj nadmerné psychické vypätie, ktorému bola dlhodobo vystavená. Vzápätí, klasicky, nasledoval  reťazec nešťastných udalostí: ocitla sa na kamennej podlahe s lomozom. Pripomenul rinčiace popolnice zo začiatku akadémie. Sviečka sa poškodila, zhasla a odkotúľala dolu chodbou. Ocitla sa v úplnej tme, z ktorej ešte stále – druháčka – cítila, aj keď už menšiu, hrôzu. Bola v pasci, priam počula vo svojom vnútri ďaľší hlas, hlas tvrdej profesorky, ktorá sa vyrúti na ňu zo svojej izby vo fialovom pyžame: „ Čo tu robíte, Mildred Virválová, v zakázanej chodbe ?“ Aj vizuálne si to vedela predstaviť, pokúšala sa oslobodiť od hrozivej predstavy. Nevedela, ako by v nie príliš lichotivej pozícii vôbec vysvetľovala, naviac v takej psychickej situácii, v akej bola, že Maud je zle a má vysokú horúčku. Problémy sa neobjavovali a tak si myslela, že by z nich mohla uniknúť, keď sa pokúsi opäť vstať na nohy. „ Ktokoľvek teraz bdie, vidí ma“ neodvažovala sa domyslieť, kto by to mohol byť, keď sa nebezpečenstvo stalo realitou, nejaký hlas prehovoril za jej chrbtom – opäť ju zmrazilo: „ Mildred, čo tu robíš ?“  Našťastie patril chápavej telocvikárke slečne Zdatnej, ktorá vyzrela zo dverí a vyzerala zmätená z nečakaného zjavu v nečakanej polohe na chodbe. Keď zistila, že ide o chápavú telocvikárku, študentke hlboko ponorenej vo vlastných víziách, sa uľavilo natoľko, aby sa mohla zdvihnúť zo zeme a vychŕliť: „ Maud je zle, obávam sa, že smrteľne, má vysokú horúčku a blúzni...Chcela som nájsť Fenny a Gris, ale stratila som sa....Prepáčte, do učiteľskej chodby som zablúdila náhodou.“ hlas jej vypovedal. Ľudská profesorka rýchlo pochopila, spoločne s riaditeľkou mala k nešťastnej dievčine a vôbec študentkám bližšie, zvlášť v takejto kritickej situácii: „ Zobudil ma hluk tvojho pádu, ale teraz sa upokoj a zaviaž si svoje šnúrky skôr, než pôjdeme k Maud, lebo opäť spadneš.....Urob tak prv, než zobudíš niekoho iného....“ Nemusela ani pohľadom naznačovať, koho iného myslí.....Mildred vedela....</w:t>
      </w:r>
    </w:p>
    <w:p>
      <w:pPr>
        <w:pStyle w:val="TextBodyIndent"/>
        <w:rPr/>
      </w:pPr>
      <w:r>
        <w:rPr/>
        <w:t>Keď opäť zostupovali k izbám druháčok temným bludiskom chodieb, obdivovala profesorkin pokoj, akoby išlo o bežnú rutinu, akoby druháčky padali na podlahu každú noc. Zároveň jej tak vracala dôveru, že dráma, ktorá už viac ako deň neznesiteľne ležala na jej pleciach, sa môže dobre skončiť. Zdalo sa jej, že k dverám priateľkinej izby dorazili za polovicu času, ktorý potrebovala na svoju cestu opačným smerom. Opatrne otvorili dvere a pristúpili k posteli, v ktorej ležala Maud.</w:t>
      </w:r>
    </w:p>
    <w:p>
      <w:pPr>
        <w:pStyle w:val="TextBodyIndent"/>
        <w:rPr/>
      </w:pPr>
      <w:r>
        <w:rPr/>
        <w:t xml:space="preserve">„ </w:t>
      </w:r>
      <w:r>
        <w:rPr/>
        <w:t>Má horúčku a ani sa nečudujem....Studený vzduch sem ledva preniká, musíme ju niečím ochladiť. Pustime jej trocha viac vzduchu....“ Maud v spánku stále ticho kňučala, ale celkovo bola v tomto momente pokojnejšia</w:t>
      </w:r>
    </w:p>
    <w:p>
      <w:pPr>
        <w:pStyle w:val="TextBodyIndent"/>
        <w:rPr/>
      </w:pPr>
      <w:r>
        <w:rPr/>
        <w:t>Mildred sa odvážila spýtať, v jej tichej otázke bolo cítiť strachom zníženú sebadôveru zmiešanú s pocitom viny: „ Urobila som nejakú chybu ?“</w:t>
      </w:r>
    </w:p>
    <w:p>
      <w:pPr>
        <w:pStyle w:val="TextBodyIndent"/>
        <w:rPr/>
      </w:pPr>
      <w:r>
        <w:rPr/>
        <w:t>Slečna Zdatná: „ Upokoj sa...Zatiaľ neviem, čo tento stav zapríčinilo. Jasné je len, že dostala horúčku a jej stony znejú ako horúčkové blúznenie.“ Obidve sa čudovali, čo sa mohlo stať a profesorka pokračovala: „ Možno to bude len prechladnutie alebo niečo podobné. Ak jej má byť lepšie, musíme sa pokúsiť znížiť teplotu, najprv bežnými metódami.“ Hovorila pokojne, uvažovala logicky, zachovávala chladnú hlavu, aby aspoň jej časť mohla odovzdať študentke, ktorá niesla obrovskú psychickú ťarchu, snáď najväčšiu, odkedy navštevovala akadémiu, umožnila jej nájsť viac sebadôvery. „ Mildred“ obrátila sa na dievčinu „ Dones mi studenú, vlhkú utierku.“ To nebolo ťažké, keďže steny hradu akadémie boli na tom v tomto ohľade tak, že vytvárali priaznivé miesto pre množenie hubovitých plesní. „ Dobre jej padne, keď bude aktívne činná, aspoň sa trocha odpúta od vlastnej účasti v problémoch“ pomyslela si. „ Správne“ pochválila ju pedagogicky, keď sa vrátila s utierkou a uvidela jej ustaraný, zachmúrený pohľad. „ Prechladnutie nikdy netrvá príliš dlho u niekoho s tak zdravým základom ako má Maud“ pridala ďaľšiu povzbudzujúcu vetu. Mildredine obavy mizli priam zázračne, postupne sa uvoľňovala. Profesorka priložila utierku na Maudino čelo a účinok sa dostavil takmer okamžite. Pacientka stíchla a nevyzerala taká nepokojná. Mildred ostala opäť trocha zmätená: „ Ja som idiot....Ak som mala poznať, že všetko, čo potrebujem, je vlhký kus látky, nebolo potrebné, aby som sa stratila v bludisku chodieb.“ Pomyslela si a verbalizovala ospravedlnenie: „ Prepáčte mi, že som vás zobudila.“ Profesorka opäť zasiahla: „ OK, Mildred, to je v poriadku, chápem ťa, aj tvoju hrôzu a paniku....Zase nie som istá osoba, viem, že by si to s ňou mala ťažšie, nepríjemnejšie.....Je oveľa lepšie, keď si zobudila mňa, ako by si trávila celé hodiny hľadaním tretiackej dvojice.....Fenny a Gris majú na mysli dobré, ale ich realizácia býva mierne podozrivá.“ povedala z profesorského pohľadu.</w:t>
      </w:r>
    </w:p>
    <w:p>
      <w:pPr>
        <w:pStyle w:val="TextBodyIndent"/>
        <w:rPr/>
      </w:pPr>
      <w:r>
        <w:rPr/>
        <w:t>Mildred sa konečne po dlhých hodinách usmiala svojím príťažlivým spôsobom, aj keď v najhlbšom vnútri zápasila s mrakom pochybností, ktoré cítila niekde v žalúdku. Bola vďačná láskavej profesorke za ochotnú pomoc a podporu. Práve ju posielala spať. „ Choď naspäť na svoje lôžko, vyzerá to tak, že tvoja priateľka bude rýchlo OK. Nerada by som ťa uvidela zaspať pri rannom zhromaždení.“</w:t>
      </w:r>
    </w:p>
    <w:p>
      <w:pPr>
        <w:pStyle w:val="TextBodyIndent"/>
        <w:rPr/>
      </w:pPr>
      <w:r>
        <w:rPr/>
        <w:t>Býva však známe, že v takýchto prípadoch šťastie príliš dlho netrvá, ako sme už naznačili, Mildred síce vyzerala uvoľnenejšie, ale najťažšie myšlienky neustále bodali niekde v hĺbke žalúdka. Slová láskavej telocvikárky, aj keď vykonali svoje, úplne nestačili. „ Veď bola celý deň v absolútnom poriadku“ znel refrén pochybností. Chystala sa odísť k milovaným zvieratkám, keď sa všetko zvrátilo strašným spôsobom. Maud sa začala prudko, až vehementne chvieť. „ Čo sa deje“ priskočila a všetka hrôza uplynulých hodín sa jedným úderom vrátila. Horšie bolo, že už aj telocvikárka, dovtedy opora jej rozkolísanej psychiky,  akoby začínala kapitulovať. Vyzeralo to strašne. Mildred mala napäté, rozšírené oči, profesorka očividne váhala. Obidve hľadeli na to, čo nikdy predtým nevideli, študentka to nezažila ani vo svojej magickej skúsenosti.</w:t>
      </w:r>
    </w:p>
    <w:p>
      <w:pPr>
        <w:pStyle w:val="TextBodyIndent"/>
        <w:rPr/>
      </w:pPr>
      <w:r>
        <w:rPr/>
        <w:t xml:space="preserve">„ </w:t>
      </w:r>
      <w:r>
        <w:rPr/>
        <w:t>Čestne, kapitulujem, neviem, Mildred. Nemám predstavu. Nikdy som také niečo ešte nevidela.“ zatriasla hlavou.“ Možno sme ju ochladili až priveľmi. Je horúca, ale ruky má studené. To nie je bežná horúčka, bežná chrípka, to je istý bod, ku ktorému sme dospeli.“ Zavolala jemne ako predtým Mildred: „ Maud, Maud, počuješ ma?“</w:t>
      </w:r>
    </w:p>
    <w:p>
      <w:pPr>
        <w:pStyle w:val="TextBodyIndent"/>
        <w:rPr/>
      </w:pPr>
      <w:r>
        <w:rPr/>
        <w:t>Mildred sa už opäť pohybovala na hranici šialeného zúfalstva, všetka nadobudnutá sebadôvera sa rozplývala, vracali sa pocity viny, všetky neistoty, vidina Etel a mŕtvej priateľky: „ Zobuď sa, Maud“ skríkla, vložiac do hlasu túžbu celého srdca. Priateľka však neprerušila polospánok a, akoby mrzuto, stenala. „ Myslíte, že ju niečo bolí ? „ obrátila sa Mildred na profesorku. Slečna Zdatná pokrčila plecami: „ Neviem, neobvyklé. Musíme udržať jej hlavu chladenú a zvyšok tela teplý. Úbohé dievča to pochopilo ako žiadosť o čerstvú mokrú utierku, keď ju doniesla, zistila, že Maud sa začala prehadzovať ešte intenzívnejšie ako predtým.</w:t>
      </w:r>
    </w:p>
    <w:p>
      <w:pPr>
        <w:pStyle w:val="TextBodyIndent"/>
        <w:rPr/>
      </w:pPr>
      <w:r>
        <w:rPr/>
        <w:t>Profesorka na ňu pozrela smutne, ale aj varovne: „ Musí to byť niečo magické. Nerobili ste, dúfam, nejaké experimenty, alebo áno ?“</w:t>
      </w:r>
    </w:p>
    <w:p>
      <w:pPr>
        <w:pStyle w:val="TextBodyIndent"/>
        <w:rPr/>
      </w:pPr>
      <w:r>
        <w:rPr/>
        <w:t>Mildred napriek jej psychickému stavu táto otázka vnútorne nahnevala: „ Ešte nám aj lekvárový test explodoval a že vraj sme experimentovali. Takú vec tu skôr robil niekto iný.“ Ale nechcela vyslovovať neuvážené podozrenia, aj keď indície v ich prospech čoraz jasnejšie pribúdali. Navonok povedala diplomaticky: „ Samozrejme nie. Veď, ak by som poznala zaklínadlo alebo jeho vratnú formuláciu, nebola by som tak zúfalo ustaraná.“</w:t>
      </w:r>
    </w:p>
    <w:p>
      <w:pPr>
        <w:pStyle w:val="TextBodyIndent"/>
        <w:rPr/>
      </w:pPr>
      <w:r>
        <w:rPr/>
        <w:t>Telocvikárka okamžite pochopila, čo v dievčine zasiahla. Empaticky reagovala: „ Prepáč Mildred, ale v tomto prípade musíme pripustiť, že je to možné.“ Mildred rovnako pochopila a prikývla v depresii. Tiesnivý, ale aj patrične dramatický rozhovor pokračoval:</w:t>
      </w:r>
    </w:p>
    <w:p>
      <w:pPr>
        <w:pStyle w:val="TextBodyIndent"/>
        <w:rPr/>
      </w:pPr>
      <w:r>
        <w:rPr/>
        <w:t>Mildred: „ Nie je k dispozícii liek, ktorý by ste jej dali, ani v školskej ošetrovni ?“</w:t>
      </w:r>
    </w:p>
    <w:p>
      <w:pPr>
        <w:pStyle w:val="TextBodyIndent"/>
        <w:rPr/>
      </w:pPr>
      <w:r>
        <w:rPr/>
        <w:t>Slečna Zdatná: „ Pre tento prípad nie.Ale, ak myslím na to, čo to môže byť, jediná vec, ktorá mi prichádza na myseľ.“</w:t>
      </w:r>
    </w:p>
    <w:p>
      <w:pPr>
        <w:pStyle w:val="TextBodyIndent"/>
        <w:rPr/>
      </w:pPr>
      <w:r>
        <w:rPr/>
        <w:t>Mildred takmer vyskočila: „ Čo ?“ formulovala nemo otázku</w:t>
      </w:r>
    </w:p>
    <w:p>
      <w:pPr>
        <w:pStyle w:val="TextBodyIndent"/>
        <w:rPr/>
      </w:pPr>
      <w:r>
        <w:rPr/>
        <w:t>Slečna Zdatná váhavo: „ Čarodejná chrípka, ale tá sa na akadémii nevyskytla už celé roky. Posledný prípad tu bol ešte predtým, než som nastúpila ako profesorka.“</w:t>
      </w:r>
    </w:p>
    <w:p>
      <w:pPr>
        <w:pStyle w:val="TextBodyIndent"/>
        <w:rPr/>
      </w:pPr>
      <w:r>
        <w:rPr/>
        <w:t>Mildred v obavách: „ Čo to je....čarodejná chrípka.... ?“ to nebude niečo len tak..</w:t>
      </w:r>
    </w:p>
    <w:p>
      <w:pPr>
        <w:pStyle w:val="TextBodyIndent"/>
        <w:rPr/>
      </w:pPr>
      <w:r>
        <w:rPr/>
        <w:t>Slečna Zdatná: „ Presne neviem, nie som sama čarodejnica. Je to podobné obyčajnej chrípke s tým, že zasahuje magické schopnosti.“</w:t>
      </w:r>
    </w:p>
    <w:p>
      <w:pPr>
        <w:pStyle w:val="TextBodyIndent"/>
        <w:rPr/>
      </w:pPr>
      <w:r>
        <w:rPr/>
        <w:t>V Mildred stúpalo vydesenie. Hľadela smutne na svoju priateľku, kým profesorka opäť merala teplotu. Znelo to vážne, ale znova sa objavili naliehavé myšlienky. „ Veď bola úplne v poriadku celý deň, ani nesmrkla. Prečo strašiť ?“ Aj keď, premýšľala chmúrne, boli tu všetky jasné dôkazy, že v priestore sústredenej mágie sa môže niečo stať. Napokon...ona a rodičovský večierok, celý priebeh jeden a pol roka na magickej škole.....</w:t>
      </w:r>
    </w:p>
    <w:p>
      <w:pPr>
        <w:pStyle w:val="TextBodyIndent"/>
        <w:rPr/>
      </w:pPr>
      <w:r>
        <w:rPr/>
        <w:t>Spýtala sa profesorky: „ Je to vážne ?“</w:t>
      </w:r>
    </w:p>
    <w:p>
      <w:pPr>
        <w:pStyle w:val="TextBodyIndent"/>
        <w:rPr/>
      </w:pPr>
      <w:r>
        <w:rPr/>
        <w:t>Slečna Zdatná odpovedala nie príliš opatrne: „ Áno, môže stratiť svoje magické schopnosti.“</w:t>
      </w:r>
    </w:p>
    <w:p>
      <w:pPr>
        <w:pStyle w:val="TextBodyIndent"/>
        <w:rPr/>
      </w:pPr>
      <w:r>
        <w:rPr/>
        <w:t>Mildredina hrôza bola opäť na najvyššom stupni, dych sa jej zasekol v hrdle a srdce takmer zastavilo: „ Jej najlepšia priateľka by prestala byť čarodejnica a museli by sa spolu rozlúčiť, po toľkých príbehoch bok po boku v triede ?“ nechcela si to pripustiť a o reakcii ostatných štyroch zo skupiny na podobné správy radšej ani neuvažovala.....Kam by sa podela Constance Cecília ? Bola síce magicky vyspelá a vyzerala aj psychicky pevná, naučená stáť tvárou v tvár priamo voči problémom, mala rodinu, ale predsa len...., osemročné dievča tvárou v tvár takýmto extrémnym skúsenostiam, ktoré aj ju premáhali...... Položila otázku: „ Ako to možno rozpoznať ?“</w:t>
      </w:r>
    </w:p>
    <w:p>
      <w:pPr>
        <w:pStyle w:val="TextBodyIndent"/>
        <w:rPr/>
      </w:pPr>
      <w:r>
        <w:rPr/>
        <w:t>Profesorka odpovedala a súčasne sa jemne dotýkala cez utierku Maudinej červenej tváre: „  Je naším nešťastím, že nie som čarodejnica a teda neviem veľa o týchto záležitostiach. Neviem o príznakoch, ako to liečiť alebo zastaviť.“</w:t>
      </w:r>
    </w:p>
    <w:p>
      <w:pPr>
        <w:pStyle w:val="TextBodyIndent"/>
        <w:rPr/>
      </w:pPr>
      <w:r>
        <w:rPr/>
        <w:t>Akoby sa vrátil začiatok nočného príbehu, ale v hrozivejšom ráme. Srdce Mildred sa zúfalo trepotalo niekde v topánkach, jej hrôza, pocity viny, zúfalstvo nepoznalo hraníc. Navonok hľadela von malým oknom na kúsok rovnako deprimujúcej, vetrom ošľahanej prírodnej scenérie a pozorovala ustavične tečúci dážď, ale v najhlbšom vnútri sa zrazu cítila nesmierne, hrozne sama, bezmocná.</w:t>
      </w:r>
    </w:p>
    <w:p>
      <w:pPr>
        <w:pStyle w:val="TextBodyIndent"/>
        <w:rPr/>
      </w:pPr>
      <w:r>
        <w:rPr/>
        <w:t>Slečna Zdatná, ktorá ju na začiatku láskavo sprevádzala, už zrejme vyčerpala všetky vlastné zdroje skúseností. Chystala sa dať jej poslednú, dosť drsnú radu: „ Tu je jediná osoba, ktorá ti môže kompetentne pomôcť.“ pozrela na Mildred s nefalšovanými obavami. Dievča, ktoré si myslelo, že už prekonáva posledné hranice vlastnej odolnosti a jeho srdce už nemôže padnúť nižšie, pochopilo, čo chce naznačiť. Vízia postavy vo fialovom pyžame zosilnela a nepríjemný hlas, hlas podobný Etelinmu, sa na ňu začal v jej predstavách smiať ešte krutejšie, keď profesorka povedala osudovú vetu: „ Prepáč, Mildred. Budeš musieť nevyhnutne požiadať o pomoc slečnu Metlovú.“</w:t>
      </w:r>
    </w:p>
    <w:p>
      <w:pPr>
        <w:pStyle w:val="TextBodyIndent"/>
        <w:rPr/>
      </w:pPr>
      <w:r>
        <w:rPr/>
      </w:r>
    </w:p>
    <w:p>
      <w:pPr>
        <w:pStyle w:val="TextBodyIndent"/>
        <w:jc w:val="center"/>
        <w:rPr/>
      </w:pPr>
      <w:r>
        <w:rPr/>
        <w:t>KONIEC PRVEJ ČASTI</w:t>
      </w:r>
    </w:p>
    <w:p>
      <w:pPr>
        <w:pStyle w:val="TextBodyIndent"/>
        <w:jc w:val="center"/>
        <w:rPr/>
      </w:pPr>
      <w:r>
        <w:rPr/>
      </w:r>
    </w:p>
    <w:p>
      <w:pPr>
        <w:pStyle w:val="TextBodyIndent"/>
        <w:jc w:val="center"/>
        <w:rPr/>
      </w:pPr>
      <w:r>
        <w:rPr/>
        <w:t xml:space="preserve">                                                                                                    </w:t>
      </w:r>
      <w:r>
        <w:rPr/>
        <w:t>MILIHEŇ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outlineLvl w:val="1"/>
    </w:pPr>
    <w:rPr>
      <w:b/>
      <w:bCs/>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both"/>
    </w:pPr>
    <w:rPr>
      <w:lang w:val="sk-S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4:00Z</dcterms:created>
  <dc:creator>Anton Sedlár</dc:creator>
  <dc:description/>
  <dc:language>en-US</dc:language>
  <cp:lastModifiedBy>Anton Sedlár</cp:lastModifiedBy>
  <dcterms:modified xsi:type="dcterms:W3CDTF">2009-12-06T16:17:00Z</dcterms:modified>
  <cp:revision>189</cp:revision>
  <dc:subject/>
  <dc:title>Kapitola prvá - odhalenie</dc:title>
</cp:coreProperties>
</file>