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17.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11.wmf" ContentType="image/x-wmf"/>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Heading1"/>
        <w:ind w:firstLine="170"/>
        <w:rPr/>
      </w:pPr>
      <w:r>
        <w:rPr/>
        <w:t>PRÍBEHY MILDRED</w:t>
      </w:r>
    </w:p>
    <w:p>
      <w:pPr>
        <w:pStyle w:val="Normal"/>
        <w:rPr>
          <w:lang w:val="sk-SK"/>
        </w:rPr>
      </w:pPr>
      <w:r>
        <w:rPr>
          <w:lang w:val="sk-SK"/>
        </w:rPr>
      </w:r>
    </w:p>
    <w:p>
      <w:pPr>
        <w:pStyle w:val="Heading1"/>
        <w:rPr>
          <w:lang w:val="cs-CZ"/>
        </w:rPr>
      </w:pPr>
      <w:r>
        <w:rPr>
          <w:lang w:val="cs-CZ"/>
        </w:rPr>
        <w:t>DRUHÁ ČASŤ</w:t>
      </w:r>
    </w:p>
    <w:p>
      <w:pPr>
        <w:pStyle w:val="Normal"/>
        <w:jc w:val="center"/>
        <w:rPr>
          <w:lang w:val="cs-CZ"/>
        </w:rPr>
      </w:pPr>
      <w:r>
        <w:rPr>
          <w:lang w:val="cs-CZ"/>
        </w:rPr>
      </w:r>
    </w:p>
    <w:p>
      <w:pPr>
        <w:pStyle w:val="Heading1"/>
        <w:ind w:firstLine="170"/>
        <w:rPr/>
      </w:pPr>
      <w:r>
        <w:rPr/>
        <w:t>Kapitola dvadsiataprvá – Riešenie slečny Metlovej</w:t>
      </w:r>
    </w:p>
    <w:p>
      <w:pPr>
        <w:pStyle w:val="Normal"/>
        <w:ind w:firstLine="170"/>
        <w:jc w:val="center"/>
        <w:rPr>
          <w:b/>
          <w:b/>
          <w:bCs/>
          <w:lang w:val="sk-SK"/>
        </w:rPr>
      </w:pPr>
      <w:r>
        <w:rPr>
          <w:b/>
          <w:bCs/>
          <w:lang w:val="sk-SK"/>
        </w:rPr>
      </w:r>
    </w:p>
    <w:p>
      <w:pPr>
        <w:pStyle w:val="TextBody"/>
        <w:ind w:firstLine="170"/>
        <w:rPr/>
      </w:pPr>
      <w:r>
        <w:rPr/>
        <w:t>Bola to najhoršia nočná chvíľa, najhoršia nočná akcia, ktorú musela absolvovať odvtedy, čo nastúpila na akadémiu. Desivá noc, veštiaca celoškolské ráno dusivého ticha, mala vyvrcholiť. Zatiaľ nešlo o nočnú moru, príšerný magický sen, ale o bezprostrednú realitu akcie. Prinesie vysvetlenie, čo sa vlastne stalo ? Aj bez vysvetlenia ju situácia privádzala na pokraj psychických síl, nečakala nič radostné. Divoké búšenie vlastného srdca cítila akoby odkiaľsi zdola, kráčala akoby vo sne už druhýkrát hore, k izbám profesoriek. Skoro ako robot, vo vlastnom vydesení, najhlbšom psychickom údolí takmer nič nevnímala. Pohybovala sa uprostred bizarných tieňov, keďže provizórne opravená sviečka dávala len slabé svetlo. Cestu poznávala iba intuitívne a predsa vedela, kam ide a čo, hrôza, musí urobiť. Alebo nemusí ? To, čo jej bolo povedané, bola snáď najťažšia úloha na akadémii. Zvlášť, keď práve ju nemala zástupkyňa dvakrát v obľube, ako si, napriek náznakom Maud, myslela. Prebudiť ju omylom bolo zvlášť nedobré. Ale urobiť tak úmyselne ? Radšej nemyslieť na tú vec.....Znova sa jej vynárala pred očami postava vo fialovej pyžame s tvrdým hlasom: „ Tvoja nečakaná, bezočivá prítomnosť vyžaduje vysvetlenie a buď si istá Mildred Virválová, že ho vyžadujem hneď teraz alebo ešte pred prvou hodinou ráno v riaditeľni. Dovoľuješ si príliš, popri všetkom tvoja drzosť nepozná hraníc....“</w:t>
      </w:r>
    </w:p>
    <w:p>
      <w:pPr>
        <w:pStyle w:val="TextBody"/>
        <w:ind w:firstLine="170"/>
        <w:rPr/>
      </w:pPr>
      <w:r>
        <w:rPr/>
      </w:r>
    </w:p>
    <w:p>
      <w:pPr>
        <w:pStyle w:val="TextBody"/>
        <w:ind w:firstLine="170"/>
        <w:jc w:val="center"/>
        <w:rPr/>
      </w:pPr>
      <w:r>
        <w:rPr/>
        <w:drawing>
          <wp:inline distT="0" distB="0" distL="0" distR="0">
            <wp:extent cx="2185670" cy="364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3" r="-26" b="-13"/>
                    <a:stretch>
                      <a:fillRect/>
                    </a:stretch>
                  </pic:blipFill>
                  <pic:spPr bwMode="auto">
                    <a:xfrm>
                      <a:off x="0" y="0"/>
                      <a:ext cx="2185670" cy="3642995"/>
                    </a:xfrm>
                    <a:prstGeom prst="rect">
                      <a:avLst/>
                    </a:prstGeom>
                  </pic:spPr>
                </pic:pic>
              </a:graphicData>
            </a:graphic>
          </wp:inline>
        </w:drawing>
      </w:r>
    </w:p>
    <w:p>
      <w:pPr>
        <w:pStyle w:val="TextBody"/>
        <w:ind w:firstLine="170"/>
        <w:jc w:val="center"/>
        <w:rPr/>
      </w:pPr>
      <w:r>
        <w:rPr/>
        <w:t>Slečna Metlová v pyžame</w:t>
      </w:r>
    </w:p>
    <w:p>
      <w:pPr>
        <w:pStyle w:val="TextBody"/>
        <w:ind w:firstLine="170"/>
        <w:rPr/>
      </w:pPr>
      <w:r>
        <w:rPr/>
      </w:r>
    </w:p>
    <w:p>
      <w:pPr>
        <w:pStyle w:val="TextBody"/>
        <w:ind w:firstLine="170"/>
        <w:rPr/>
      </w:pPr>
      <w:r>
        <w:rPr/>
        <w:t xml:space="preserve"> </w:t>
      </w:r>
      <w:r>
        <w:rPr/>
        <w:t>Ako by sa hájila pri takom tóne ? Vysvetľovala niečo o Maud ? Nedobrý vzťah, prílišná prísnosť ju nešťastnú v smutnom rozjímaní prenasledovali a gniavili ešte hlbšie. „ Nesmiem to pripustiť, treba vyriešiť Maud....Moja najlepšia priateľka, čo sa stalo a čo s tebou bude, keď len mágia snáď môže pomôcť ?“ motivovala samu seba, kým na druhej strane rovnako rýchlo všetok pozitívny náboj strácala. Počula vlastnú krv prúdiacu v spánkoch hlasno a nepretržite, pripomínalo to neutíchajúcu nočnú búrku. Ozvena hromov zvonku bola stále zreteľná. Tak veľmi si želala mať pri sebe svojho Mourka, bol jej naozaj verným spoločníkom. Aj keď lietať s ním príliš nemohla, navzájom sa spolu cítili dobre. Bolo to akési nevysvetliteľné, vzájomné puto teplej, nežnej lásky. Tak ako mnohokrát v ťažkých okamžikoch, aj teraz by si ho dokázala vykúzliť pomocou fantázie. Vedela však, že náhrada za skutočné malé zvieratko  nemohla pomôcť. „ Ale nó, Mili, nestrácaj hlavu, musíš a máš právo prebudiť svoju najobávanejšiu profesorku, veď ťa posiela slečna Zdatná. Musíš konať, ide o tvoju najlepšiu priateľku. Poď, hlavu hore.....“  povzbudzovala sa v duchu. A tak išla a išla ďalej, čiastočne koncentrovaná na cestu a vlastnú úlohu, čiastočne ponorená v najtemnejších myšlienkach, aké sa v jej hlave kedy zbiehali.</w:t>
      </w:r>
    </w:p>
    <w:p>
      <w:pPr>
        <w:pStyle w:val="TextBody"/>
        <w:ind w:firstLine="170"/>
        <w:rPr/>
      </w:pPr>
      <w:r>
        <w:rPr/>
        <w:t>V tomto stave konečne dospela tam, odkiaľ vyšli so slečnou Zdatnou a kde pred polhodinou nešťastne spadla potknúc sa o vlastné šnúrky od topánok, do učiteľskej chodby. Radšej sa ešte raz zamyslela: „ Naozaj musím zobudiť práve, radšej nemyslieť, slečnu Metlovú ? Veď všetky ostatné sú čarodejnice.....Ktorú inú ?“ Uvažovala o slečne Rozvernej hľadiac na dvere s vizitkou „ Davina Rozverná“, ale myšlienku na ňu rýchlo zamietla. Veď všetky vedeli, že príliš excentrická profesorka spevu má sklon zbytočne panikáriť. Ak by jej povedala, že Maud je chorá a s najväčšou pravdepodobnosťou ide o čarodejnú horúčku, mohla byť kľudne schopná zobudiť celú školu, čo bolo krajne nežiadúce. Nech radšej všetky a najmä zvyšok jej skupiny, zvlášť Constance Cecília, pokojne spia. Na celoškolsky dramatický priebeh, nedobrá zvesť sa určite rýchlo roznesie, bude dosť času ráno, ak na to bude síl.  „ Asi bude musieť byť....Kto vie, čo urobia s Constance Cecíliou, je chránenkou Maud.“ vzdychla si ťažko. Naviac, zbytočne strácala čas, slečna Rozverná bývala často zavretá celé dni a noci v skrini v zborovni. Nebola istota, že je vo svojej izbe. „ Slečna Krákavá určite vie čo robiť....“ ale neodvážila sa budiť láskavú riaditeľku, ktorá s ňou mala takú trpezlivosť, aj keď predpokladala pochopenie.  S ťažkým srdcom sa vzdala tejto možnosti a ostávala posledná, najťažšia z najťažších, bolo sa treba duševne pripraviť.....Mala zohnať slečnu Metlovú, slečna Zdatná ju požadovala, tak musí konať. Nadýchla sa hlboko pri dverách s vizitkou, ktorú už poznala. „ Nič nie je strašnejšie nad strach samotný a peklo nedokáže prejaviť väčšiu zúrivosť ako profesorka prebudená o pol druhej v noci najmenej obľúbenou študentkou...Do toho, Mili....Musíš....Maud“ hovorila si šeptom aj v myšlienkach. Dovtedy, kým bojujúc sama v sebe, nenačerpala dosť odvahy opatrne zaklopať na dvere.</w:t>
      </w:r>
    </w:p>
    <w:p>
      <w:pPr>
        <w:pStyle w:val="TextBody"/>
        <w:ind w:firstLine="170"/>
        <w:rPr>
          <w:color w:val="FF0000"/>
        </w:rPr>
      </w:pPr>
      <w:r>
        <w:rPr/>
        <w:t xml:space="preserve">„ </w:t>
      </w:r>
      <w:r>
        <w:rPr/>
        <w:t>Slečna Metlová, prosím, prebuďte sa“ sotva šepkala, ako sa zároveň triasla. Započúvala sa, odozva neprichádzala....v izbe akoby nebolo života. Zhrozila sa: „ Hádam sa niečo nestalo aj profesorkám“. Zistila, že bohatá obrazotvornosť jej začína opäť pomáhať. Zaklopala druhýkrát, o niečo dôraznejšie. Vedela dobre, že slečna Metlová je vo vnútri. Opäť počúvala, ale všetko, čo preniklo cez dvere, bolo iba slabé pradenie mačky Morgany. „Ako otvoriť chránené dvere, hm....Constance Cecília, aké zaklínadlo tu bolo použité ?“ uvažovala a skúšala kombinovať všetky možné zaklínadlá, ktoré sa mohli hodiť k tomu účelu. Takáto odvaha bola najvyšším hazardom, odvážnou trúfalosťou, ale myšlienky na Maud a vlastný strach ju súčasne poháňali k zúfalým činom. Nakoniec zamrmlala, čo jej zišlo na myseľ ako posledné, bolo to buď alebo: „ KISTA PANDEMONIUM“ . Zámka šťukla a dvere sa otvorili. Najprv stuhla, ale odvážila sa vstúpiť. Prvýkrát sa ocitla priamo v izbe, ktorá bola z pohľadu študentky najnebezpečnejšia v celej akadémii. V tej jame levovej ju sprevádzal tajomný hlas, pochvalný tón riaditeľky z jej fantázie: „ Dobre. Nie síce celkom, ale stačilo na prelomenie zábrany.“ Hneď sa cítila uvoľnenejšie, ale stále sa chvela, keď urobila prvé kroky na zakázané teritórium. Cítila sa doslova ako rytier zoči voči zvlášť desivému drakovi. Zabojovala sama so sebou v temnej izbe. Len blesky vrhali trocha svetla, aby sa ako tak zorientovala. Morgana ležala skrútená na konci postele, ale príliš sa neunúvala. Iba otvorila zelené oko a podozrievavo sa na Mildred zahľadela, keď pristúpila bližšie. Samotná izba zodpovedala strohej povahe slečny Metlovej, aj keď bola primeraná pre profesorku. Jedinou výraznejšou známkou luxusu bolo staré, ale zreteľne pohodlné kreslo. Zo slečny Metlovej bolo vidieť v perinách iba rozpustené, dlhé čierne vlasy voľne spočívajúce na podhlavníku. Cez deň ich nebolo takto vidieť. Nosila ich zviazané vo veľmi napnutom uzle s výnimkou letu na Halloween, keď ich mala na metle nádherne rozpustené až k pásu. Ale na podobné pozorovania nemala Mildred kedy, musela konať a pripraviť sa na najhorší výbuch. Jej obavy boli namieste, bola naozaj trúfalá.....Vzchopila sa, nemala inú možnosť. „ Nech je, čo má byť.“ povedala si v duchu.</w:t>
      </w:r>
    </w:p>
    <w:p>
      <w:pPr>
        <w:pStyle w:val="TextBody"/>
        <w:ind w:firstLine="170"/>
        <w:rPr/>
      </w:pPr>
      <w:r>
        <w:rPr/>
        <w:t xml:space="preserve">„ </w:t>
      </w:r>
      <w:r>
        <w:rPr/>
        <w:t>Slečna Metlová, prosím, prebuďte sa, hrozí veľké nebezpečenstvo, prebuďte sa“ prehovárala dôraznejšie bojujúc so sebou. Chvíľu sa nedialo nič...potom sa prikrývka zdvihla, svetlo rozsvietilo a zaznel najtvrdší hlas, ktorý úbohú Mildred na mieste primrazil. Keď prebudená zbadala, o koho ide, vrhla zúrivý pohľad. Nečakala tak bezočivú odvahu od druháčky, ktorá sa navyše netešila jej prílišnej dôvere – vniknúť bezprostredne do jej intímnych priestorov.</w:t>
      </w:r>
    </w:p>
    <w:p>
      <w:pPr>
        <w:pStyle w:val="TextBody"/>
        <w:ind w:firstLine="170"/>
        <w:rPr/>
      </w:pPr>
      <w:r>
        <w:rPr/>
        <w:t xml:space="preserve">„ </w:t>
      </w:r>
      <w:r>
        <w:rPr/>
        <w:t>Mildred Virválová, to musí byť najvážnejšia zo všetkých vážnych situácií, ak si dovoľuješ  takéto riešenie. Čakám hneď teraz na vysvetlenie.“ prehovorila profesorka tvrdým, ironickým tónom. Až sa zdalo, že správou pohŕda. Opäť zopakovala: „ Čakám, Mildred“. Aj keď to bola takmer presná variácia toho čo očakávala, predsa len našej hrdinke chvíľu trvalo, než sa spamätala a mohla niečo povedať. Nakoniec nabrala odvahu a celý problém, ktorý ju strašne gniavil, vychŕlila jedným dychom čakajúc na záver skúsenej profesorky. „ Slečna Metlová, Maud je ťažko chorá, možno smrteľne. Prepáčte mi moju opovážlivosť, ale posiela ma slečna Zdatná. Už sme sa snažili nájsť príčinu aj riešenie, ale ona sama nemôže nič robiť. Prichádza k záveru, že ide o magickú horúčku a sama nie je čarodejnica. Poslala ma za vami....“ Slečna Metlová si až teraz všimla vydesené Mildredine oči a pocítila  v jej rozochvenom, ledva zrozumiteľnom hlase závan hrôzy. Pochopila a hneď bola prístupnejšia. Uvoľnila nešťastnej dievčine ramená, ktoré doteraz pevne zvierala. Snažila sa ju ukľudniť: „ Mildred, len žiadnu paniku. Tvoj hlas vyznieva, ako by si vypila lekvár rýchlej reči. Tak, kľud, o čo ide, znova, skús.“ Povzbudzujúci tón od tak nečakanej osoby ako bola jej „ jedovatá“ profesorka lekvárov – tak raz pokrstil slečnu Metlovú školník a správca školy Frank Poupě –  dodal Mildred aspoň trocha novej energie. Pokojnejšie, aj keď stále na pokraji zrútenia, opakovala: „ Maud je vážne chorá, cítila sa stále horšie a slečna Zdatná už nemohla nič robiť. Dospela k názoru, že má magickú horúčku...“ Slečna Metlová na ňu opäť naliehavo pozrela, ale nevidela v jej vodnato – citových očiach iné, iba výraz nesmiernej hrôzy a utrpenia na hranici možností. Mildredine oči boli naliate slzami vyplavenými nesmiernym psychickým tlakom. Priam vyjadrovali poslednú nemú prosbu. Naozaj vyzerala, ako by prežila poslednú noc v akadémii pod hrozbou smrti. Vzdychla  a začala hľadať vhodnú obuv. Všimla si, že dievča malo len bežné študentské topánky a jeho nohy boli určite zmrznuté takmer na kosť. Kľudne, profesionálne konštatovala: „ Magická horúčka to nebude, posledný výskyt sa objavil približne pred polstoročím....“ Tak zázračne ukľudňujúcu slečnu  Metlovú Mildred vo vzťahu k sebe ešte nezažila. Takmer jej pripomínala slečnu Zdatnú z prvého pokusu. Bola prekvapená. Postupne sa uvoľnila, ale osteň stále hlodal. Nemohlo ísť o posledné slovo. „ Ak to nebola obávaná choroba hroziaca stratou magických schopností, na ktorú mysleli ako prvú, tak o čo potom išlo ?“ nedalo jej pokoj. Pobrali sa do izby Maud. Slečna Zdatná ich čakala.</w:t>
      </w:r>
    </w:p>
    <w:p>
      <w:pPr>
        <w:pStyle w:val="TextBody"/>
        <w:ind w:firstLine="170"/>
        <w:rPr/>
      </w:pPr>
      <w:r>
        <w:rPr/>
        <w:t>Ani jedna neprehovorila, keď vstúpili do izby chorej. Iba po chvíli sa slečna Metlová spýtala: „ Aký je to druh choroby, aký má priebeh ?“</w:t>
      </w:r>
    </w:p>
    <w:p>
      <w:pPr>
        <w:pStyle w:val="TextBody"/>
        <w:ind w:firstLine="170"/>
        <w:rPr/>
      </w:pPr>
      <w:r>
        <w:rPr/>
        <w:t xml:space="preserve">Mildred bola opäť ponorená kdesi vo svojej hrôze, iba reagovala spätne: „ Prosím ?“ </w:t>
      </w:r>
    </w:p>
    <w:p>
      <w:pPr>
        <w:pStyle w:val="TextBody"/>
        <w:ind w:firstLine="170"/>
        <w:rPr/>
      </w:pPr>
      <w:r>
        <w:rPr/>
        <w:t>Slečna Metlová zopakovala, už dôraznejšie: „ O aký druh ochorenia, s akým priebehom sa jedná ? Aké sú symptómy – je malátna, je jej zle od žalúdka, mení farbu tváre, má horúčku striedanú zimnicou, delíriá alebo halucinácie ?“</w:t>
      </w:r>
    </w:p>
    <w:p>
      <w:pPr>
        <w:pStyle w:val="TextBody"/>
        <w:ind w:firstLine="170"/>
        <w:rPr/>
      </w:pPr>
      <w:r>
        <w:rPr/>
        <w:t>Mildred odpovedala: „ Dostala vysokú horúčku a keď sa ju pokúšame ochladiť, ostáva jej zima.“</w:t>
      </w:r>
    </w:p>
    <w:p>
      <w:pPr>
        <w:pStyle w:val="TextBody"/>
        <w:ind w:firstLine="170"/>
        <w:rPr/>
      </w:pPr>
      <w:r>
        <w:rPr/>
        <w:t>Opäť nastalo ticho, ale nie vo zvyčajnom význame. Priam bolo cítiť nevyslovené slová, napätie sa dalo krájať.</w:t>
      </w:r>
    </w:p>
    <w:p>
      <w:pPr>
        <w:pStyle w:val="TextBody"/>
        <w:ind w:firstLine="170"/>
        <w:rPr/>
      </w:pPr>
      <w:r>
        <w:rPr/>
        <w:t>Mildred sa sotva, zdráhavo odvážila: „ Viete, o čo môže ísť ?“ zreteľne počula vlastný dych</w:t>
      </w:r>
    </w:p>
    <w:p>
      <w:pPr>
        <w:pStyle w:val="TextBody"/>
        <w:ind w:firstLine="170"/>
        <w:rPr/>
      </w:pPr>
      <w:r>
        <w:rPr/>
        <w:t>Slečna Metlová opatrne odpovedala: „ Mám len predstavu, ale dúfam, že sa dokáže môj omyl.“</w:t>
      </w:r>
    </w:p>
    <w:p>
      <w:pPr>
        <w:pStyle w:val="TextBody"/>
        <w:ind w:firstLine="170"/>
        <w:rPr/>
      </w:pPr>
      <w:r>
        <w:rPr/>
        <w:t>Slečna Zdatná temne pridala aktuálny opis: „ Nič sa nemení. Je jej stále horšie....“</w:t>
      </w:r>
    </w:p>
    <w:p>
      <w:pPr>
        <w:pStyle w:val="TextBody"/>
        <w:ind w:firstLine="170"/>
        <w:rPr/>
      </w:pPr>
      <w:r>
        <w:rPr/>
        <w:t>Bezprostredné dianie prerušilo ich rozhovor. Všetky tri sa obrátili smerom k Maud. Jej dýchanie sa stávalo ťažkým, nerovnomerným. Mildred pristúpila k posteli a chytila priateľkinu studenú, ochabnutú ruku, akoby jej svojím priamym dotykom mohla pomôcť. „ Maud....“ vzdychla a slza sa jej vykotúľala z očí. Ani si neuvedomila, ktorá z dvoch profesoriek  ju jemným stisnutím ramena odtiahla od postele, počula len hlas: „ Ustúp, Mildred.“ Slečna Metlová sa posadila na kraj postele a bližšie skúmala pacientku, najmä jej pulz a dych. Mildred zatiaľ cítila rytmus svojho srdca niekde v ústach. Trvalo to niekoľko minút. Slečna Metlová robila všetko dôsledne, ako si zvykla za dlhé roky. Výsledkom bolo, že Mildred mohla vidieť niečo, čo dovtedy pozorovala iba raz. Obávanú profesorku v šoku, v stave slabosti. Prvýkrát to bolo počas rodičovského večierka,  po jej víťaznom súboji s magickou bytosťou. Profesorka, ktorá bola najskúsenejšia na akadémii, odstúpila od postele a mimovoľne si prikryla rukou ústa. Mildred takmer spadla. Slečna Zdatná ju pevne držala za ramená, aby v krajnom zúfalstve neurobila niečo nečakané. Psychika a sebadôvera študentky sa rozplývali ako dym, boli na absolútnom dne. Vedela, že je zle.</w:t>
      </w:r>
    </w:p>
    <w:p>
      <w:pPr>
        <w:pStyle w:val="TextBody"/>
        <w:ind w:firstLine="170"/>
        <w:rPr/>
      </w:pPr>
      <w:r>
        <w:rPr/>
        <w:t>Slečna Zdatná sa spýtala za ňu: „ Tak, o čo ide ?“</w:t>
      </w:r>
    </w:p>
    <w:p>
      <w:pPr>
        <w:pStyle w:val="TextBody"/>
        <w:ind w:firstLine="170"/>
        <w:rPr/>
      </w:pPr>
      <w:r>
        <w:rPr/>
        <w:t>Zástupkyňa odpovedala len neochotne: „ Žiaľ, moja domnienka sa potvrdila. Bola....“ Prerušila, aby nemusela hneď povedať to, čo mala na jazyku, ale tým len zhoršila situáciu.... „Bola....otrávená“ dodala napokon, rezignujúc. Zdalo sa, akoby bola rovnako na pokraji síl. Ale držala sa. Bola si plne vedomá, že je jediná, kto mohol naznačiť riešenie.</w:t>
      </w:r>
    </w:p>
    <w:p>
      <w:pPr>
        <w:pStyle w:val="TextBody"/>
        <w:ind w:firstLine="170"/>
        <w:rPr/>
      </w:pPr>
      <w:r>
        <w:rPr/>
        <w:t xml:space="preserve">Po jej slovách sa rozhostilo absolútne, dusivé ticho. Slečna Zdatná bojovala z posledných síl, pritom sa ešte snažila držať dievča. Mildred už ani nemohla nič povedať, jej priateľka, najlepšia priateľka....otrávená. Že bola šokovaná, je slabým vyjadrením, v jej ústach zamrzla jediná otázka, ohromný výkrik: „ OTRÁVENÁ.....AKO, PREČO, KÝM ?“ Keby bola bývala v plnej psychickej dispozícii, ľahko mohla prepuknúť a vlastne aj teraz z číreho zúfalstva mohla ľahko dospieť do stavu nazývaného v mágii „ CON DAR“ či ľudovejšie „ BLOOD RAGE“ ( zúrivosť po krvi, „ krvná pomsta ), ako sa jej stane neskôr. Bolo dobré, že vinníka len tušila a ovládala sa, sústredená na aktuálny priebeh. </w:t>
      </w:r>
    </w:p>
    <w:p>
      <w:pPr>
        <w:pStyle w:val="TextBody"/>
        <w:ind w:firstLine="170"/>
        <w:rPr/>
      </w:pPr>
      <w:r>
        <w:rPr/>
        <w:t>Slečna Zdatná nebola na tom oveľa lepšie. Jej hlas znel duto, keď sa konečne spýtala: „ Môžete s tým niečo urobiť ? Existuje protijed ?“</w:t>
      </w:r>
    </w:p>
    <w:p>
      <w:pPr>
        <w:pStyle w:val="TextBody"/>
        <w:ind w:firstLine="170"/>
        <w:rPr/>
      </w:pPr>
      <w:r>
        <w:rPr/>
        <w:t>Mildred naozaj zbadala druhýkrát počas pobytu v akadémii váhanie, ak nie paniku na tvári renomovanej profesorky. Jej beznádej sa ešte zvýšila. „ Je príliš veľa kombinácií ingrediencií, ktoré môžu vytvoriť jed vyvolávajúci otravu s príbuznými symptómami. Inokedy to môže byť absolútne neškodný lekvár, keď ingrediencie nie sú použité v správnych množstvách. Napríklad sa použije priveľa pupenca. Každá z možností, každý jed má rozličný protijed, takže je nemožné odpovedať jednoznačne.“ znela plne profesionálna odpoveď. Mildred sa nezadržateľne rozplakala. Už príliš dlho sa statočne držala. Odvtedy, čo svoju najlepšiu priateľku našla v stave delíria. Absolútne si nevedela predstaviť, že ani tá, aj keď hrozivá, ale najskúsenejšia profesorka nenájde riešenie. Mohlo to znamenať, že Maud, jej najlepšia priateľka, s ktorou toho na škole toľko prežili, jednoznačne, s krutou istotou zomrie. Ó, keby bezpečne vedela, kto to spôsobil.</w:t>
      </w:r>
    </w:p>
    <w:p>
      <w:pPr>
        <w:pStyle w:val="TextBody"/>
        <w:ind w:firstLine="170"/>
        <w:rPr/>
      </w:pPr>
      <w:r>
        <w:rPr/>
        <w:t>Ale slečna Metlová pokračovala, aj keď nie príliš presvedčivým tónom: „ Je tu niečo, čo by mohlo pomôcť.“ Mildred len zdvihla hlavu, ako kľačala zničená na dlážke. „ Psí chlp.“  dokončila skúsená profesorka. Mildred sa od údivu dokázala znova postaviť, o takom niečom nikdy nepočula. „ Čo to je, keď to  má pomôcť ?“ vrátil sa jej hlas. Slečna Metlová poznala jej impulzívnu povahu a zatiaľ neodpovedala. Debata mala prebehnúť len medzi profesorkami.</w:t>
      </w:r>
    </w:p>
    <w:p>
      <w:pPr>
        <w:pStyle w:val="TextBody"/>
        <w:ind w:firstLine="170"/>
        <w:rPr/>
      </w:pPr>
      <w:r>
        <w:rPr/>
        <w:t>Slečna Zdatná opäť využila niečo z magických znalostí, ktoré pochytila za roky pôsobenia na zvláštnej akadémii: „ Ale ide o prostriedok zaradený medzi nedovolené, nie ?“</w:t>
      </w:r>
    </w:p>
    <w:p>
      <w:pPr>
        <w:pStyle w:val="TextBody"/>
        <w:ind w:firstLine="170"/>
        <w:rPr/>
      </w:pPr>
      <w:r>
        <w:rPr/>
        <w:t>Slečna Metlová prikývla: „ Áno, tak je zaradený, ale je to najlepšia a vlastne jediná možnosť, ktorú máme. Máme právo tak konať, aj keď by úspešný výsledok bol iba zbožným želaním, ale verím v opak. Len jeho prostredníctvom môžeme získať protijed v dostupnom čase. Podstatné bude, ako rýchlo ho stihneme pripraviť.“ Mildred prudko dýchala, čakala odpoveď na svoju otázku. Teraz sa mala dočkať. Zatiaľ vďačne prijala kapesník  od  slečny Zdatnej. Slečna Metlová pokračovala: „ Je to protijed voči všetkým jedom. Bol zaradený pred niekoľkými rokmi medzi zakázané prostriedky, pretože niektorí odborníci spochybnili bezpečnosť jeho aplikácie. Jeho súčasťou je pôvodný jed, ale pridávané množstvá sú úplne iné, opačné.“ Nedokončila, prešla na rozhodujúcu vec: „ Ak ho chceme pripraviť, je prirodzené, že musíme poznať pôvodný jed, čím bola otrávená. Uzdraví sa, ak tento prostriedok aplikujeme.“ dodala a pozrela na Mildred, ktorá akoby vstávala z mŕtvych.</w:t>
      </w:r>
    </w:p>
    <w:p>
      <w:pPr>
        <w:pStyle w:val="TextBody"/>
        <w:ind w:firstLine="170"/>
        <w:rPr/>
      </w:pPr>
      <w:r>
        <w:rPr/>
        <w:t xml:space="preserve">„ </w:t>
      </w:r>
      <w:r>
        <w:rPr/>
        <w:t>Dokážeš aspoň v niečom objasniť túto záhadu ?“ spýtala sa</w:t>
      </w:r>
    </w:p>
    <w:p>
      <w:pPr>
        <w:pStyle w:val="TextBody"/>
        <w:ind w:firstLine="170"/>
        <w:rPr/>
      </w:pPr>
      <w:r>
        <w:rPr/>
        <w:t>Úbohá dievčina opäť stuhla, keď si vo svojej depresii pomyslela, z čoho ju chcú obviniť. Poznala, keď sa jej slečna Metlová niečo pýtala týmto spôsobom a pomyslela si, že to bude rovnaké. Absurdnosť niečoho takého ju nazlostila: „ Ja som neotrávila Maud. Viete, že je to od začiatku na akadémii moja najlepšia priateľka. Ako by som mohla, prečo.“ vybuchla prudkým záchvatom hnevu. „  Dokonca ani Etel by som nedokázala otráviť.“ dodala. Bola to podobná scéna ako prvýkrát, keď sa jej slečna Zdatná pýtala, či s Maud náhodou nerobili nebezpečné pokusy s lekvármi. Našťastie, telocvikárka to už počas noci zažila a opäť ju upokojila: „ Buď kľudná, Mildred. Nejdeme ťa obviniť z otrávenia tvojej priateľky, veď by to bolo absurdné. Ale predpokladáme, že si jedna z tých, ktorá má k nej najbližšie. Mohla by si vedieť, čím bola otrávená. Len potom sa dá pomôcť.“ opäť povzbudila študentku k spolupráci. „ Nezjedla niečo navyše ?“</w:t>
      </w:r>
    </w:p>
    <w:p>
      <w:pPr>
        <w:pStyle w:val="TextBody"/>
        <w:ind w:firstLine="170"/>
        <w:rPr/>
      </w:pPr>
      <w:r>
        <w:rPr/>
        <w:t>Mildred vydýchla: „ Nie“ odpovedala prudko. Snažila sa zúfalo analyzovať udalosti z prechádzajúceho dňa, najmä z jedálne. „ Aj keď mala všetko ako ostatné, ako naša skupina....bola celý deň v poriadku.“ zopakovala, čo už raz konštatovala.</w:t>
      </w:r>
    </w:p>
    <w:p>
      <w:pPr>
        <w:pStyle w:val="TextBody"/>
        <w:ind w:firstLine="170"/>
        <w:rPr/>
      </w:pPr>
      <w:r>
        <w:rPr/>
        <w:t>Slečna Metlová hľadela na ňu neobvykle prosebne. Povzbudzovala ju: „ Mysli, Mildred, rozmýšľaj, prosím. Môže nás to k niečomu priviesť.“ Dievča ešte nikdy nebolo svedkom paniky u dvoch profesoriek súčasne, keď sa zároveň snažili riešiť základný problém a venovať pozornosť Maud. „ Veď rozmýšľam“ odpovedala prudko. Bola unavená, takmer bez seba. Zároveň jej však povzbudilo sebadôveru, keď ju, nazývanú najhoršou čarodejnicou, tak potrebovali.</w:t>
      </w:r>
    </w:p>
    <w:p>
      <w:pPr>
        <w:pStyle w:val="TextBody"/>
        <w:ind w:firstLine="170"/>
        <w:rPr/>
      </w:pPr>
      <w:r>
        <w:rPr/>
        <w:t>Slečna Zdatná zatiaľ zamyslene pozorovala bledú, stále sa chvejúcu pacientku. „ Poznáme niečo, čím by sme jej aspoň uľahčili ?“ Slečna Metlová len stroho prikývla a niekam odbehla. Mildred si pomyslela, že atmosféra v izbe sa jej odchodom trocha uvoľnila. Nikdy nebolo príjemné byť v blízkosti prísnej profesorky. Zamyslená slečna Zdatná bezvládne klesla na Maudinu stoličku. „ Ak to nebolo jedlo, potom to muselo byť zámerné.“ povedala napokon.</w:t>
      </w:r>
    </w:p>
    <w:p>
      <w:pPr>
        <w:pStyle w:val="TextBody"/>
        <w:ind w:firstLine="170"/>
        <w:rPr/>
      </w:pPr>
      <w:r>
        <w:rPr/>
        <w:t>Mildred odpovedala už kľudnejšie: „ Ale prečo by niekto chcel otráviť Maud ? Síce sa vie nahnevať, aj rázna byť, nepochopiteľne žiarliť, ale ani muche by neublížila.“</w:t>
      </w:r>
    </w:p>
    <w:p>
      <w:pPr>
        <w:pStyle w:val="TextBody"/>
        <w:ind w:firstLine="170"/>
        <w:rPr/>
      </w:pPr>
      <w:r>
        <w:rPr/>
        <w:t>Telocvikárka len ťažko prikývla: „ Viem, Mildred. A práve tento moment robí celú, už tak krutú záležitosť, ešte viac desivou.“ Slečna Metlová sa vrátila držiac v rukách krabicu a fľašu. „ To je horúci ľad.“ povedala, keď vybrala z krabice krásnu, nepriehľadnú kocku. „ Bude sa topiť“ vysvetlila, keď umiestnila kocku na čelo chorej. „ Ale stabilizuje jej teplotu a uľahčí dýchanie. Máme k dispozícii desať veľkých blokov, kým bude sálať cez ne, je celkom v bezpečí. Ale hneď, ako sa posledný blok roztopí, náš čas uplynul.....“. Mildred opäť niečo nepoznala, dotkla sa ľadu a zistila, že je skutočne horúci, vďaka čomu získal svoje pomenovanie.</w:t>
      </w:r>
    </w:p>
    <w:p>
      <w:pPr>
        <w:pStyle w:val="TextBody"/>
        <w:ind w:firstLine="170"/>
        <w:rPr/>
      </w:pPr>
      <w:r>
        <w:rPr/>
        <w:t>Maud nevedela o ničom, čo sa dialo okolo. Slečna Metlová zatriasla fľašou, ktorej obsah študentka rozpoznala ako lekvár proti únave. Mimicky naznačila, že je ho veľmi málo. „ Ak sa prebudí“ pokračovala „ Musíme ju udržať zobudenú, nesmie opäť zaspať. Idem pripraviť lekvár.“. Chystala sa odísť bežným spôsobom, ale okamžite sa cez dvere vrátila s rovnakou myšlienkou, ktorú už vyslovila jej kolegyňa. „ Kto ju mohol otráviť, prečo ?“</w:t>
      </w:r>
    </w:p>
    <w:p>
      <w:pPr>
        <w:pStyle w:val="TextBody"/>
        <w:ind w:firstLine="170"/>
        <w:rPr/>
      </w:pPr>
      <w:r>
        <w:rPr/>
        <w:t>Práve v tom čase jej chýrečná obrazotvornosť a hrôzou prebudené analytické schopnosti umožnili Mildred zložiť mozaiku udalostí poskladanú z čriepkov udalostí a úryvkov konverzácií. Bol najvhodnejší moment, aby vyslovila svoj záver. Už vedela, prečo sa necítila vo svojej koži. Napriek povzbudivým slovám Constance Cecílie a ostatných priateliek......</w:t>
      </w:r>
    </w:p>
    <w:p>
      <w:pPr>
        <w:pStyle w:val="TextBody"/>
        <w:ind w:firstLine="170"/>
        <w:rPr/>
      </w:pPr>
      <w:r>
        <w:rPr/>
        <w:t>V myšlienkach sa jej rýchlo premietla explózia v laboratóriu, počula posmievajúcu sa Etel. Opäť ju videla, ako po svojom príchode na hodinu spevu držala niečo v rukách. V jedálni: ich bezstarostná komunikácia, prípad lyžičiek, Etel zohnutá tesne vedľa Maud, Sibylino čudné správanie a úsmev jej sestry, Sibylin varovný pohľad. Úryvky dialógov: „ Bola som trocha mimo....musela to byť pekná vidina......Musím rozmýšľať o Etel, niečo chystá....Nestaraj sa tak veľmi o Etel.....Kukuričný puding chutí vždy rovnako, odporne..... Mili, nebuď už ustaraná, sadni si, vezmem si tvoju misku, nebudeš to jesť....Poznáš Etel, opäť skúša niečo, aby ťa vylúčili....Vyzerala veľmi ustarane..... Je to iba môj pocit, alebo puding chutí horšie než zvyčajne.....Už sme predtým hovorili, že vždy chutí rovnako....No tak poď, Mili, ponáhľaj sa.....Dnes sa obidve Svatouškové okolo nás príliš točili, je treba si dávať pozor.....Nedokázala by som otráviť ani Etel.....“</w:t>
      </w:r>
    </w:p>
    <w:p>
      <w:pPr>
        <w:pStyle w:val="TextBody"/>
        <w:ind w:firstLine="170"/>
        <w:rPr/>
      </w:pPr>
      <w:r>
        <w:rPr/>
        <w:t>V tom momente sa jej rozjasnilo, rozlúštila celú hádanku. Jej predstavy ideálne vyplnili trojuholník. Neskorý príchod Etel na spev s niečím schovaným v ruke, puding Maud, čudné správanie Sibyly. Pochopila: Etel chcela ublížiť jej, ale výmenou misiek kruté nešťastie postihlo Maud. Pravda, o jedovatej substancii zákerne pridanej do pudingu nevedela. „ Kukuričný puding“ vykríkla na veľké prekvapenie profesoriek. „ Príčinou všetkého bol kukuričný puding. Maud konštatovala, že chutí horšie než obvykle. Etel primiešala niečo do môjho pudingu, ale Maud zobrala moju misku a zjedla ho namiesto mňa....Je to Etel....“</w:t>
      </w:r>
    </w:p>
    <w:p>
      <w:pPr>
        <w:pStyle w:val="TextBody"/>
        <w:ind w:firstLine="170"/>
        <w:rPr/>
      </w:pPr>
      <w:r>
        <w:rPr/>
        <w:t>Objavilo sa, že slečna Metlová napriek čudnému správaniu Etel v laboratóriu, napriek záhadne odomknutému skladu nebezpečných lekvárov netušila nič, spýtala sa neveriacim tónom: „ Čo, čože ?“ Slečna Zdatná ju zadržiavala.</w:t>
      </w:r>
    </w:p>
    <w:p>
      <w:pPr>
        <w:pStyle w:val="TextBody"/>
        <w:ind w:firstLine="170"/>
        <w:rPr/>
      </w:pPr>
      <w:r>
        <w:rPr/>
        <w:t>Slečna Metlová prerušila ticho otázkou: „ Čo ti namiešala do pudingu ?“</w:t>
      </w:r>
    </w:p>
    <w:p>
      <w:pPr>
        <w:pStyle w:val="TextBody"/>
        <w:ind w:firstLine="170"/>
        <w:rPr/>
      </w:pPr>
      <w:r>
        <w:rPr/>
        <w:t>Mildred odpovedala: „ Neviem, nepoznám to. Myslím, že to bolo niečo z lekvárovej</w:t>
      </w:r>
      <w:r>
        <w:rPr>
          <w:b/>
          <w:bCs/>
        </w:rPr>
        <w:t xml:space="preserve"> </w:t>
      </w:r>
      <w:r>
        <w:rPr/>
        <w:t>hodiny. Prišla neskoro na spev a skúšala to schovať v ruke.“</w:t>
      </w:r>
    </w:p>
    <w:p>
      <w:pPr>
        <w:pStyle w:val="TextBody"/>
        <w:ind w:firstLine="170"/>
        <w:rPr/>
      </w:pPr>
      <w:r>
        <w:rPr/>
        <w:t>Slečna Zdatná sa pozrela na zástupkyňu, ako by chcela počuť jej  názor, ale jej pohľad bol iný, skúmavý. Skúsenej profesorke lekvárov sa rovnako všetko prepojilo: Etelino čudné správanie, jej chabá výhovorka a znepokojený ústup, otvorené dvere skladu</w:t>
      </w:r>
      <w:r>
        <w:rPr>
          <w:b/>
          <w:bCs/>
        </w:rPr>
        <w:t xml:space="preserve"> </w:t>
      </w:r>
      <w:r>
        <w:rPr/>
        <w:t>a Sibylin výkrik, panika prvého ročníka....Otvorené dvere skladu....Posledné jej búchalo v hlave ako hrozná výčitka. Zbledla väčšmi ako obvykle. „ Sklad nebezpečných lekvárov bol odomknutý, mohla som tušiť“ mrmlala pre seba. „ Vedela som, že som ho zamkla na konci hodiny, vedela.....Päť minút pred inkriminovaným časom.....“ . Kriminálny prípad magického sveta, prípad Maud, ako je zapísaný v čiernych kronikách akadémie, bol rozlúštený. Zodpovednosť mali obidve. S výnimkou slečny Zdatnej. Mildred sa dala ukolísať vo svojom inštinkte. Jej priateľky svojou bezstarostnou ľahostajnosťou premeškali všetky možné signály, ktoré mohli poskytnúť ochranu a ktoré im dávala Sibyla. Podcenili nebezpečenstvo, zľahčili varovný signál zvnútra, slová Enid: „ Vyzerala nejako ustarane, čo chcela povedať ?“ Slečna Metlová ako zodpovedná profesorka prehliadla rozhodujúci moment, podozrivé správanie jej favoritky. Mildred bola absolútne na konci so všetkým, čo sa dá nazvať sebadôverou alebo psychickou odolnosťou. Ale bude musieť nájsť novú silu. Bol najvyšší čas, aby obidve vo vzájomnej spolupráci – profesorka a študentka – začali pracovať na riešení krutých následkov. Na liečbe Mildredinej                                      najlepšej priateľky. Okrem toho bolo treba vyriešiť sprevádzanie Constance Cecílie a, samozrejme, začať disciplinárne konanie proti Etel.</w:t>
      </w:r>
    </w:p>
    <w:p>
      <w:pPr>
        <w:pStyle w:val="TextBody"/>
        <w:ind w:firstLine="170"/>
        <w:rPr/>
      </w:pPr>
      <w:r>
        <w:rPr/>
        <w:t xml:space="preserve">„ </w:t>
      </w:r>
      <w:r>
        <w:rPr/>
        <w:t>Je najvyšší čas začať prípravu protijedu, ale najskôr musíme vyriešiť niečo v riaditeľni a získať vzorku pôvodného jedu. Keď už viem, kto ju nedovolene použil, bude to mať preňho následky.“ konštatovala slečna Metlová. Búrka vonku neprestávala. Deň, ktorého úsvit sa cez tmavé mračná objavoval na horizonte, mal byť v Akadémii slečny Krákavej dňom, keď celú školu ovládne dusivé ticho.</w:t>
      </w:r>
    </w:p>
    <w:p>
      <w:pPr>
        <w:pStyle w:val="TextBody"/>
        <w:ind w:firstLine="170"/>
        <w:rPr/>
      </w:pPr>
      <w:r>
        <w:rPr/>
      </w:r>
    </w:p>
    <w:p>
      <w:pPr>
        <w:pStyle w:val="TextBody"/>
        <w:ind w:firstLine="170"/>
        <w:jc w:val="center"/>
        <w:rPr>
          <w:b/>
          <w:b/>
          <w:bCs/>
        </w:rPr>
      </w:pPr>
      <w:r>
        <w:rPr>
          <w:b/>
          <w:bCs/>
        </w:rPr>
        <w:t>Kapitola dvadsiatadruhá – Najťažší deň</w:t>
      </w:r>
    </w:p>
    <w:p>
      <w:pPr>
        <w:pStyle w:val="TextBody"/>
        <w:ind w:firstLine="170"/>
        <w:jc w:val="center"/>
        <w:rPr>
          <w:b/>
          <w:b/>
          <w:bCs/>
        </w:rPr>
      </w:pPr>
      <w:r>
        <w:rPr>
          <w:b/>
          <w:bCs/>
        </w:rPr>
      </w:r>
    </w:p>
    <w:p>
      <w:pPr>
        <w:pStyle w:val="TextBody"/>
        <w:ind w:firstLine="170"/>
        <w:rPr/>
      </w:pPr>
      <w:r>
        <w:rPr/>
        <w:t>História akadémie dovtedy zaznamenala len málo podobných prípadov, vlastne niečo také sa zrejme ešte nestalo. Nebohá Mildred ani nemohla poriadne vnímať zriedkavú chválu od prísnej triednej profesorky za jej pomoc, hoci náhla dôvera ju trocha povzbudila. Pritom bola veľmi pekne povedaná zvláštnou formou, akou ich mohla povedať len skúsená profesorka lekvárov, keď si spomenula na Mildredine prvotné panické jachtanie v jej izbe: „ Tvoj lekvár rýchlej reči fungoval.“ Ledva jej pomohli, odprevadili ju do jej izby a slečna Metlová povedala kolegyni: „ Dohliadni na ňu a nezabudni sa starať o Maud, dávaj jej pravidelne horiaci ľad. Keď sa prebudí, nedovoľ, aby opäť zaspala. Idem za Améliou.“ Bolo tu strašne veľa zložitých, na seba nadväzujúcich problémov. Otázka formy oznámenia, vyučovania, ako zabrániť rečiam povzbudzujúcim paniku a zhoršujúcim už aj tak hraničnú situáciu, dohľadu nad Constance Cecíliou a disciplinárneho konania voči Etel.</w:t>
      </w:r>
    </w:p>
    <w:p>
      <w:pPr>
        <w:pStyle w:val="TextBody"/>
        <w:ind w:firstLine="170"/>
        <w:rPr/>
      </w:pPr>
      <w:r>
        <w:rPr/>
        <w:t xml:space="preserve"> </w:t>
      </w:r>
      <w:r>
        <w:rPr/>
        <w:t xml:space="preserve">Podľa bežného denného rozvrhu akadémie, za normálnych okolností bol budíček pre dievčatá o pol siedmej, ak už predtým nebolo potrebné ísť nazbierať kvetiny pre prípravu lekvárov. Slečna Metlová ako zástupkyňa riaditeľky šla príkladom, prebúdzala sa prvá a pripravovala sa na hodiny už za úsvitu, od štvrtej ráno. Nasledovala ranná hygiena, raňajky, príprava na nový školský deň a o deviatej spoločné zhromaždenie vo Veľkej hale s účasťou prísne kontrolovanou slečnou Metlovou, kde sa oznamovali novinky či špeciálne pokyny pre aktuálny deň. Potom už prišlo na rad vyučovanie, ktoré sa okrem dvojhodinovej poludňajšej prestávky s obedom o dvanástej pretiahlo do neskorých popoludňajších hodín a bolo veľmi vyčerpávajúce. Intenzívne využívanie zaklínadiel totiž pravidelne znamená veľký výdaj energie, navyše tu boli náročné lekvárové hodiny či prax lietania na metle, pri ktorej niektoré z nižších ročníkov po hodine omínalo všetko od pása dole. Nesmieme zabudnúť na telocvik –  obávané trojkilometrové terénne behy v hustých lesoch pravidelne zmáčaných povestnými britskými dažďami, atletické cvičenia, športové dni či celé športové týždne. Opatrenia slečny Zdatnej na udržanie telesnej kondície a pre Mildred ďaľšie nešťastie, keďže nebola športový, súťaživý typ. Raz si pred skokom do diaľky povzdychla na konto profesorky: „ Toto nikdy nepreskočím, prečo to nevie pochopiť.“  Enid, inak dievčaťu  s dobrým srdcom, ktoré vtedy práve nastúpilo na akadémiu a bolo s rozpakmi pridelené pod jej dohľad, autority či pravidlá veľa nehovorili. „ Profesorky, čo môžu....“ povedala pohŕdavým tónom pri drhnutí schodov potom, čo takmer prizabila Etel. Chcela povzbudiť Mildred, ktorá bola na hranici vylúčenia a dohovárala jej v obavách o vlastnú budúcnosť na akadémii. Školu nemala príliš v láske a považovala ju za najnudnejšie miesto na svete, ktoré treba oživiť nejakými žartovnými kúskami. Že boli strelené, prehnané a dôsledkami zasiahli druhých, to často nedomyslela. Mildred ju poznala iba krátko a už ju jazykom dvanásťročného dievčaťa dobre vystihla. „ Je celkom fajn, keď ju poznáš, iba je trocha praštená.“ povedala žiarliacej Maud, ktorá však zároveň videla dôsledky, obávala sa o ňu a, ako vždy, chcela zabrániť zbytočným extrémom. Na internátnu akadémiu s prísne kontrolovaným dodržiavaním režimu a tradícií prestúpila preto, lebo na predošlej sa jej nepáčilo, hoci na ňu dochádzala z domu. Bola to jedna z jej zvláštností....Ako stála za Mildred, odpovedala s jasne vyjadrenou prezieravosťou: „ Vieš, profesorky to nechápu. Myslia si, že každý má telo ako stvorené pre atletiku.“ Po podobných záberoch sa máloktorej chcelo nadšene spievať. Darmo ich slečna Rozverná povzbudzovala, bola smutná či sa hnevala. Naviac telocvik študentky považovali za zbytočný predmet a hodiny spevu za veľmi nudné. Enid sa bezprostredne po svojom príchode v prvom ročníku pokúsila oživiť jednu z nich na účet Mildred. Až do večere o pol piatej mali dievčatá len zriedkavo dopriaty luxus dvojitého voľna nazývaného „ double free period“, celkovo štyridsaťpäť minút. Po večeri bol konečne čas osobného voľna, keď nebolo treba niečo doháňať v magických znalostiach individuálnym štúdiom. Posledné podľa ideálu slečny Metlovej mal byť Mildredin prípad, ale študentka ho často vymenila za spoločnosť svojej skupiny priateliek. Pravda, niekedy – zriedkavejšie – sa venovali spoločne štúdiu, riešeniu problémov so školskou látkou. Ale častejšie si iba vychutnávali vzájomné spoločenstvo a prediskutovali najčerstvejšie novinky nachádzajúc tak spôsob oddychu. Niektoré zas tajomné mystériá študovali aj po večeri dobrovoľne. Etel – viac z osobnej  prestíže či nedostatku priateliek, jej jedinou na celej akadémii bola Drusila. Alebo z dôvodu, že prastaré knihy o najmenej často používaných a najriskantnejších zaklínadlách či lekvároch, histórii magického umenia alebo samotnej akadémie sa im už od ich prvého ročníka stali koníčkom.  Boli osviežením učiva a bohatým zdrojom inšpirácie v prípade pomoci mladším študentkám, ktoré za nimi mohli prísť kedykoľvek s akýmkoľvek problémom a mať istotu, že voči ich tajomstvám budú loajálne. Zvlášť nerozlučné tretiačky Fenny a Gris, ktorých spontánne štúdium ostatné radi počúvali a obdivovali tajne spoza dverí ich izby. </w:t>
      </w:r>
    </w:p>
    <w:p>
      <w:pPr>
        <w:pStyle w:val="TextBody"/>
        <w:ind w:firstLine="170"/>
        <w:rPr/>
      </w:pPr>
      <w:r>
        <w:rPr/>
      </w:r>
    </w:p>
    <w:p>
      <w:pPr>
        <w:pStyle w:val="TextBody"/>
        <w:ind w:firstLine="170"/>
        <w:jc w:val="center"/>
        <w:rPr/>
      </w:pPr>
      <w:r>
        <w:rPr/>
        <w:drawing>
          <wp:inline distT="0" distB="0" distL="0" distR="0">
            <wp:extent cx="3507105" cy="227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507105" cy="2273935"/>
                    </a:xfrm>
                    <a:prstGeom prst="rect">
                      <a:avLst/>
                    </a:prstGeom>
                  </pic:spPr>
                </pic:pic>
              </a:graphicData>
            </a:graphic>
          </wp:inline>
        </w:drawing>
      </w:r>
    </w:p>
    <w:p>
      <w:pPr>
        <w:pStyle w:val="TextBody"/>
        <w:ind w:firstLine="170"/>
        <w:jc w:val="center"/>
        <w:rPr/>
      </w:pPr>
      <w:r>
        <w:rPr/>
        <w:t>Fenny a Gris pomáhajú Mildred</w:t>
      </w:r>
    </w:p>
    <w:p>
      <w:pPr>
        <w:pStyle w:val="TextBody"/>
        <w:ind w:firstLine="170"/>
        <w:jc w:val="center"/>
        <w:rPr/>
      </w:pPr>
      <w:r>
        <w:rPr/>
        <w:t xml:space="preserve"> </w:t>
      </w:r>
    </w:p>
    <w:p>
      <w:pPr>
        <w:pStyle w:val="TextBody"/>
        <w:ind w:firstLine="170"/>
        <w:rPr/>
      </w:pPr>
      <w:r>
        <w:rPr/>
        <w:t xml:space="preserve"> </w:t>
      </w:r>
      <w:r>
        <w:rPr/>
        <w:t>Keď práve neštudovali alebo nepomáhali v zborovni či riaditeľni, hrali šach, preberali pomerne zasvätene aj najdôvernejšie školské udalosti, kuli plány na tému „ ako prekabátiť slečnu Metlovú a pomôcť tak spolužiačkam“, navštevovali mladšie spolužiačky  alebo vzájomne diskutovali veľmi inteligentným spôsobom. Ich debaty boli rovnakým pôžitkom ako spôsob štúdia. Narážka striedala narážku, nechýbali významné pohľady a  úsmevy, korenie humoru či veselého smiechu. V duchaplných odpovediach navzájom zdieľali aj svoje najtajnejšie myšlienky, odhaľovali tajomstvá života či mágie a skvele dopĺňali jedna druhú. Bolo vidieť, že sú naozaj nerozlučnou dvojicou. Čas rýchlo plynul. Dievčatá sa nestihli spamätať a bola tu večierka. Večerná hygiena, nekompromisný čas zhasnúť lampáš a ísť spať, čo sa im zvyčajne uprostred najlepšej zábavy veľmi nechcelo. Ako vo všetkých ostatných oblastiach ich študentského života od rána do večera, aj v tejto bola všadeprítomná slečna Metlová vyžadujúca stopercentnú disciplínu. Obchádzala izby, aby mohla usvedčiť, studeným, ironickým tónom vystríhať a rozohnať príliš dlho a horlivo debatujúce skupinky. Často sa zdalo, že vie dopredu o všetkom, čo študentky rozprávajú či chystajú. Mala výhodu väčšej profesionálnej skúsenosti a počúvala ich neviditeľná bez toho, aby si to naplno uvedomili. Často sa v takomto stave prejavila pádnou odpoveďou alebo smiechom, čo pôsobilo rovnako desivo ako jej náhle materializácie či rýchle magické premiestnenia – poppingy. Taký bol rozvrh bežného dňa študentiek akadémie, ktorý, prirodzene, mával svoje variácie podľa potrieb jednotlivých ročníkov a  plánu osnov každoročne pripravovaného orgánmi Profesného združenia čarodejníkov a čarodejníc.</w:t>
      </w:r>
    </w:p>
    <w:p>
      <w:pPr>
        <w:pStyle w:val="TextBody"/>
        <w:ind w:firstLine="170"/>
        <w:rPr/>
      </w:pPr>
      <w:r>
        <w:rPr/>
        <w:t>Teraz však nebol bežný deň.....Šokujúca</w:t>
      </w:r>
      <w:r>
        <w:rPr>
          <w:color w:val="FF0000"/>
        </w:rPr>
        <w:t xml:space="preserve"> </w:t>
      </w:r>
      <w:r>
        <w:rPr/>
        <w:t xml:space="preserve">správa o udalostiach okolo Maud sa, aj s rozličnými vedľajšími variáciami, rýchlo rozšírila a študentky s naliehavým zvonením budíčka doslova primrazila v ich izbách. Zvlášť zvyšok Mildredinej skupiny akoby skamenel. Constance Cecília síce navonok zachovala dôstojnosť, ale nebolo jej všetko jedno. Predsa len....mala iba osem rokov. Drusila ostala zahanbená, cítila na sebe pohľady všetkých, Sibyla a Klarisa boli – mierne povedané – zhrozené. Na, aj tak mizerné, raňajky, žiadna nemyslela. Všetkým sa naliehavo tlačila do hlavy otázka: „ Prečo ?“,  všetky mysleli na trojuholník postáv Mildred – Etel – Maud a zvlášť na dvojicu, medzi ktorú sa prostredná tak krutým spôsobom vtlačila. </w:t>
      </w:r>
    </w:p>
    <w:p>
      <w:pPr>
        <w:pStyle w:val="TextBody"/>
        <w:ind w:firstLine="170"/>
        <w:rPr/>
      </w:pPr>
      <w:r>
        <w:rPr/>
        <w:t>Riaditeľka už svoju zástupkyňu očakávala s výrazom, ktorý nebol, ako zvyčajne, milý a materský. Odrážal  nekonečný smútok a ustaranosť.</w:t>
      </w:r>
    </w:p>
    <w:p>
      <w:pPr>
        <w:pStyle w:val="TextBody"/>
        <w:ind w:firstLine="170"/>
        <w:rPr/>
      </w:pPr>
      <w:r>
        <w:rPr/>
        <w:t xml:space="preserve">Constance najprv ospravedlnila svoju kolegyňu: „ Prepáč, Amélia, že Imogen nie je so mnou, ale ostala pri Maud a najmä má úlohu podržať Mildred. Kto pozná jej impulzívnosť a zvlášť teraz, v nezvyčajne kritickej chvíli....Môže ľahko prepuknúť do  stavu CON DAR....Ale, predstav si, to dievča, ktoré  som kedysi nazvala najhoršou čarodejnicou, nám pomohlo so stanovením diagnózy aj odhalením jadra prípadu. Prejavila veľkú odvahu pre svoju najlepšiu priateľku, prišla za mnou dokonca osobne do izby.“ </w:t>
      </w:r>
    </w:p>
    <w:p>
      <w:pPr>
        <w:pStyle w:val="TextBody"/>
        <w:ind w:firstLine="170"/>
        <w:rPr/>
      </w:pPr>
      <w:r>
        <w:rPr/>
        <w:t>Riaditeľka ťažko prikývla: „ Aké sú príznaky a čo ste podnikli, aké máte riešenie ?“ spýtala sa</w:t>
      </w:r>
    </w:p>
    <w:p>
      <w:pPr>
        <w:pStyle w:val="TextBody"/>
        <w:ind w:firstLine="170"/>
        <w:rPr/>
      </w:pPr>
      <w:r>
        <w:rPr/>
        <w:t>Constance pokračovala: „ Prudká horúčka, delírium, zimničná triaška, periodické ťažké, nerovnomerné dýchanie, studené, ochabnuté ruky, neprerušený spánok.....Magická horúčka sa, po päťdesiatich rokoch, nepotvrdila, ale diagnostikovala som otravu.....Jediným spoľahlivým východiskom je univerzálny protijed – Psí chlp. Zatiaľ jej teplotu udržiavame stabilizovanú pod Horúcim ľadom, opakujem, Imogen pri nej ostala.“</w:t>
      </w:r>
    </w:p>
    <w:p>
      <w:pPr>
        <w:pStyle w:val="TextBody"/>
        <w:ind w:firstLine="170"/>
        <w:rPr/>
      </w:pPr>
      <w:r>
        <w:rPr/>
        <w:t>Amélia sa pozrela na svoju zástupkyňu: „ Ale Psí chlp bol zaradený medzi nedovolené prostriedky, nie ?“</w:t>
      </w:r>
    </w:p>
    <w:p>
      <w:pPr>
        <w:pStyle w:val="TextBody"/>
        <w:ind w:firstLine="170"/>
        <w:rPr/>
      </w:pPr>
      <w:r>
        <w:rPr/>
        <w:t>Constance: „ Áno, ale, ako vravím, je to jediný istý prostriedok. Dávky ingrediencií sú presne opačné ako pri pôvodnom jede, ktorý je jeho súčasťou. Pri všetkých ostatných je príliš veľké množstvo variácií s podobnými účinkami. V tomto prípade musíme riskovať....Snáď sa to podarí....“</w:t>
      </w:r>
    </w:p>
    <w:p>
      <w:pPr>
        <w:pStyle w:val="TextBody"/>
        <w:ind w:firstLine="170"/>
        <w:rPr/>
      </w:pPr>
      <w:r>
        <w:rPr/>
        <w:t>Amélia: „ Neboj sa, verím, veď si na tejto škole už dlhoročnou odborníčkou....Čo urobíme s dievčatami, zvlášť Constance Cecíliou. Je chránenkou Maud a v poslednom čase celkom dobre zapadla do Mildredinej skupiny a druhého ročníka.“</w:t>
      </w:r>
    </w:p>
    <w:p>
      <w:pPr>
        <w:pStyle w:val="TextBody"/>
        <w:ind w:firstLine="170"/>
        <w:rPr/>
      </w:pPr>
      <w:r>
        <w:rPr/>
        <w:t>Constance: „ Absolútne netuším....Zhromaždenie vo Veľkej hale by síce mohlo niečo uviesť na správnu mieru, ale aj podnietiť nové nežiadúce klebety. Veď vieme, čo sa dialo v hale po predstavení Constance Cecílie. Výnimočné voľno môže takisto pôsobiť nežiadúco v tomto smere,  dať priestor zhoršeniu situácie kvôli dohadom.........Na druhej strane pokoj pre vyučovanie je vylúčený a navyše všetky s výnimkou Daviny sme viazané riešením. Bude potrebné zahájiť disciplinárne konanie proti Etel, Drusila môže bližšie objasniť, ako sa to stalo......Aj tak sa už všetko rozšírilo.....Dajme im voľno, neporadíme si, treba zvoliť najmenšie zlo.....A Constance Cecília ? Mám ju priviesť ?“</w:t>
      </w:r>
    </w:p>
    <w:p>
      <w:pPr>
        <w:pStyle w:val="TextBody"/>
        <w:ind w:firstLine="170"/>
        <w:rPr/>
      </w:pPr>
      <w:r>
        <w:rPr/>
        <w:t>Amélia: „ Najprv skúsme uvážiť....Bola zverená Maud, patrí do Mildredinej skupiny....Ale Mildred.....jediná vhodná po Maud....Enid by ju chcela s dobrým úmyslom rozveseliť, ale niektoré jej prehnané nápady, vieš ako končia....“</w:t>
      </w:r>
    </w:p>
    <w:p>
      <w:pPr>
        <w:pStyle w:val="TextBody"/>
        <w:ind w:firstLine="170"/>
        <w:rPr/>
      </w:pPr>
      <w:r>
        <w:rPr/>
        <w:t>Constance: „ Mildred má čo robiť sama so sebou. Keby si videla, aká ostala otrasená.  Skutočne, horšie tu ešte nezažila, na Maud je tak tesne viazaná od samotného začiatku, od tých nešťastných popolníc. Imogen je teraz profesorka, navyše nečarodejnica s najťažšou úlohou pri dvoch dievčatách, adeptkách mágie. Mildred sa naviac musí aspoň ako – tak veľmi rýchlo spamätať....Pozná jadro prípadu, bude mi pomáhať s prípravou protijedu....Vieme o nej všetko, aj o jej závažných nedostatkoch v lekvároch, na testoch sa jej nedarí, má veľmi krehkú psychiku. Ale nie je tu nikto iný....budem ju strážiť, potrebuje pokoj a podporu.....Asi si musíme Constance Cecíliu zobrať k sebe. Privediem ju.“</w:t>
      </w:r>
    </w:p>
    <w:p>
      <w:pPr>
        <w:pStyle w:val="TextBody"/>
        <w:ind w:firstLine="170"/>
        <w:rPr/>
      </w:pPr>
      <w:r>
        <w:rPr/>
        <w:t>Zašla čo najrýchlejšie do izby svojej netere, neodvážila sa použiť bleskový „popping“, ktorý pôsobil dosť desivo. Dosť ťažké bolo strašné, dusivé ticho, ktoré vládlo na chodbách. Malá študentka to očakávala, už bola oblečená, tvárila sa, akoby o nič nešlo, hoci o všetkom vedela. Až ju slečna Metlová obdivovala..... „ To musím povedať bratovi.“ pomyslela si, keď s ňou malé dievča pokojne schádzalo k riaditeľni. Hovorili s ňou  krátko, obdivovali jej dôstojnú vyrovnanosť, pôsobila kráľovsky, hoci vnútorne to určite nemala jednoduché a v hlase bolo cítiť neistotu. Rozumela všetkému, ostala so slečnou Krákavou v riaditeľni. „ A teraz Mildred“ povedala si slečna Metlová.</w:t>
      </w:r>
    </w:p>
    <w:p>
      <w:pPr>
        <w:pStyle w:val="TextBody"/>
        <w:ind w:firstLine="170"/>
        <w:rPr/>
      </w:pPr>
      <w:r>
        <w:rPr/>
        <w:t>Mildred sedela vo svojej izbe s chápavou telocvikárkou  v atmosfére napätého ticha. Už jej bolo síce lepšie, ale myšlienky mala stále sústredené na Maud. Prítomnosť profesorky, ku ktorej mala takmer od začiatku trocha bližšie, ju upokojovala, nestačila však na taký druh zážitku, s ktorým bola práve bezprostredne konfrontovaná. Jej najlepšia priateľka zatiaľ spotrebúvala na stabilizáciu teploty už druhý blok zvláštneho ľadu a keď na ňu profesorka odbehla dozrieť, cítila sa opäť horšie. Maud sa neprebúdzala, aj keď symptómy čiastočne ustali.... Mildred myslela na Etel, obviňovala samu seba, svoju neschopnosť pomôcť, že teraz zrejme bude pripravovať jej najdôležitejší lekvár v doterajšom krátkom magickom živote. Doslova lekvár života a smrti, čo bola pre ňu  príliš extrémna skúsenosť, keď si uvedomila, že veľkú väčšinu čo i len pomerne jednoduchých testov zbabrala. Lekvár života najlepšej priateľky.....zvučalo jej v hlave. Do tejto situácie vstúpila slečna Metlová a oslovila ju približne tým, čo očakávala: „ Mildred, pôjdeš so mnou do laboratória, cestou musíme získať vzorku pôvodného jedu. Budeš so mnou pripravovať protijed.....V opačných dávkach k pôvodnému chybnému lekváru.....Pre tvoju najlepšiu priateľku je to jediná šanca, ak všetko stihneme včas....Cítiš sa schopná ?“ Mildred odpovedala slabým hlasom: „ Áno, slečna Metlová.“ Zástupkyňa sa ešte obrátila ku kolegyni: „ Slečna Zdatná, ostanete strážiť Maud a budete nám hlásiť, keby sa niečo významné dialo.“</w:t>
      </w:r>
    </w:p>
    <w:p>
      <w:pPr>
        <w:pStyle w:val="TextBody"/>
        <w:ind w:firstLine="170"/>
        <w:rPr/>
      </w:pPr>
      <w:r>
        <w:rPr/>
        <w:t>Najprv zašli do izby Etel, aby získali aspoň zbytok pôvodného nebezpečného lekváru. Etel síce bola miláčikom slečny Metlovej, ale všetko malo svoje medze a takéto niečo, takýto hazard bol viac ako príliš. Drusila to správne odhadla, ale prehovoriť Etel....Inak sebavedomá druháčka ich privítala ohromným nárekom, ktorý vyzeral celkom skutočne. Keď prísna profesorka tresla dverami, iba sa čo najviac skrútila do obrannej pózy. Slečna Metlová povedala tvrdým hlasom, bez akéhokoľvek náznaku blízkosti: „ Kde ste dali fľašku s nebezpečným  lekvárom, ktorú ste vzali včera ráno zo skladu nebezpečných lekvárov? Hoci ste dobre vedeli, že tam smiem vstúpiť iba ja a niečo také je nedovolené!“ syčala profesorka zlosťou. Etel, na rozdiel od Mildred a jej priateliek, nebola zvyknutá na náhle prepady slečny Metlovej, strácala všetku sebe vlastnú pohotovosť, pokúsila sa iba koktavo zaklamať cez slzy: „ Neviem vôbec, o čom hovoríte“. Ako obvykle....Profesorka cítila klamstvo a to ju ešte viac podráždilo..... „ ETEL SVATOUŠKOVÁ“ oslovenie plným menom Etel pripomenulo, že stráca svoje posledné pozície. „ Ide o záležitosť života a smrti.....Maud Mesiačiková bola otrávená tým, čím ste neoprávnene manipulovala a potrebujeme vedieť, o čo išlo....zomrie, ak včas nevyrobíme protijed, ktorý je na tomto poznatku závislý....Okamžite mi vydajte chybný lekvár, ktorý Mildred pripravila včera ráno...Ide o smrteľné nebezpečenstvo.“ Etel sa ešte chvíľu zdráhala, ale vedela, že odkladom si rozhodne neposlúži. Napokon vybrala spoza postele aktovku a so sklonenou hlavou podala fľaštičku profesorke. Slečna Metlová len ťažko vzdychla, tak rada by bola verila, že Etel nemá prsty v tomto prípade a všetko bolo len Mildredinou fantáziou z nekonečnej hrôzy. Ale, napokon, Etel neporušila pravidlá prvýkrát na úkor spolužiačok a ona musela zostať nestranná. Etel nevyhnutne čakalo disciplinárne konanie, hádam prvýkrát po dlhých rokoch. Pyšná študentka sa opäť rozplakala a snažila sa zachrániť posledným trikom, prerývane jej vyšlo z úst: „ Nechcela som ju otráviť.....“ Samozrejme, triedna ju ignorovala, vedela, o čo ide. Zavolala späť na chodbu, kde radšej Mildred nechala čakať: „ Mildred, odneste to do laboratória.“ Mildred len váhavo zašepkala medzi pery: „ Mohla by som...“ , keď profesorka obrátila pozornosť opäť k Etel....Slečna Metlová: „ Čo ? Povedala som...choďte....“ Mildred šepla, z jej hlasu bolo zreteľne cítiť hrôzu: „ Ale tu nie je nič, fľaštička je prázdna....“ Slečna Metlová len tak – tak nevypustila neslušné slovo, chcela skríknuť, ale kontrolovala sa. Prílišný rozruch mohol len priliať do ohňa nežiadúcim rečiam. Posledný raz sa obrátila k Etel: „ Minuli ste pri vašom experimente celú zásobu ? ....“ Namyslenej druháčke neostávalo iné, vedela, že Drusila ju varovala. Nemohla na ňu napriek všetkým hrozbám v jedálni hodiť vinu, len ticho, prerývane pomedzi slzy priznať: „ Áno....“. Slečna Metlová mala dosť: „ Viete, ťažko sa mi to hovorí takej nadanej študentke, ale keď je niečo zaradené do skladu nebezpečných lekvárov, kde nemáte povolený prístup, sú na to veľmi dobré dôvody. Nevedela som, o čo ide a vy, aj keď talentovaná, ale študentka druhého ročníka, tým menej. Priviedli ste inú študentku do smrteľného nebezpečenstva pochybným, zlovoľným experimentom.....Máte obrovské problémy, ako profesionál ani pedagóg si nemôžem viac dovoliť ospravedlňovať vás.....Budete sa bezprostredne hlásiť v riaditeľni u slečny Krákavej, informujem sa......“ Boli to slová, ktoré Drusila povedala pred hudobnou učebňou, Etel vedela, bola takmer mŕtva. Len prikývla so sklonenou hlavou, nemala ani energiu živiť vnútornú nenávisť. Slečna Metlová medzitým prikázala Mildred, ktorá sa priblížila k rámu dverí: „ Mildred, ihneď do laboratória, teraz.“ Etel na ňu krátko pozrela a snažila sa o zlovestný náznak: „ Toto nebolo posledné dejstvo.“ Mildred pohľad opätovala, skúmavo pozrela na jej skleslú, zachmúrenú tvár.....Zdalo sa jej, že prvýkrát uvidela náznak príbuznosti medzi Sibylou a jej staršou sestrou. Slečna Metlová prudko zabuchla dvere a venujúc jej láskavú pozornosť, odviedla ju do laboratória.</w:t>
      </w:r>
    </w:p>
    <w:p>
      <w:pPr>
        <w:pStyle w:val="TextBody"/>
        <w:ind w:firstLine="170"/>
        <w:rPr/>
      </w:pPr>
      <w:r>
        <w:rPr/>
      </w:r>
    </w:p>
    <w:p>
      <w:pPr>
        <w:pStyle w:val="TextBody"/>
        <w:ind w:firstLine="170"/>
        <w:jc w:val="center"/>
        <w:rPr>
          <w:b/>
          <w:b/>
          <w:bCs/>
        </w:rPr>
      </w:pPr>
      <w:r>
        <w:rPr>
          <w:b/>
          <w:bCs/>
        </w:rPr>
        <w:t>Kapitola dvadsiatatretia – Študentka a profesorka</w:t>
      </w:r>
    </w:p>
    <w:p>
      <w:pPr>
        <w:pStyle w:val="TextBody"/>
        <w:ind w:firstLine="170"/>
        <w:jc w:val="center"/>
        <w:rPr>
          <w:b/>
          <w:b/>
          <w:bCs/>
        </w:rPr>
      </w:pPr>
      <w:r>
        <w:rPr>
          <w:b/>
          <w:bCs/>
        </w:rPr>
      </w:r>
    </w:p>
    <w:p>
      <w:pPr>
        <w:pStyle w:val="TextBody"/>
        <w:ind w:firstLine="170"/>
        <w:jc w:val="center"/>
        <w:rPr>
          <w:b/>
          <w:b/>
          <w:bCs/>
        </w:rPr>
      </w:pPr>
      <w:r>
        <w:rPr>
          <w:b/>
          <w:bCs/>
        </w:rPr>
      </w:r>
    </w:p>
    <w:p>
      <w:pPr>
        <w:pStyle w:val="TextBody"/>
        <w:ind w:firstLine="170"/>
        <w:rPr>
          <w:b/>
          <w:b/>
          <w:bCs/>
        </w:rPr>
      </w:pPr>
      <w:r>
        <w:rPr>
          <w:b/>
          <w:bCs/>
        </w:rPr>
      </w:r>
    </w:p>
    <w:p>
      <w:pPr>
        <w:pStyle w:val="TextBody"/>
        <w:ind w:firstLine="170"/>
        <w:jc w:val="center"/>
        <w:rPr>
          <w:b/>
          <w:b/>
          <w:bCs/>
        </w:rPr>
      </w:pPr>
      <w:r>
        <w:rPr>
          <w:b/>
          <w:bCs/>
        </w:rPr>
        <w:drawing>
          <wp:inline distT="0" distB="0" distL="0" distR="0">
            <wp:extent cx="2057400" cy="1332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8" r="-31" b="-48"/>
                    <a:stretch>
                      <a:fillRect/>
                    </a:stretch>
                  </pic:blipFill>
                  <pic:spPr bwMode="auto">
                    <a:xfrm>
                      <a:off x="0" y="0"/>
                      <a:ext cx="2057400" cy="1332230"/>
                    </a:xfrm>
                    <a:prstGeom prst="rect">
                      <a:avLst/>
                    </a:prstGeom>
                  </pic:spPr>
                </pic:pic>
              </a:graphicData>
            </a:graphic>
          </wp:inline>
        </w:drawing>
      </w:r>
      <w:r>
        <w:rPr>
          <w:b/>
          <w:bCs/>
        </w:rPr>
        <w:drawing>
          <wp:inline distT="0" distB="0" distL="0" distR="0">
            <wp:extent cx="2056765" cy="1325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48" r="-31" b="-48"/>
                    <a:stretch>
                      <a:fillRect/>
                    </a:stretch>
                  </pic:blipFill>
                  <pic:spPr bwMode="auto">
                    <a:xfrm>
                      <a:off x="0" y="0"/>
                      <a:ext cx="2056765" cy="1325245"/>
                    </a:xfrm>
                    <a:prstGeom prst="rect">
                      <a:avLst/>
                    </a:prstGeom>
                  </pic:spPr>
                </pic:pic>
              </a:graphicData>
            </a:graphic>
          </wp:inline>
        </w:drawing>
      </w:r>
      <w:r>
        <w:rPr>
          <w:b/>
          <w:bCs/>
        </w:rPr>
        <w:t xml:space="preserve"> </w:t>
      </w:r>
    </w:p>
    <w:p>
      <w:pPr>
        <w:pStyle w:val="TextBody"/>
        <w:ind w:firstLine="170"/>
        <w:jc w:val="center"/>
        <w:rPr/>
      </w:pPr>
      <w:r>
        <w:rPr/>
        <w:t>Takto sa to robí, vážení            Pekne a pokojne k Mildred</w:t>
      </w:r>
    </w:p>
    <w:p>
      <w:pPr>
        <w:pStyle w:val="TextBody"/>
        <w:ind w:firstLine="170"/>
        <w:rPr/>
      </w:pPr>
      <w:r>
        <w:rPr/>
      </w:r>
    </w:p>
    <w:p>
      <w:pPr>
        <w:pStyle w:val="TextBody"/>
        <w:ind w:firstLine="170"/>
        <w:rPr/>
      </w:pPr>
      <w:r>
        <w:rPr/>
        <w:t>Mildred zaváhala, keď prišli ku dverám laboratória. Napokon, bolo to prvýkrát, aby ona, ktorej sa lekváre takmer pravidelne nedarili, spolupracovala s odborníkom úrovne ich triednej profesorky v kritickej situácii na prostriedku, ktorého použitie bolo maximálne ilegálne. Naviac, keď išlo práve o čas a pri nej, panikárke, schopnosť zachovať chladnú hlavu. Odvaha a srdce boli, ale znalosti a dvadsaťpäťročná prax niečo celkom iné. Preto najprv ostala nehybne vo dverách laboratória sledujúc, ako profesorka rýchlo zháňa ingrediencie zo všetkých kútov, magicky otvára a zamyká sklad nebezpečných lekvárov prinášajúc ďaľšie ingrediencie a napokon ich, zdanlivo náhodne, až panicky, hádže do kotla snažiac sa získať čas. Napriek všetkému, čo dovtedy prežila, jej to imponovalo, skutočne prvýkrát videla slečnu Metlovú trocha inak. V praxi jej obľúbenej aprobácie, kráľovnej všetkých disciplín magického umenia. Je to skutočne náročná veda, ktorej zvládnutie vyžaduje dlhé roky. Jej podstatou je využitie akejsi hmotnej analógie zaklínadiel, špeciálnej chémie rastlín a ich častí, ale môžu prísť do úvahy aj iné ingrediencie. Výsledný produkt varenia v kotlíku poliatím či vypitím vyvoláva magický účinok.....smiech, neviditeľnosť, zmenu veľkosti, regeneráciu, otupenie únavy, zmenu hlasu, spánok tlmiaci vnímanie bolestivého zranenia, liečbu chrípky či kiahní, odvahu k verejnému vystúpeniu, rýchlu reč, ovplyvňuje sebakontrolu, rýchly rast plodín, levitáciu, dokáže oživiť, liečiť magicky vyvolané nákazlivé choroby či, tak trocha tajomne,  ochrániť pred rôsolom. Posledný bol obľúbenou špecialitou Fenny a Gris, zriedkavo používaný. Dokonca slečna Metlová pri jednej príležitosti konštatovala: „ Keby som si vedela spomenúť, na čo vlastne slúži.“ Aj keď pri nezvládnutej príprave mohol explodovať, navrhli raz jeho prípravu v rámci zábavného popoludnia. Samozrejme, realizátorkami v prítomnosti Vysokého čarodejníka Egberta Nudného s jeho žiakmi bola skúsená, profesionálna dvojica Krákavá – Metlová na zábavu všetkých študentiek. To sa najmä slečne Metlovej príliš nepáčilo a ustavične na tretiacku dvojicu zazerala sľubujúc jej disciplinárne dôsledky. Nakoniec však pochopila, že bolo potrebné trocha uvoľnenia a upustila od ich realizácie....Zvlášť, keď trochou do mlyna prispel aj sám Vysoký čarodejník so svojím priateľom Algernonom Rowanom – Webbom.</w:t>
      </w:r>
    </w:p>
    <w:p>
      <w:pPr>
        <w:pStyle w:val="TextBody"/>
        <w:ind w:firstLine="170"/>
        <w:rPr/>
      </w:pPr>
      <w:r>
        <w:rPr/>
      </w:r>
    </w:p>
    <w:p>
      <w:pPr>
        <w:pStyle w:val="TextBody"/>
        <w:ind w:firstLine="170"/>
        <w:jc w:val="center"/>
        <w:rPr/>
      </w:pPr>
      <w:r>
        <w:rPr/>
        <w:drawing>
          <wp:inline distT="0" distB="0" distL="0" distR="0">
            <wp:extent cx="5287010" cy="373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5287010" cy="3737610"/>
                    </a:xfrm>
                    <a:prstGeom prst="rect">
                      <a:avLst/>
                    </a:prstGeom>
                  </pic:spPr>
                </pic:pic>
              </a:graphicData>
            </a:graphic>
          </wp:inline>
        </w:drawing>
      </w:r>
    </w:p>
    <w:p>
      <w:pPr>
        <w:pStyle w:val="TextBody"/>
        <w:ind w:firstLine="170"/>
        <w:rPr/>
      </w:pPr>
      <w:r>
        <w:rPr/>
        <w:t xml:space="preserve">      </w:t>
      </w:r>
      <w:r>
        <w:rPr/>
        <w:t>Bary ( Baz ) Neúprosný a Gary ( Gaz ) Svatoušek pravidelne sprevádzajú učiteľa</w:t>
      </w:r>
    </w:p>
    <w:p>
      <w:pPr>
        <w:pStyle w:val="TextBody"/>
        <w:ind w:firstLine="170"/>
        <w:rPr/>
      </w:pPr>
      <w:r>
        <w:rPr/>
      </w:r>
    </w:p>
    <w:p>
      <w:pPr>
        <w:pStyle w:val="TextBody"/>
        <w:ind w:firstLine="170"/>
        <w:rPr/>
      </w:pPr>
      <w:r>
        <w:rPr/>
      </w:r>
    </w:p>
    <w:p>
      <w:pPr>
        <w:pStyle w:val="TextBody"/>
        <w:ind w:firstLine="170"/>
        <w:jc w:val="center"/>
        <w:rPr/>
      </w:pPr>
      <w:r>
        <w:rPr/>
      </w:r>
    </w:p>
    <w:p>
      <w:pPr>
        <w:pStyle w:val="TextBody"/>
        <w:ind w:firstLine="170"/>
        <w:jc w:val="center"/>
        <w:rPr/>
      </w:pPr>
      <w:r>
        <w:rPr/>
        <w:drawing>
          <wp:inline distT="0" distB="0" distL="0" distR="0">
            <wp:extent cx="5444490" cy="3800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5444490" cy="3800475"/>
                    </a:xfrm>
                    <a:prstGeom prst="rect">
                      <a:avLst/>
                    </a:prstGeom>
                  </pic:spPr>
                </pic:pic>
              </a:graphicData>
            </a:graphic>
          </wp:inline>
        </w:drawing>
      </w:r>
    </w:p>
    <w:p>
      <w:pPr>
        <w:pStyle w:val="TextBody"/>
        <w:ind w:firstLine="170"/>
        <w:jc w:val="center"/>
        <w:rPr/>
      </w:pPr>
      <w:r>
        <w:rPr/>
        <w:t>Algernon Rowan - Webb  pri napínavom rozprávaní</w:t>
      </w:r>
    </w:p>
    <w:p>
      <w:pPr>
        <w:pStyle w:val="TextBody"/>
        <w:ind w:firstLine="170"/>
        <w:jc w:val="center"/>
        <w:rPr/>
      </w:pPr>
      <w:r>
        <w:rPr/>
        <w:t>Počúvajú: jeho žiak Merlin , slečna Krákavá, druháčky akadémie</w:t>
      </w:r>
    </w:p>
    <w:p>
      <w:pPr>
        <w:pStyle w:val="TextBody"/>
        <w:ind w:firstLine="170"/>
        <w:jc w:val="center"/>
        <w:rPr/>
      </w:pPr>
      <w:r>
        <w:rPr/>
        <w:t xml:space="preserve">   </w:t>
      </w:r>
    </w:p>
    <w:p>
      <w:pPr>
        <w:pStyle w:val="TextBody"/>
        <w:ind w:firstLine="170"/>
        <w:jc w:val="left"/>
        <w:rPr/>
      </w:pPr>
      <w:r>
        <w:rPr/>
        <w:t xml:space="preserve">  </w:t>
      </w:r>
      <w:r>
        <w:rPr/>
        <w:drawing>
          <wp:inline distT="0" distB="0" distL="0" distR="0">
            <wp:extent cx="2952750" cy="2033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2952750" cy="2033270"/>
                    </a:xfrm>
                    <a:prstGeom prst="rect">
                      <a:avLst/>
                    </a:prstGeom>
                  </pic:spPr>
                </pic:pic>
              </a:graphicData>
            </a:graphic>
          </wp:inline>
        </w:drawing>
      </w:r>
    </w:p>
    <w:p>
      <w:pPr>
        <w:pStyle w:val="TextBody"/>
        <w:ind w:firstLine="170"/>
        <w:jc w:val="left"/>
        <w:rPr/>
      </w:pPr>
      <w:r>
        <w:rPr/>
        <w:t xml:space="preserve">  </w:t>
      </w:r>
      <w:r>
        <w:rPr/>
        <w:t>Druháčka  Mildred a Merlin – študentská láska ?</w:t>
      </w:r>
    </w:p>
    <w:p>
      <w:pPr>
        <w:pStyle w:val="TextBody"/>
        <w:ind w:firstLine="170"/>
        <w:rPr/>
      </w:pPr>
      <w:r>
        <w:rPr/>
        <w:t xml:space="preserve">  </w:t>
      </w:r>
    </w:p>
    <w:p>
      <w:pPr>
        <w:pStyle w:val="TextBody"/>
        <w:ind w:firstLine="170"/>
        <w:rPr/>
      </w:pPr>
      <w:r>
        <w:rPr/>
        <w:t xml:space="preserve"> </w:t>
      </w:r>
      <w:r>
        <w:rPr/>
        <w:t>Niektoré lekváre mohli spôsobiť spoločensky dosť nepríjemné či bizarné efekty, ako napríklad čkanie.....Existoval lekvár dodávajúci magické schopnosti osobe, ktorá ich predtým nemala. Zoznam je takmer nekonečný. Pritom mnohé, rovnako ako pri zaklínadlách, ešte ostáva neobjavené. Na rozdiel od pestrej variability zaklínadiel je správna príprava lekvárov viazaná k prísnym postupom s vopred presne danými množstvami ingrediencií, prípadne ich jasným miestnym alebo časovým pôvodom. Napríklad, ak je v postupe uvedené „ ingrediencia čerstvá, zbieraná pri východe slnka“, znamená to, že musí byť zbieraná nadránom a okamžite použitá, ak sa má dosiahnuť správny efekt. „ Ligurček lekársky zbieraný za šera“ znamená rýchlo sa rozširujúcu rastlinu, ktorá potrebuje dostatok miesta na slnku či v pološere a hlbokú, výživnú pôdu, zbieranú v prítmí podvečera. Zber vodnej trstiny v polnočných močariskách, žabincov či páchnucich húb zo starých dubov tiež nepatrí k príjemným záležitostiam. Väčšinu ingrediencií už síce akadémia dostáva od špecializovaného dodávateľa, ale k dispozícii má aj vlastný školský skleník a hlavný dôraz je stále kladený na tradičný zber vo voľnej prírode. Realizuje sa na rozličných miestach v okolí akadémie pod vedením profesorky lekvárov slečny Metlovej alebo slečny Rozvernej, ktorá má okrem spevu na starosť aj botaniku a starostlivosť o rastliny.</w:t>
      </w:r>
    </w:p>
    <w:p>
      <w:pPr>
        <w:pStyle w:val="TextBody"/>
        <w:ind w:firstLine="170"/>
        <w:rPr/>
      </w:pPr>
      <w:r>
        <w:rPr/>
      </w:r>
    </w:p>
    <w:p>
      <w:pPr>
        <w:pStyle w:val="TextBody"/>
        <w:ind w:firstLine="170"/>
        <w:jc w:val="center"/>
        <w:rPr/>
      </w:pPr>
      <w:r>
        <w:rPr/>
        <w:drawing>
          <wp:inline distT="0" distB="0" distL="0" distR="0">
            <wp:extent cx="5212080" cy="3437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5212080" cy="3437255"/>
                    </a:xfrm>
                    <a:prstGeom prst="rect">
                      <a:avLst/>
                    </a:prstGeom>
                  </pic:spPr>
                </pic:pic>
              </a:graphicData>
            </a:graphic>
          </wp:inline>
        </w:drawing>
      </w:r>
    </w:p>
    <w:p>
      <w:pPr>
        <w:pStyle w:val="TextBody"/>
        <w:ind w:firstLine="170"/>
        <w:rPr/>
      </w:pPr>
      <w:r>
        <w:rPr/>
        <w:t xml:space="preserve">            </w:t>
      </w:r>
      <w:r>
        <w:rPr/>
        <w:t xml:space="preserve">Krásne lúky a rúbaniská – aj na nich sa zbierajú kvetiny pre prípravu lekvárov </w:t>
      </w:r>
    </w:p>
    <w:p>
      <w:pPr>
        <w:pStyle w:val="TextBody"/>
        <w:ind w:firstLine="170"/>
        <w:rPr/>
      </w:pPr>
      <w:r>
        <w:rPr/>
      </w:r>
    </w:p>
    <w:p>
      <w:pPr>
        <w:pStyle w:val="TextBody"/>
        <w:ind w:firstLine="170"/>
        <w:rPr/>
      </w:pPr>
      <w:r>
        <w:rPr/>
        <w:t xml:space="preserve">      </w:t>
      </w:r>
      <w:r>
        <w:rPr/>
        <w:drawing>
          <wp:inline distT="0" distB="0" distL="0" distR="0">
            <wp:extent cx="5253990" cy="3443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253990" cy="3443605"/>
                    </a:xfrm>
                    <a:prstGeom prst="rect">
                      <a:avLst/>
                    </a:prstGeom>
                  </pic:spPr>
                </pic:pic>
              </a:graphicData>
            </a:graphic>
          </wp:inline>
        </w:drawing>
      </w:r>
      <w:r>
        <w:rPr/>
        <w:t xml:space="preserve">                                        </w:t>
      </w:r>
    </w:p>
    <w:p>
      <w:pPr>
        <w:pStyle w:val="TextBody"/>
        <w:ind w:firstLine="170"/>
        <w:rPr/>
      </w:pPr>
      <w:r>
        <w:rPr/>
        <w:t xml:space="preserve">           </w:t>
      </w:r>
      <w:r>
        <w:rPr/>
        <w:t xml:space="preserve">A vyráža sa na prax – žiaľ, skupiny nie sú kompletné, ale spoznáte známe tváre            </w:t>
      </w:r>
    </w:p>
    <w:p>
      <w:pPr>
        <w:pStyle w:val="TextBody"/>
        <w:ind w:firstLine="170"/>
        <w:rPr/>
      </w:pPr>
      <w:r>
        <w:rPr/>
      </w:r>
    </w:p>
    <w:p>
      <w:pPr>
        <w:pStyle w:val="TextBody"/>
        <w:ind w:firstLine="170"/>
        <w:rPr/>
      </w:pPr>
      <w:r>
        <w:rPr/>
      </w:r>
    </w:p>
    <w:p>
      <w:pPr>
        <w:pStyle w:val="TextBody"/>
        <w:ind w:firstLine="170"/>
        <w:rPr/>
      </w:pPr>
      <w:r>
        <w:rPr/>
      </w:r>
    </w:p>
    <w:p>
      <w:pPr>
        <w:pStyle w:val="TextBody"/>
        <w:ind w:firstLine="170"/>
        <w:rPr/>
      </w:pPr>
      <w:r>
        <w:rPr/>
        <w:t xml:space="preserve">     </w:t>
      </w:r>
      <w:r>
        <w:rPr/>
        <w:drawing>
          <wp:inline distT="0" distB="0" distL="0" distR="0">
            <wp:extent cx="5420360" cy="3561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420360" cy="3561715"/>
                    </a:xfrm>
                    <a:prstGeom prst="rect">
                      <a:avLst/>
                    </a:prstGeom>
                  </pic:spPr>
                </pic:pic>
              </a:graphicData>
            </a:graphic>
          </wp:inline>
        </w:drawing>
      </w:r>
    </w:p>
    <w:p>
      <w:pPr>
        <w:pStyle w:val="TextBody"/>
        <w:ind w:firstLine="170"/>
        <w:rPr/>
      </w:pPr>
      <w:r>
        <w:rPr/>
        <w:t xml:space="preserve">                  </w:t>
      </w:r>
      <w:r>
        <w:rPr/>
        <w:t>Trojka z Mildredinej skupiny zbiera kvetiny – zľava Maud, Mildred, Ruby</w:t>
      </w:r>
    </w:p>
    <w:p>
      <w:pPr>
        <w:pStyle w:val="TextBody"/>
        <w:ind w:firstLine="170"/>
        <w:jc w:val="center"/>
        <w:rPr/>
      </w:pPr>
      <w:r>
        <w:rPr/>
      </w:r>
    </w:p>
    <w:p>
      <w:pPr>
        <w:pStyle w:val="TextBody"/>
        <w:ind w:firstLine="170"/>
        <w:rPr/>
      </w:pPr>
      <w:r>
        <w:rPr/>
        <w:t xml:space="preserve"> </w:t>
      </w:r>
      <w:r>
        <w:rPr/>
        <w:t xml:space="preserve">Zberu sa obvykle zúčastňuje celá trieda, ale priestor je ponechaný aj individuálnej iniciatíve. Slečnu Rozvernú v treťom Mildredinom ročníku nahradí staršia, rozvážnejšia a najmä pokojnejšia čarodejnica slečna Lavínia Brnkavá. Ako nováčik profesorského zboru rýchlo získa výborný obraz o vnútorných pomeroch školy a najmä komplikovaných vzťahoch medzi profesorkami či na úrovni študentky – profesorky.                                                      </w:t>
      </w:r>
    </w:p>
    <w:p>
      <w:pPr>
        <w:pStyle w:val="TextBody"/>
        <w:ind w:firstLine="170"/>
        <w:rPr/>
      </w:pPr>
      <w:r>
        <w:rPr/>
        <w:t xml:space="preserve">                               </w:t>
      </w:r>
      <w:bookmarkStart w:id="0" w:name="_1336720999"/>
      <w:bookmarkStart w:id="1" w:name="_1336720743"/>
      <w:bookmarkEnd w:id="0"/>
      <w:bookmarkEnd w:id="1"/>
      <w:r>
        <w:rPr/>
        <w:object w:dxaOrig="3855" w:dyaOrig="43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65pt;height:310.05pt" filled="f" o:ole="">
            <v:imagedata r:id="rId13" o:title=""/>
          </v:shape>
          <o:OLEObject Type="Embed" ProgID="" ShapeID="ole_rId12" DrawAspect="Content" ObjectID="_1133974693" r:id="rId12"/>
        </w:object>
      </w:r>
      <w:r>
        <w:rPr/>
        <w:t xml:space="preserve">                     </w:t>
      </w:r>
    </w:p>
    <w:p>
      <w:pPr>
        <w:pStyle w:val="TextBody"/>
        <w:ind w:firstLine="170"/>
        <w:jc w:val="center"/>
        <w:rPr/>
      </w:pPr>
      <w:r>
        <w:rPr/>
        <w:t>Slečna ( Lavínia ) Brnkavá</w:t>
      </w:r>
    </w:p>
    <w:p>
      <w:pPr>
        <w:pStyle w:val="TextBody"/>
        <w:ind w:firstLine="170"/>
        <w:jc w:val="center"/>
        <w:rPr/>
      </w:pPr>
      <w:r>
        <w:rPr/>
      </w:r>
    </w:p>
    <w:p>
      <w:pPr>
        <w:pStyle w:val="TextBody"/>
        <w:ind w:firstLine="170"/>
        <w:rPr/>
      </w:pPr>
      <w:r>
        <w:rPr/>
        <w:t>Botanika nemá sama o sebe zvlášť významné miesto, ale ako veda o rastlinách v rámci teórie lekvárov je veľmi dôležitá. V treťom ročníku sa prehlbovala ešte o zvláštne, nie menej dôležité užšie špecializácie: zber kvetín a jeho princípy ( Flower Gathering ), plesne a huby ( Fungi ), bylinky a korenia ( Herbs ) či indentifikáciu rastlín ( Plant Identifications ). Jedine špecializácia plesní a húb mala dostatok materiálu aj na vlhkých stenách večne studených chodieb vlastnej akadémie, ale zber vo voľnej prírode by nebolo dobré vyradiť. Veď choroše rástli len na starých duboch. Bylinky a korenia pripomínajú naše ľudové liečiteľstvo ( herbwoman = bylinkárka ). Ide o rozsiahle a zložité štúdium, jedna kapitola v učebnici môže mať aj dvadsaťpäť strán. Veď, napríklad, pre správnu prípravu a jej hladký priebeh je veľmi dôležité vedieť rozlíšiť rôzne druhy koreňov, zvlášť vtedy, ak vyzerajú celkom podobne. Ale vráťme sa k hlavnej téme. Môže sa zdať, že správny postup samotnej prípravy lekváru je ľahký. V detailnom opise má rozsah šesť strán a zahŕňa tridsať väčšinou známych ingrediencií. Ale pri hlbšom štúdiu veľmi často zistíte, že skutočný správny postup má desiatky strán a zoznam potrebných ingrediencií sa rozšíril aj na stovku, väčšinou takých, o ktorých ste dovtedy ani nechyrovali, nie aby ste detailne poznali ich vzájomné reakcie a účinky. Je to veľmi zákerné a rafinované, lekváre vyžadujú skúseného človeka. Ich variabilita spočíva iba v tom, že rôznymi presne dodržanými postupmi možno dosiahnuť ten istý výsledok. Pri nedodržaní postupu či nesprávnom množstve alebo pôvode ingrediencií existujú tri možnosti – v najlepšom prípade lekvár nebude fungovať, pri strednej ceste má iné účinky a najhoršie sú, samozrejme, katastrofálne následky. Niekedy sa rozdiel medzi druhou a treťou možnosťou nedá rozlíšiť....Z pohľadu tejto kvalifikácie sa Mildredin pôvodný lekvár ukázal veľmi rýchlo ako lekvár tretej možnosti – vysoko nebezpečný. Nielenže zmes v závere prípravy explodovala, ale výsledok ohrozil život jej najlepšej priateľky. Nebolo sa čomu čudovať, že Mildred napriek tomu, čo všetko prežila, sledovala profesorku s otvorenými očami a snažila sa zachytiť niečo pre seba. Bola to jedinečná príležitosť a veľká, až nečakaná dôvera. Takmer zabudla, načo si ju slečna Metlová zavolala, tak bola zaujatá. V tejto chvíli išlo o otázku ľudského života, museli odložiť všetky vzájomné nedorozumenia a spolupracovať, slečna Metlová ju chápavo, ale dôrazne vrátila do reality. „ Mildred, nepriviedla som ťa sem na to, aby si videla, ako pripravujem prostriedok, ktorého použitie má zostať čo najviac utajené. Informovaná je iba slečna Krákavá.“ Medzitým zavlnila rukami a plameň pod kotlíkom, na ktorom Mildred s Maud zvyčajne pracovali pri testoch, sa rozhorel. „ Keďže z pôvodnej nebezpečnej vzorky neostalo nič, budeme ju musieť opäť vyrobiť.“ Podišla ku skladisku, magicky ho odomkla, opatrne vybrala z nádob nejaké ingrediencie a opäť zamkla. Keď sa vrátila a začali ich triediť na stole, Mildred prežívala strašnú úzkosť – najväčšiu, akú si myslela, že doteraz v živote prežila. Vedomie, že jej priateľke, najlepšej priateľke, môže pomôcť len lekvár pripravený striktne tou istou nesprávnou cestou, akou ho pôvodne pripravili predchádzajúce ráno, ju veľmi skľučovalo a nenechávalo pokojnou. Tým viac, že nepoznala ani len prvotnú chybu, ktorej sa dopustili. Táto mimoriadna aktivita bola horšou skúškou než ktorýkoľvek test a hrozba vylúčenia. Pozorovala, ako skúsená profesorka hovoriac si pre seba pridala do kotlíka niekoľko kvapiek z fľaštičiek, ktorých názvy nikdy nepoznala. Zdalo sa jej takmer nemožným, aby mohli kľudne a isto vzájomne komunikovať, ale možné to bolo....Hrozivá triedna s ňou hovorila miernym tónom, snažiac sa zohľadniť jej položenie a sústrediť ju na výrobu lekváru. Mildred cítila ostré, bodavé zovretie niekde v žalúdku, keďže mala zlý pocit, ale istú odpoveď nepoznala. Odvážila sa osloviť sústredenú profesorku tichým hlasom: „ Môžem, prosím....slečna Metlová“ Profesorka sa otočila a, podráždená vyrušením uprostred dôležitej etapy prípravy, povedala trocha ostrejšie, ako by bolo bývalo najlepšie: „ Čo ? “  Mildred pokračovala, keď zbierala silu s hlbokým nádychom, ako len jej to bolesť v žalúdku umožnila. Jej tvár bola bledá, oči ustrašené: „ Je pravda, čo ste povedali....Maud skutočne zomrie, ak nedostane včas protijed ?“ Slečna Metlová sústredila na ňu všetku pozornosť, v inokedy stuhnutých očiach sa zablyslo niečo mäkké, zostala stáť s náručou rastlinných ingrediencií v rukách: „ Mohla by som ti láskavo povedať nie a že hrozbu smrti som si vymyslela na zastrašenie Etel, aby vydala fľaštičku. Neskôr by to však bolo pre teba o to horšie. Viem, že si vážiš štúdium na akadémii a preto ti, za týchto okolností, nemôžem klamať. Život tvojej priateľky je vo veľmi vážnom ohrození.“ Odvrátila sa, aby skryla prípadné ďaľšie emócie. Ona, ktorú študentky vrátane Mildredinho ročníka vždy vnímali ako tvrdú, dôslednú, bez záchvevov citu. Mildred to ocenila, cítila sa o niečo lepšie poctená takou veľkou dôverou. Ale žalúdok jej ešte viac stislo, keď si uvedomila, že nerobia nejakú rýchlu nápravu. Konečne, pod ostražitým dohľadom triednej, začala pracovať. Hľadela do bublajúcej tekutiny, akoby v hĺbke kotlíka hľadala tajomstvo záchrany. V žalúdku ju pichalo stále silnejšie, emócie a myšlienky utekali raz sem, raz tam pri práci, ktorá vyžadovala maximálnu koncentráciu. Na laboratórium, rovnako ako celú školu, sa znieslo strašidelné ticho, sotva bolo počuť vyprsknuté kvapôčky tekutiny, keď stiekli po stenách kotlíka do plameňa. Snažila sa o maximálne sústredenie, ale myšlienky jej stále blúdili k Maud, čo  urobilo svoje. Konečne pridala poslednú ingredienciu a pozrela do kotlíka.....Lekvár rýchlej reči bol pripravený správne, mal svoje typické svetlomodré kryštálové sfarbenie, ale v tomto prípade to znamenalo chybu.....V kritickom momente času, nevedela, čo oznámiť profesorke. Slečna Metlová sa mohla prudko rozhnevať..... „ Slečna, Slečna....“ skúsila váhavo..... „ Pripravila som lekvár....“ vyslovila trhavo, takmer sa zapotácala. „ Dobre, prines ho“ vyslovila profesorka, keď sa Mildred takmer šeptom odvážila dodať: „ Nerozumiete, urobila som ho dobre.“ Slečna Metlová sa len ťažko oprela o lavicu.....Po tom všetkom, čo Mildred pre svoju ohrozenú priateľku vykonala, ako im pomáhala, jej mohla ťažko nadávať. Vedela, ako na tom je, ale myslela si, že to práve kvôli tomu zvládne, že ak jej povie o smrteľnom ohrození Maud, bude maximálne motivovaná. Bola to ťažká pedagogická chvíľa, napokon povedala najvhodnejšie, pokojne: „ Začni znova, máme dosť ingrediencií.“</w:t>
      </w:r>
    </w:p>
    <w:p>
      <w:pPr>
        <w:pStyle w:val="TextBody"/>
        <w:ind w:firstLine="170"/>
        <w:rPr/>
      </w:pPr>
      <w:r>
        <w:rPr/>
        <w:t>Všímala si, ako študentka s trasúcimi rukami začala opäť pracovať, od začiatku. Ako chaoticky hádže do kotlíka všetky ingrediencie ležiace v dosahu jej rúk v úsilí priviesť zmes do štádia varu z testu predchádzajúceho dňa. Mildred vedela, že medzi ingredienciami bolo veľké množstvo vodnej trstiny, ale nespomínala si, či sa pridávala pred pupencom alebo až po ňom. Pri včerajšom teste ju pridali pred....Matne si spomínala, že v jednej fáze mal pudingovú konzistenciu a....zreteľne sa jej vybavilo – nakoniec explodoval, ako obvykle pri nej. Dobré výsledky vedela dosiahnuť len v nesprávnom čase. Nervozita jej znemožňovala plne sústrediť myšlienky, žalúdok sa stále intenzívnejšie bolestivo ozýval. Ohrozená Maud, emócie, vedomie vlastnej neschopnosti, to  všetko na ňu ťažko doľahlo a ochromovalo jej reakcie, strácala krehkú sebadôveru.</w:t>
      </w:r>
    </w:p>
    <w:p>
      <w:pPr>
        <w:pStyle w:val="TextBody"/>
        <w:ind w:firstLine="170"/>
        <w:rPr/>
      </w:pPr>
      <w:r>
        <w:rPr/>
        <w:t>Do toho všetkého sa od katedry ozvalo, akoby vo zvyčajnom režime hodiny lekvárov, len pokojnejšie: „ Už je lekvár pripravený, Mildred ? Potrebujem ho hneď. “ Ledva dokázala odpovedať: „ Za chvíľu“. Myšlienka, že všetko bude mať za sebou, jej dodala trocha energie. Hodila do kotlíka poslednú ingredienciu, ale explózia nenastala. Lekvár mal opäť správne svetlomodré sfarbenie a žalúdok jej definitívne zovrelo, len s námahou ešte chvíľu potlačila pocit na zvracanie. Slečna Metlová k nej podišla a len ťažko kontrolovala vlastný tón: „ Urobili ste ho opäť správne ?“ Mildred už nevydržala:</w:t>
      </w:r>
    </w:p>
    <w:p>
      <w:pPr>
        <w:pStyle w:val="TextBody"/>
        <w:ind w:firstLine="170"/>
        <w:rPr/>
      </w:pPr>
      <w:r>
        <w:rPr/>
        <w:t xml:space="preserve">„ </w:t>
      </w:r>
      <w:r>
        <w:rPr/>
        <w:t>Ja hlupaňa, prečo len som tak na draka, Etel má pravdu, nanič.“ vybuchla v nej druhýkrát celá situácia. Pocit na zvracanie už neudržala, zakryla si tvár rukami a vybehla z laboratória k najbližšiemu umývadlu. Slečna Metlová zažívala  situáciu rovnako, ako v noci jej kolegyňa telocvikárka, chápavo ju nechala odbehnúť. Vedela, že Mildred má všetkého akurát dosť. Pred očami sa jej nepremietla študentka druhého ročníka neznesiteľná svojou schopnosťou spôsobiť nekonečné množstvo problémov, ale trinásťročné dievča prežívajúce najťažšie skúšky života, ktoré definitívne opustili posledné zvyšky sebadôvery. Stále verila, že napriek hraničnej situácii Mildred svoj podiel na záchrane najlepšej priateľky zvládne. Chcela jej to prejaviť, povzbudiť ju a vyšla za ňou.</w:t>
      </w:r>
    </w:p>
    <w:p>
      <w:pPr>
        <w:pStyle w:val="TextBody"/>
        <w:ind w:firstLine="170"/>
        <w:rPr/>
      </w:pPr>
      <w:r>
        <w:rPr/>
      </w:r>
    </w:p>
    <w:p>
      <w:pPr>
        <w:pStyle w:val="TextBody"/>
        <w:ind w:firstLine="170"/>
        <w:jc w:val="center"/>
        <w:rPr/>
      </w:pPr>
      <w:r>
        <w:rPr>
          <w:b/>
          <w:bCs/>
        </w:rPr>
        <w:t>Kapitola dvadsiataštvrtá – Blízke v kríze</w:t>
      </w:r>
    </w:p>
    <w:p>
      <w:pPr>
        <w:pStyle w:val="TextBody"/>
        <w:ind w:firstLine="170"/>
        <w:jc w:val="center"/>
        <w:rPr>
          <w:b/>
          <w:b/>
          <w:bCs/>
        </w:rPr>
      </w:pPr>
      <w:r>
        <w:rPr>
          <w:b/>
          <w:bCs/>
        </w:rPr>
      </w:r>
    </w:p>
    <w:p>
      <w:pPr>
        <w:pStyle w:val="TextBody"/>
        <w:ind w:firstLine="170"/>
        <w:rPr/>
      </w:pPr>
      <w:r>
        <w:rPr/>
        <w:t xml:space="preserve">Úbohá Mildred....našla ju zohnutú nad umývadlom. Študentka konečne našla uvoľnenie, jej krehká psychika už nevydržala takú hraničnú skúsenosť...po polovici noci a náročnom ráne, keď sa ešte aj musela nútiť do koncentrácie na náročnú prácu, praskla. Nechala voľne stekať slzy dolu tvárou, chvela sa a vracala. Popri tom všetkom sa prerývane, stále znova nahlas obviňovala: „ Na draka, na draka, som nanič, ako Etel pravdivo hovorí, hlupaňa.....A Maud ide zomrieť mojou vinou, pretože nie som kvalifikovaná zachrániť ju.....Som nula v lekvároch a ona mala ako prváčka A – čko, jediná spolu s Etel....Som tak mizerná, hlúpa, nanič čarodejnica.....“ Slečna Metlová ticho pristúpila a jemne sa dotkla jej charakteristických copov, ktoré sa chveli v poryvoch plaču: „ Tíško, psss.“ Mildred zazrela jej tvár v zrkadle  a prekvapene chvíľu prestala nariekať, prvýkrát takto zažila slečnu Metlovú voči sebe, bola chvíľu šokovaná: „ Prečo, vy...Slečna Met.... ?“ </w:t>
      </w:r>
    </w:p>
    <w:p>
      <w:pPr>
        <w:pStyle w:val="TextBody"/>
        <w:ind w:firstLine="170"/>
        <w:rPr/>
      </w:pPr>
      <w:r>
        <w:rPr/>
        <w:t>Profesorka sa pokúsila ju ukľudniť: „ Viem z vlastnej skúsenosti, že choroba či ťažké srdce nie sú práve na útechu. Skúsme pokojne nájsť príčinu, prečo robíš lekvár dobre, keď je práve potrebné urobiť ho zle.“ Mildred sa pozrela na triednu profesorku a opäť sa rozochvela, rozplakala: „ Pretože  Etel má pravdu, som úbohá, žalostná čarodejnica, nanič.“ zakvílila</w:t>
      </w:r>
    </w:p>
    <w:p>
      <w:pPr>
        <w:pStyle w:val="TextBody"/>
        <w:ind w:firstLine="170"/>
        <w:rPr/>
      </w:pPr>
      <w:r>
        <w:rPr/>
        <w:t>Slečna Metlová sa snažila pokojne dohovárať. Ukľudňovať nešťastné dievča niečím neuveriteľným, niečím z osobných hĺbok, čo Mildred ani iné študentky od nej sotva, ak vôbec niekedy v histórii zakúsili. Tak dôverne, pokojne sa voči nej nesprávala, ani keď ju chcela v pokoji pripraviť na aktívnu účasť pri jej prvom Halloweene: „  Ale no.....Ak budeš takto pokračovať, klebety sa roznesú medzi všetky a situácia bude ešte horšia ako je.....Tíško, Mildred.....Nie si ani nanič, ani žalostná......Každý urobí chybu. Lekváre varím už dvadsaťpäť rokov a tiež sa sem – tam zmýlim, viem, v akej situácii si.“ Mildred neprestávala nariekať, podvedome sa privinula na hruď jej triednej, ktorá im pripadala tak strašná. Bola tak šokovaná a k tomu hlboko zasiahnutá predchádzajúcimi udalosťami, že sa prestávala báť dôsledkov, takto slečnu Metlovú nepoznala. A prišlo ešte väčšie prekvapenie....profesorka, ktorá z pohľadu študentských skúseností bola najtvrdšia a zároveň najschopnejšia na akadémii, sa neubránila ľudskému pochopeniu. Široko roztvorila náruč a úbohej dievčine naznačila niečo absolútne nepredstaviteľné, niečo ako objatie....Snažila sa hovoriť pokojne, s dôrazom na skutočnosť, ktorú u Mildred dávno poznala a zreteľne si ju uvedomila, ako vieme, práve v súvislosti s návštevou inšpekcie. Len sa ešte zdráhala si tieto fakty, nesporné pozitíva dievčiny hlbšie pripustiť. „ Lenže, naozaj to vyzerá, že ty si schopná robiť chyby minimálne štyrikrát častejšie ako ostatné, čo ma vie naozaj nahnevať....keď veci, ktoré sa dajú ľahko urobiť dobre, robíš zle....Ale dávno viem, že nie si nanič ani žalostná, dávno viem, že Etel ti robí naschvál, prieky, provokuje ťa, snaží sa ťa vlákať do problémov...Veď už mnohokrát si zachránila školu, svoje priateľky, Algernona a nakoniec môj život.....Aj keď si v jednom momente bola celkom ochotná veriť takému nezmyslu, že som ťa premenila na žabu....Dokonca vašou legendou pred psychicky slabšou prváčkou bolo, že som kedysi niečo podobné na nejakej prváčke vykonala....Teraz však nechajme takúto minulosť bokom, zabudnime. Ty nie si nanič, už tak o sebe nikdy viac nerozmýšľaj....Trocha viac sebadôvery, aj keď taká výzva v tvojej aktuálnej situácii vyznieva paradoxne...“ Chvíľu ostalo ticho, tak ticho, že spoza múrov bolo ešte stále počuť ozvenu neprestávajúcej búrky. Mildred bola ohromená, jej vzlykanie pomaly tíchlo, bolo čoraz menej súvislé, až celkom ustalo. Ako sa tak dialo, slečna Metlová sa rovnako vracala do obvyklej, profesionálnej polohy, ako ju študentky poznali z lekvárových hodín. Chvíľu ju nechala rozjímať nad neobvyklou situáciou, ktorú práve zažila. Bolo však potrebné, ak mali Maud pre Mildred zachrániť, dohnať čas stratený náhlou krízou. Prebrala vedenie, študentka ešte stále nebola celkom v rovnováhe, predchádzajúce blízke momenty akoby sa zrazu vyparili. Ostro prikázala: „ Tak, späť do laboratória. Ostáva pätnásť minút, aby si pripravila lekvár rýchlej reči.“</w:t>
      </w:r>
    </w:p>
    <w:p>
      <w:pPr>
        <w:pStyle w:val="TextBody"/>
        <w:ind w:firstLine="170"/>
        <w:rPr/>
      </w:pPr>
      <w:r>
        <w:rPr/>
        <w:t>Mildred: „ Aaa.“.....Profesorka: „ Konaj, čo ti hovorím.“  Vyšli z malej toalety, ktorej čistenie, ako každej inej na akadémii, patrilo k jednej z ťažko znášaných trestných povinností študentiek nazývanej „ lavatory duties“,  krátko toaletné povinnosti. V laboratóriu dievčina pozbierala všetky rezervy energie, aby začala opäť pracovať. Darilo sa jej o niečo lepšie, voľnejšie, aj keď vnútorne nebola celkom vyrovnaná. Pridala do plného kotlíka hrsť nepresne nakrájaného pupenca a obsah sa zafarbil pudingovo. Malá explózia konečne naznačila, že lekvár bol pripravený chybne, hoci ho skúšala urobiť bez chyby, zafarbenie víriacej tekutiny prešlo do opálovej. Dosiahli presne, čo potrebovali. „ Sme na dobrej ceste ?“ ozvala sa zakrátko profesorka. Povzbudená Mildred odpovedala už jasnejšie: „ Áno, slečna.“ Naliala lekvár do fľaštičky a položila ju na lavicu  hneď vedľa kotlíka naplneného nedokončeným protijedom sfarbeným ako melasa. Slečna Metlová podišla k nej a opäť ju uistila o svojej dôvere: „ Verím ti, Mildred. Keď si dokázala prísť za mnou do izby, viem, čo dokážeš. A teraz....množstvo musí byť striktne správne. Etel využila všetku vzorku.“ Chcela urobiť to isté, ale Mildred ju zastavila v poslednej chvíli. „ Maud nezjedla všetok puding, povedala, že má zvláštnu chuť.“ pripomenula.</w:t>
      </w:r>
    </w:p>
    <w:p>
      <w:pPr>
        <w:pStyle w:val="TextBody"/>
        <w:ind w:firstLine="170"/>
        <w:rPr/>
      </w:pPr>
      <w:r>
        <w:rPr/>
        <w:t xml:space="preserve">„ </w:t>
      </w:r>
      <w:r>
        <w:rPr/>
        <w:t>A koľko ho zjedla ?“ spýtala sa profesorka. Mildred si skúsila rýchlo spomenúť: „ Asi polovicu, neviem presne....“ zmätkovala. „ Nerob paniku, nemôžeme si dovoliť strácať čas.“ pripomenula jej ostro slečna Metlová. Zavlnila rukami a na lavici sa objavil pohár, do ktorého začala nalievať hustý, nepriehľadný lekvár. „ Povedz, keď bude dosť.“ vyzvala študentku. Mildred starostlivo pozorovala, ako sa pohár napĺňa. „ Bude lekvár účinný ?“ spýtala sa náhle. Profesorka zdvihla hlavu a prestala nalievať lekvár, pozrela prísne na dievča: „ Mildred, pozri sa na mňa. Ublížila som ti niekedy zámerne v ťažkej situácii ? Naopak, aj teraz som ti verila v príprave náročného lekváru v prísnom časovom limite.“ Mildred  ťažko  zdvihla oči. Na inokedy neprístupnej tvári videla záchvev a  prosebný výraz. Slečna Metlová dokončila: „ Musíme si navzájom dôverovať, ak chceme zachrániť Maud. Prosím dôveruj mi v tejto veci.“ Mildred len prikývla a zamerala pozornosť na pohár s prúdom lekváru. „ Stop“ povedala, keď dosiahli hladinu, pri ktorej Maud prestala jesť. Malý zbytok, ktorý ostal, bol pridaný do nedokončeného protijedu. Len veľmi ťažko začínala veriť, že tak malé množstvo môže mať obrátený účinok. Dvere laboratória sa prudko otvorili a správa, ktorá im bola povedaná, mala alarmujúci tón. Bola to slečna Zdatná, ktorá rýchlo zbehla od chorej študentky. „ Máte pripravený protijed ? Maud je na poslednom bloku horúceho ľadu, ktorý sa práve začal topiť.“ informovala ešte schvátená z rýchleho behu dole schodmi. „ Neprebudila sa“ dodala podstatnú informáciu. „ Minútu“ ozvala sa slečna Metlová koncentrovaná na miešanie. Jeho farba bola čím ďalej svetlejšia, až kým nebol perleťovo sfarbený ako pôvodný jed. Mildred chcela niečo dodať, ale prerušila ju: „ Chcem sa uistiť a pri tom potrebujem ticho.“ Spolu so slečnou Zdatnou, ktorá starostlivo sledovala proces, ustúpili kúsok dozadu. Ticho v jej vnútri prebúdzalo myšlienky na najlepšiu priateľku, chorú a zanechanú samotnú v izbe. Nebezpečenstvo, že prídu neskoro, bolo veľmi reálne. „ Podarí sa všetko ?“ pýtala sa sama v sebe, rozochvená. „ Len aby sme neprišli neskoro“ myslela si.</w:t>
      </w:r>
    </w:p>
    <w:p>
      <w:pPr>
        <w:pStyle w:val="TextBody"/>
        <w:ind w:firstLine="170"/>
        <w:rPr/>
      </w:pPr>
      <w:r>
        <w:rPr/>
      </w:r>
    </w:p>
    <w:p>
      <w:pPr>
        <w:pStyle w:val="TextBody"/>
        <w:ind w:firstLine="170"/>
        <w:jc w:val="center"/>
        <w:rPr>
          <w:b/>
          <w:b/>
          <w:bCs/>
        </w:rPr>
      </w:pPr>
      <w:r>
        <w:rPr>
          <w:b/>
          <w:bCs/>
        </w:rPr>
        <w:t>Kapitola dvadsiatapiata – Etel Svatoušková</w:t>
      </w:r>
    </w:p>
    <w:p>
      <w:pPr>
        <w:pStyle w:val="TextBody"/>
        <w:ind w:firstLine="170"/>
        <w:jc w:val="center"/>
        <w:rPr>
          <w:b/>
          <w:b/>
          <w:bCs/>
        </w:rPr>
      </w:pPr>
      <w:r>
        <w:rPr>
          <w:b/>
          <w:bCs/>
        </w:rPr>
      </w:r>
    </w:p>
    <w:p>
      <w:pPr>
        <w:pStyle w:val="TextBody"/>
        <w:ind w:firstLine="170"/>
        <w:rPr/>
      </w:pPr>
      <w:r>
        <w:rPr/>
        <w:t xml:space="preserve">Keď slečna Metlová naposledy zabuchla dvere a odišla s Mildred do laboratória, Etel svoju nepriateľku pustila z hlavy. Musela venovať zvýšenú pozornosť vlastnej situácii. Bola miláčikom prísnej profesorky, ale jej ostrý, nemilosrdný tón naznačil, že táto pozícia prestáva platiť. Sama sa dostala do problémov, ktoré tak rada spôsobovala iným a hlavne Mildred. Zvlášť pamätné bolo Halloweenské predstavenie, na ktoré jej požičala vlastnú náhradnú metlu. Pravdaže, nezabudla jej zlomyseľne zadať niekoľko pokynov ešte predtým, než ju Mildred vôbec využila a tak došlo k nešťastiu....Mildred hrozilo vylúčenie, utiekla zo školy. Zdalo sa, že sa všetko vracia a sype na hlavu hrdej, namyslenej študentky. Z profesorkinho tónu nepochopila nič iné, než že bude vylúčená. Pre študentku akadémie to bola najhoršia chvíľa, zvlášť pre tú, ktorá bola favoritkou a pýšila sa svojím pôvodom zo vznešenej rodiny s dávnou čarodejníckou tradíciou...Ako sa na to bude dívať jej otec – predseda Rady guvernérov, ako sa bude môcť vôbec pozrieť na portréty veľkých predkov, ktoré zdobili steny Veľkej haly.                                  </w:t>
      </w:r>
    </w:p>
    <w:p>
      <w:pPr>
        <w:pStyle w:val="TextBody"/>
        <w:ind w:firstLine="170"/>
        <w:rPr/>
      </w:pPr>
      <w:r>
        <w:rPr/>
      </w:r>
    </w:p>
    <w:p>
      <w:pPr>
        <w:pStyle w:val="TextBody"/>
        <w:ind w:firstLine="170"/>
        <w:jc w:val="center"/>
        <w:rPr/>
      </w:pPr>
      <w:r>
        <w:rPr/>
        <w:drawing>
          <wp:inline distT="0" distB="0" distL="0" distR="0">
            <wp:extent cx="2667635" cy="2348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8" r="-7" b="-8"/>
                    <a:stretch>
                      <a:fillRect/>
                    </a:stretch>
                  </pic:blipFill>
                  <pic:spPr bwMode="auto">
                    <a:xfrm>
                      <a:off x="0" y="0"/>
                      <a:ext cx="2667635" cy="2348230"/>
                    </a:xfrm>
                    <a:prstGeom prst="rect">
                      <a:avLst/>
                    </a:prstGeom>
                  </pic:spPr>
                </pic:pic>
              </a:graphicData>
            </a:graphic>
          </wp:inline>
        </w:drawing>
      </w:r>
    </w:p>
    <w:p>
      <w:pPr>
        <w:pStyle w:val="TextBody"/>
        <w:ind w:firstLine="170"/>
        <w:rPr/>
      </w:pPr>
      <w:r>
        <w:rPr/>
        <w:t xml:space="preserve">                                               </w:t>
      </w:r>
    </w:p>
    <w:p>
      <w:pPr>
        <w:pStyle w:val="TextBody"/>
        <w:ind w:firstLine="170"/>
        <w:rPr/>
      </w:pPr>
      <w:r>
        <w:rPr/>
        <w:t xml:space="preserve">                                  </w:t>
      </w:r>
      <w:r>
        <w:rPr/>
        <w:t xml:space="preserve">Hortenzia Svatoušková, praprababička Etel           </w:t>
      </w:r>
    </w:p>
    <w:p>
      <w:pPr>
        <w:pStyle w:val="TextBody"/>
        <w:ind w:firstLine="170"/>
        <w:rPr/>
      </w:pPr>
      <w:r>
        <w:rPr/>
        <w:t xml:space="preserve">                                                     </w:t>
      </w:r>
    </w:p>
    <w:p>
      <w:pPr>
        <w:pStyle w:val="TextBody"/>
        <w:ind w:firstLine="170"/>
        <w:rPr/>
      </w:pPr>
      <w:r>
        <w:rPr/>
      </w:r>
    </w:p>
    <w:p>
      <w:pPr>
        <w:pStyle w:val="TextBody"/>
        <w:ind w:firstLine="170"/>
        <w:rPr/>
      </w:pPr>
      <w:r>
        <w:rPr/>
      </w:r>
    </w:p>
    <w:p>
      <w:pPr>
        <w:pStyle w:val="TextBody"/>
        <w:ind w:firstLine="170"/>
        <w:jc w:val="center"/>
        <w:rPr/>
      </w:pPr>
      <w:r>
        <w:rPr/>
        <w:drawing>
          <wp:inline distT="0" distB="0" distL="0" distR="0">
            <wp:extent cx="3115945" cy="4448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8" r="-11" b="-8"/>
                    <a:stretch>
                      <a:fillRect/>
                    </a:stretch>
                  </pic:blipFill>
                  <pic:spPr bwMode="auto">
                    <a:xfrm>
                      <a:off x="0" y="0"/>
                      <a:ext cx="3115945" cy="4448810"/>
                    </a:xfrm>
                    <a:prstGeom prst="rect">
                      <a:avLst/>
                    </a:prstGeom>
                  </pic:spPr>
                </pic:pic>
              </a:graphicData>
            </a:graphic>
          </wp:inline>
        </w:drawing>
      </w:r>
    </w:p>
    <w:p>
      <w:pPr>
        <w:pStyle w:val="TextBody"/>
        <w:ind w:firstLine="170"/>
        <w:jc w:val="center"/>
        <w:rPr/>
      </w:pPr>
      <w:r>
        <w:rPr/>
        <w:t>Prateta Etel Svatoušková</w:t>
      </w:r>
    </w:p>
    <w:p>
      <w:pPr>
        <w:pStyle w:val="TextBody"/>
        <w:ind w:firstLine="170"/>
        <w:rPr/>
      </w:pPr>
      <w:r>
        <w:rPr/>
        <w:t xml:space="preserve">                                                                    </w:t>
      </w:r>
    </w:p>
    <w:p>
      <w:pPr>
        <w:pStyle w:val="TextBody"/>
        <w:ind w:firstLine="170"/>
        <w:rPr/>
      </w:pPr>
      <w:r>
        <w:rPr/>
        <w:t xml:space="preserve">Situáciu vnímala tak strašne, že úplne stratila všetku svoju zvyčajnú rovnováhu, cítila sa, akoby prichádzal koniec sveta. V hlave jej znelo Drusilino varovanie......mala pravdu, prečo sa na ňu vôbec hnevala. Cítila sa ako v zajatí nočnej mory, jej uvažovanie bolo ochromené hrôzou. Bude vylúčená ako dôsledok jej najhlúpejšieho želania, aké kedy v živote mala......skúšať dôsledky, aké môže mať zbabraný lekvárový test. Chcela znepríjemniť život Mildred, ale takmer zabila svoju spolužiačku. Čo z toho, že to bola Mesačná tvár....Mildred alebo ktorá, faktom bol princíp, že takmer zabila......uvažovala. Vo svojej pýche neposlúchla Drusilu, keď ju spoločne s jej sestrou chcela zastaviť. Aj jej sa spätne vracali všetky dojmy z udalostí pred tragédiou. Keď si všetko zhodnotila, bola zhrozená, na pokraji paniky. Nebola z tých, čo by strach dávali najavo, ale vnútri bola v podobnom psychickom stave ako Mildred po pamätnom Halloweene zo začiatku ich prvého ročníka. „ Čo sa všetko stane okrem vylúčenia ?“ uvažovala. „ Bude sa o nej rozhodovať na čarodejníckom kongrese, zasiahnu civilné policajné orgány s možnosťou uväznenia – následok porušenia zákonov štátu ?“ . Z magického hľadiska porušila jedno z najdôležitejších pravidiel Kódexu čarodejnice: „ Druhej čarodejnici sa nesmie úmyselne poskytnúť lekvár, ktorého účinky sú nedostatočne známe, bez jej súhlasu.“ Úmysel tu figuroval, Mildred ani Maud súhlas nedali. Pravda, boli to jej nepriateľky, ale tu už absolútne nešlo o osobné pocity....Ak išlo o jej záujmy, mnohokrát porušila pravidlá, príliš na ne nedbala, cítila sa veľmi múdra a teraz....musela si priznať, sama sa chytila do vlastnej pasce. Nestarala sa o Maud či Mildred, išlo jej o vlastnú kožu, vlastnú magickú aj ľudskú budúcnosť, jej veľké ambície sa mohli za okamih obrátiť na prach.  </w:t>
      </w:r>
    </w:p>
    <w:p>
      <w:pPr>
        <w:pStyle w:val="TextBody"/>
        <w:ind w:firstLine="170"/>
        <w:rPr/>
      </w:pPr>
      <w:r>
        <w:rPr/>
        <w:t xml:space="preserve"> </w:t>
      </w:r>
      <w:r>
        <w:rPr/>
        <w:t>Všetky možnosti boli strašné, až jej napadlo len to isté, čo Mildred po nešťastnom Halloweene, bola na tom ešte horšie. Pocítila rovnaký strach pred pohovorom v riaditeľni, dôsledkami, možným uväznením. Náhle pocítila plný tlak viny podobný Mildredinmu. Rozhodla sa, hoci vedela, že je to len zbabelý únik od problémov, ktorým mala bezprostredne čeliť. „ Opustiť školu a schovať sa do bezpečného zázemia, najlepšie k rodine, kým všetko neprejde.....“ bola jej posledná panická myšlienka, ktorú hneď realizovala rozhodnutá nečakať na rozhovor s riaditeľkou a možný rozsudok.</w:t>
      </w:r>
    </w:p>
    <w:p>
      <w:pPr>
        <w:pStyle w:val="TextBody"/>
        <w:ind w:firstLine="170"/>
        <w:rPr/>
      </w:pPr>
      <w:r>
        <w:rPr/>
        <w:t>Začala rýchlo, takmer šialene pobehovať po izbe, otvorila si najväčšiu batožinu a horúčkovito do nej hádzala všetky svoje veci. Náhle však akoby zbadala vo dverách záblesk ryšavých vlasov voľne splývajúcich okolo hlavy. Zastavila sa v polovici pohybu, bola to skutočnosť, možno až neuveriteľná, príliš krásna pri zvyklostiach akadémie. Typická tvár pozerala spoza zárubne. „ Etel“ spustila návšteva, ktorá vyzerala dosť zmätene a rozpačito, ale nedokončila. Prekvapená  Etel len vyhŕkla: „ Drusila, čo tu robíš....Slečna Metlová tu môže byť kedykoľvek.....“ Drusilin zmätok premiešaný zvedavosťou sa týmto konštatovaním len zvýšil: „ Žeby sa Etel bála slečny Metlovej ? Bola by takáto zmätená až do paniky ?“ pýtala sa v sebe. Svoju priateľku poznala príliš dobre, tu išlo o niečo iné, niečo veľké, niečo neuveriteľné sa muselo stať. Možno aj tušila, o čo ide, ale chcela to počuť. Opatrne začala: „ Nič. Len ťa vidím už dlhšie lietať po izbe ako raketu, panikáriť, hádzať všetko do kufrov. Hej, slečna Metlová tu môže byť kedykoľvek, nechceš chvíľu počkať ? Balíš, to je záhadné, prečo, čo sa stalo, môžem vedieť ?“ ako to hovorila, vošla do izby a pre istotu zavrela za sebou dvere.</w:t>
      </w:r>
    </w:p>
    <w:p>
      <w:pPr>
        <w:pStyle w:val="TextBody"/>
        <w:ind w:firstLine="170"/>
        <w:rPr/>
      </w:pPr>
      <w:r>
        <w:rPr/>
        <w:t>Etel pred Drusilou nedokázala skryť vlastné pocity, naznačila jej možnú budúcnosť ako ju vnímala: „ Drusila, budem vylúčená, preto nevidím nijaký zmysel v tom, aby som v akadémii dlhšie ostávala, odchádzam....“ povedala prekvapivo ľudským tónom, ako zdvihla z podlahy košík pre mačku a snažila sa doň strčiť prekvapenú, neochotnú Nočnú hviezdu. Nebolo viac treba. Drusila takéto problémy predvídala, došlo jej, o čo ide,  ale nedala nič najavo a ďalej ostala účastná. „ Vylúčená, prečo si myslíš, čo sa stalo ? spýtala sa, príčinu chcela počuť za každú cenu od samej Etel. „ Pretože si mala pravdu“ vzácne priznala Etel prehru, stále tým istým tónom so sklonenou hlavou. V jej hlase bolo cítiť rastúcu plačlivosť. „ Bola som tak hlúpo pyšná a pomstivá, azda najhlúpejšie v živote. Mildredin pôvodný lekvár sa vôbec  neprejavil ako hračka na dráždenie, ale ako vysoko nebezpečný jed. Keď som ho vyliala do Mildredinho pudingu, Mildred asi svoju porciu prenechala Maud a tú v priebehu noci zachvátili symptómy otravy. Mildred to zrejme zistila, viem si predstaviť jej nekonečnú hrôzu, zalarmovala slečnu Zdatnú a slečnu Metlovú a tak sa všetko zistilo. Slečna Metlová nemôže vyrobiť protijed, keďže som minula celú fľaštičku. Maud je v smrteľnom nebezpečenstve a vina padá na moju hlavu.“ Etel si napriek všetkému zachovala chladnokrvný zmysel pre logické súvislosti, vedela dobre, ako to bolo.</w:t>
      </w:r>
    </w:p>
    <w:p>
      <w:pPr>
        <w:pStyle w:val="TextBody"/>
        <w:ind w:firstLine="170"/>
        <w:rPr/>
      </w:pPr>
      <w:r>
        <w:rPr/>
        <w:t>Drusila všetko predpokladala, ale bolo jej Etel ľúto, snažila sa nájsť nejaký potešujúci fakt len preto, aby ju odhovorila od dobrodružnej cesty na metle v neprestávajúcej búrke, ktorá bola v priebehu poslednej pol hodiny ešte prudšia. Hoci vedela, že zahanbujúcu skutočnosť veľmi pravdepodobného vylúčenia u tak schopnej a ctižiadostivej študentky s dôrazom na rodinnú česť sotva niečo vyváži. „ Pozri, nevedela si, že je to jed a potom.....Je to aj moja chyba, keď si všetko vyliala, prišli sme s tvojou sestrou trocha neskoro, skríkli na teba trocha nevhod....“ priznala Drusila rovnako.</w:t>
      </w:r>
    </w:p>
    <w:p>
      <w:pPr>
        <w:pStyle w:val="TextBody"/>
        <w:ind w:firstLine="170"/>
        <w:rPr/>
      </w:pPr>
      <w:r>
        <w:rPr/>
        <w:t>Etel pokračovala až ohromujúco šľachetne: „ Hej, ale obávam sa, že, keďže si ma varovala už predtým, nemôžem sa na teba či sestru hnevať. Chceli ste ma zastaviť v mojej hlúposti, ale obávam sa, že to už teraz nie je dôležité pre celkový obraz, vec bola dokonaná, už sa stala. Pokus otráviť spolužiačky, aj keď nie celkom želaný, zrejme nie je práve správnou cestou k titulu Prvé dievča školy “ napriek všetkému myslela na seba, poháňali ju hlavne vlastné ambície, ktoré sa mohli každú chvíľu zrútiť do prachu. „ Neviem, čo to bolo. Hlavné je, že som porušila významnú zásadu Kódexu správania mladej čarodejnice. Nevedela som a predsa som skúšala, experimentovala bez súhlasu druhej strany.“ vykríkla Etel a prikázala metle, aby sa vzniesla oproti oknu.</w:t>
      </w:r>
    </w:p>
    <w:p>
      <w:pPr>
        <w:pStyle w:val="TextBody"/>
        <w:ind w:firstLine="170"/>
        <w:rPr/>
      </w:pPr>
      <w:r>
        <w:rPr/>
        <w:t>Drusila bola zdesená: „ To nemyslíš vážne, že chceš letieť v tomto počasí a navyše je to útek ako pri Mildred, to už radšej podstúpiť pohovor v riaditeľni, aj keď viem, čo to pre teba znamená. Úplne premokneš, metla sa zrúti ako kameň a skončíš v nejakom strome medzi konármi alebo aj horšie. Nie je dobré zmoknúť.“</w:t>
      </w:r>
    </w:p>
    <w:p>
      <w:pPr>
        <w:pStyle w:val="TextBody"/>
        <w:ind w:firstLine="170"/>
        <w:rPr/>
      </w:pPr>
      <w:r>
        <w:rPr/>
        <w:t xml:space="preserve">„ </w:t>
      </w:r>
      <w:r>
        <w:rPr/>
        <w:t>Použila som na nej zaklínadlo, ktoré spôsobí odolnosť voči vode a tak budem v poriadku.“ odpovedala Etel sebaisto napriek nedávnej výstrahe s lekvárom. Drusila ju sledovala s nedôverčivým pohľadom. Snažila sa zasiahnuť: „ Nemôžeš ísť domov....Rada guvernérov tvojho otca, okamžite zistia, kde si bola a potom budeš mať ešte väčšie problémy kvôli úteku. Nie je isté, či ťa rodina bude chcieť kryť. Vzdoruj, Etel, tu si na istejšej pôde. V rámci akadémie sa možno kaša nebude jesť taká horúca.“ naliehala prosebne priateľka, ale nadarmo, Etel už opäť bola neznesiteľne pyšná a tvrdohlavá, sama sebou. „ Idem do domu mojej tety“ povedala  tvrdohlavo, keď sa posadila na metlu a nasadila si typický klobúk. Drusila sa chvela, volala skúsiac posledný krok: „ Si šialená, Etel, úplne šialená vo vlastnej pýche. Viem, že všetko skončí v slzách.“ Etel na ňu krátko pozrela, vzdorný výraz na jej tvári sa zmiešal s výrazom paniky a zármutku. „ Nemusíš to zdieľať spolu so mnou. Stačí, ak nevieš, že a kam som odišla.“</w:t>
      </w:r>
    </w:p>
    <w:p>
      <w:pPr>
        <w:pStyle w:val="TextBody"/>
        <w:ind w:firstLine="170"/>
        <w:rPr/>
      </w:pPr>
      <w:r>
        <w:rPr/>
        <w:t xml:space="preserve">Po týchto slovách už len poklopala na metlu, prikázala „ Hore a leť“ a odletela cez okno rýchlejšie, ako ju jej metla zaťažená batožinou vládala niesť. Kvalitná metla dokázala pri štarte vyvinúť rýchlosť šesťdesiat kilometrov za hodinu, takže málo skúsená študentka sa musela  veľmi pevne držať násady. Etel bežne stačil dotyk koncami prstov. Na rozdiel od Mildred, ktorá sa na metle často hrbila a držala sa násady najpevnejšie ako mohla, letela  v ústrety búrke dôstojne vzpriamená. Drusila stála v okne a sledovala vzďaľujúcu sa priateľku. Zároveň zreteľne videla, ako to s ňou hádže v poryvoch prudkého vetra. Cítila veľkú potrebu kričať. Nie preto, že Etel si zvolila opustenie školy. Chápala dôvody a pravdepodobne by konala rovnako. Bolo to preto, že priateľka nevenovala dostatočnú pozornosť jej rade. Odhodila ju bokom tak, ako ju odhadzovala skôr. Náhle si uvedomila trpkú skutočnosť. Pre Etel bola priateľkou iba dovtedy, dokiaľ bola užitočná. </w:t>
      </w:r>
    </w:p>
    <w:p>
      <w:pPr>
        <w:pStyle w:val="TextBody"/>
        <w:ind w:firstLine="170"/>
        <w:rPr/>
      </w:pPr>
      <w:r>
        <w:rPr/>
      </w:r>
    </w:p>
    <w:p>
      <w:pPr>
        <w:pStyle w:val="TextBody"/>
        <w:ind w:firstLine="170"/>
        <w:jc w:val="center"/>
        <w:rPr>
          <w:b/>
          <w:b/>
          <w:bCs/>
        </w:rPr>
      </w:pPr>
      <w:r>
        <w:rPr>
          <w:b/>
          <w:bCs/>
        </w:rPr>
        <w:t>Kapitola dvadsiatašiesta – Búrlivé nebo</w:t>
      </w:r>
    </w:p>
    <w:p>
      <w:pPr>
        <w:pStyle w:val="TextBody"/>
        <w:ind w:firstLine="170"/>
        <w:jc w:val="center"/>
        <w:rPr>
          <w:b/>
          <w:b/>
          <w:bCs/>
        </w:rPr>
      </w:pPr>
      <w:r>
        <w:rPr>
          <w:b/>
          <w:bCs/>
        </w:rPr>
      </w:r>
    </w:p>
    <w:p>
      <w:pPr>
        <w:pStyle w:val="TextBody"/>
        <w:ind w:firstLine="170"/>
        <w:jc w:val="center"/>
        <w:rPr>
          <w:b/>
          <w:b/>
          <w:bCs/>
        </w:rPr>
      </w:pPr>
      <w:r>
        <w:rPr>
          <w:b/>
          <w:bCs/>
        </w:rPr>
        <w:drawing>
          <wp:inline distT="0" distB="0" distL="0" distR="0">
            <wp:extent cx="4347210" cy="2865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8" r="-5" b="-8"/>
                    <a:stretch>
                      <a:fillRect/>
                    </a:stretch>
                  </pic:blipFill>
                  <pic:spPr bwMode="auto">
                    <a:xfrm>
                      <a:off x="0" y="0"/>
                      <a:ext cx="4347210" cy="2865120"/>
                    </a:xfrm>
                    <a:prstGeom prst="rect">
                      <a:avLst/>
                    </a:prstGeom>
                  </pic:spPr>
                </pic:pic>
              </a:graphicData>
            </a:graphic>
          </wp:inline>
        </w:drawing>
      </w:r>
    </w:p>
    <w:p>
      <w:pPr>
        <w:pStyle w:val="TextBody"/>
        <w:ind w:firstLine="170"/>
        <w:jc w:val="center"/>
        <w:rPr/>
      </w:pPr>
      <w:r>
        <w:rPr/>
        <w:t xml:space="preserve">   </w:t>
      </w:r>
      <w:r>
        <w:rPr/>
        <w:t>Etel sa predvádza na prvom školskom tréningu</w:t>
      </w:r>
    </w:p>
    <w:p>
      <w:pPr>
        <w:pStyle w:val="TextBody"/>
        <w:ind w:firstLine="170"/>
        <w:rPr/>
      </w:pPr>
      <w:r>
        <w:rPr/>
      </w:r>
    </w:p>
    <w:p>
      <w:pPr>
        <w:pStyle w:val="TextBody"/>
        <w:ind w:firstLine="170"/>
        <w:jc w:val="center"/>
        <w:rPr/>
      </w:pPr>
      <w:r>
        <w:rPr/>
        <w:drawing>
          <wp:inline distT="0" distB="0" distL="0" distR="0">
            <wp:extent cx="4347210" cy="2865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8" r="-5" b="-8"/>
                    <a:stretch>
                      <a:fillRect/>
                    </a:stretch>
                  </pic:blipFill>
                  <pic:spPr bwMode="auto">
                    <a:xfrm>
                      <a:off x="0" y="0"/>
                      <a:ext cx="4347210" cy="2865120"/>
                    </a:xfrm>
                    <a:prstGeom prst="rect">
                      <a:avLst/>
                    </a:prstGeom>
                  </pic:spPr>
                </pic:pic>
              </a:graphicData>
            </a:graphic>
          </wp:inline>
        </w:drawing>
      </w:r>
    </w:p>
    <w:p>
      <w:pPr>
        <w:pStyle w:val="TextBody"/>
        <w:ind w:firstLine="170"/>
        <w:jc w:val="center"/>
        <w:rPr/>
      </w:pPr>
      <w:r>
        <w:rPr/>
        <w:t>Pozor, zmena polohy, ide sa sedieť a pristávať</w:t>
      </w:r>
    </w:p>
    <w:p>
      <w:pPr>
        <w:pStyle w:val="TextBody"/>
        <w:ind w:firstLine="170"/>
        <w:rPr/>
      </w:pPr>
      <w:r>
        <w:rPr/>
      </w:r>
    </w:p>
    <w:p>
      <w:pPr>
        <w:pStyle w:val="TextBody"/>
        <w:ind w:firstLine="170"/>
        <w:rPr/>
      </w:pPr>
      <w:r>
        <w:rPr/>
        <w:t>Bola výbornou letkyňou. S pomocou zaklínadiel, pokynov a ich kombinácie či jednoducho silou myšlienok dokázala vykúzliť hotové akrobatické čísla, celé manévre, vedela ich komunikáciou s metlou vopred pripraviť už na zemi. Či už posediačky alebo postojačky, s výborne zohratou a elegantnou mačkou Nočnou hviezdou na konci metly. Pri slávnostných príležitostiach, keď sa ročník mal predviesť magickým hodnostárom v úlohe perspektívnych čarodejníc hodných Európy tretieho milénia, pravidelne vzlietla ako prvá. Uvádzala ostatné ukazujúc zároveň, ako konkrétna ukážka má vyzerať v praxi dokonalého ideálu. Ale predovšetkým ohromovala všetkých, pútala na seba pozornosť kľúčových ľudí, predvádzala sa ako jednotka. Rýchle svišťanie bola poriadne drahá značka. Rovnako ako Blackburny z limitovaných sérií mohla stáť v špecializovaných obchodoch aj štyritisíc britských libier, čo je v prepočte 4 448,10 EURO alebo 114 049, 36 českých korún. Posledné údaje o cenách nech sú varovaním pre rodičov, ktorých deti sa príliš zamilujú do Mildrediných príbehov a zároveň návodom, čo opatrne povedať, keď by náhodou zatúžili po podobnej vlastnej metle. Pri Etel sa však vysoké investície akosi vyplácali. Vynikajúce lietanie na metle bolo jednou z vecí, ktorými sa pýšila a bolo pre ňu prirodzenou radosťou. Okrem toho ešte zvládaním umenia kráľovnej magických vied – prípravy lekvárov. Stručne, až do osudového okamžiku bola napriek mnohým zlým kúskom práve preto zvlášť obľúbenou študentkou, miláčikom slečny Metlovej, premiantkou ročníka, hviezdou školy, cítila sa oprávnenou kandidátkou na funkciu Prvé dievča školy po úradujúcej dvojici Fenny – Gris. Bola takmer dokonalým anjelom v pohľade učiteľov, ale vedela si tvrdo zasadnúť a znepríjemňovať život spolužiačkam, ktoré jej, mierne povedané, nepadli do oka, ako bola Mildred. Poriadne to cítila jej vlastná sestra a niekedy sa do takej situácie dostala aj Drusila. Po poslednej hlúposti však mala zažiť niekoľko ďaľších tvrdých poučení v podobe udalostí, s ktorými by inak pri sebe nepočítala. Žiaľ, trvalý účinok, ako mnohé dovtedy, na ňu nemali.</w:t>
      </w:r>
    </w:p>
    <w:p>
      <w:pPr>
        <w:pStyle w:val="TextBody"/>
        <w:ind w:firstLine="170"/>
        <w:rPr>
          <w:b/>
          <w:b/>
          <w:bCs/>
        </w:rPr>
      </w:pPr>
      <w:r>
        <w:rPr/>
        <w:t xml:space="preserve">Tvrdohlavo odhodlaná vyletela, sledovaná márne volajúcou Drusilou, do búrlivého počasia. V hluchej pýche, čo bol znásobený vnútorný zmätok a želanie ochrániť sa, si ani nevšimla, že to jej zaťaženou metlou oproti bežnému letu podozrivo hádže. Takmer to vyzeralo, ako keby nezaujatý pozorovateľ nesledoval Etel, ale Mildred z obdobia jej prvých krokov na akadémii. Začala to vnímať až neskôr a náhle si spomenula, že na teoretických hodinách lietania vždy sotva udržala sústredenú pozornosť vzdychajúc v súkromí pred Drusilou, ako to už dávno všetko dobre ovláda. V ideálnych podmienkach to skutočne tak vyzeralo, práve však bola podrobená náročnej praktickej skúške a všetky jej vedomosti akoby zrazu neboli. „ Keby som bola teórii venovala väčšiu pozornosť“ hovorila si v duchu. V myšlienkach sa jej ozýval hlas slečny Metlovej, ako odpovedala spolužiačkam: „ Je samozrejmé, že v prípade veľmi drsného počasia nebezpečného pre cestu na metle je príkazom nájsť alternatívny spôsob dopravy.“ Pre ňu však bolo dôležité pokračovanie: „ Keď je napriek tomu let na metle nevyhnutný, sú to tieto jednoduché kroky, ktoré vás ochránia.....“ Na nešťastie si nepamätala ďalej, keď ju veľmi prudký poryv vetra  prekvapil v nestráženom okamžiku tak, že skríkla. Privinula sa k metle zo všetkých síl, pretože prudko šľahajúci dážď a vietor hrozili, že ju úplne zhodia. Jej batožina a košík pre mačku sa divoko kolísali a zatiaľ čo použitie blokujúceho zaklínadla bolo dosť jednoduché, pokus koncentrovať sa súčasne na udržanie letu ho robilo o niečo ťažším. Nočná hviezda nepríjemne kvílivo mňaučala v najvyššom tóne. Bola mrzutá z nečakaného prechodu z teplého lôžka do chladného a daždivého počasia. „ Mačky čarodejníc sú povahovo podobné svojim majiteľkám“ spomenula si náhle Etel a až teraz sa jej vybavilo, ako by asi kričala, keď by niečo vyvolalo jej nespokojnosť. Vlastne to už doma aj na akadémii niekoľkokrát predviedla. Náhle modrý, svietiaci blesk prišiel tak prudko, že nemala viac čas venovať sa vedľajším myšlienkam. Naskočila a metlou poriadne zatriaslo. Snažila sa ostať pokojná a spomenúť si: </w:t>
      </w:r>
      <w:r>
        <w:rPr>
          <w:b/>
          <w:bCs/>
        </w:rPr>
        <w:t>„ Čo slečna Metlová hovorila o prípade, keď ste sa ocitli uprostred búrky ?“ ...Po prvé, bezpečne pristáť. „ Ale kde ?“</w:t>
      </w:r>
      <w:r>
        <w:rPr/>
        <w:t xml:space="preserve"> chmúrne a beznádejne hľadela na šíru temnotu lesa pod ňou. Bezpečné pristátie nevyzeralo reálne. Na dlhé úvahy nebol čas, rýchle zníženie výšky s nádejou, že všetko bude lepšie, bolo zreteľne výhodnejšie ako stáť na mieste a nechať sa prudkým vetrom nebezpečne odchýliť zo smeru. Rozmýšľala ďalej, vrátiť sa nemohla. Čeliť Drusile, opäť priznať porážku a ešte v lietaní, zlyhanie šialeného pokusu o útek, vyhnutie sa zodpovednosti. Veď by bola horšia ako Mildred. Návrat toho „ večného zmätku“ sa dokonca vzápätí zmenil na absolútny triumf, keď pamätne zachránila školu pred inváziou zlých čarodejníc. Pri tej spomienke sa zatvárila neveľmi príjemne. Na také šťastie sotva narazí, okrem toho jej prípad nebol len inzultáciou magického funkcionára pri Halloweene....otrávila....Ako by vyzerala ona, hrdá premiantka, v aktuálnej situácii, nechcela pomyslieť. Hlboko sa nadýchla: „ Kľud, riešenie vždy nájdem....“ povedala si v duchu. „ Rýchlo dole“ zavelila a začala rýchlo, strmo klesať. Postupne mohla zreteľne vidieť lesné chodníky medzi stromami a napokon zvládla pristátie. </w:t>
      </w:r>
      <w:r>
        <w:rPr>
          <w:b/>
          <w:bCs/>
        </w:rPr>
        <w:t xml:space="preserve">Spomenula si na pravidlo číslo dva: „ Nasmeruj metlu do najbližšieho prístrešku“. </w:t>
      </w:r>
      <w:r>
        <w:rPr/>
        <w:t>Nebolo kde, cez konáre na ňu husto dopadali veľké kvapky, pod nohami cítila mokro, čo nebolo dvakrát príjemné. Hromy nad ňou stále  burácali a blesky presvecovali oblohu. Hrad, najbližšie bola škola, nemohla byť od nej ďalej ako necelé dva kilometre. Hneď sa však zachmúrila, ak mal byť úkryt bezpečným, musel by byť opustený a to škola nebola – naozaj sa netúžila vrátiť ako porazená, pred Drusilu, Mildredinu skupinu so sesternicou či sestru a potom zrejme priamo pred prvostupňový súdny tribunál do riaditeľne, čeliť následkom zhoršeným pokusom o útek. Dom jej tety Izidory, kam mala pôvodne namierené, bol v tomto smere výhodnejší, ale vzdialený päťdesiat kilometrov. Rozhodla sa, bez veľkých možností voľby. Silou myšlienok napriek riziku dlhého letu v hroznom počasí nasmerovala metlu k domu jej tety využijúc navyše pomerne jednoduché zaklínadlo – magický kompas, aby jej pomohlo udržať stabilný smer v prudkom vetre.</w:t>
      </w:r>
      <w:r>
        <w:rPr>
          <w:b/>
          <w:bCs/>
        </w:rPr>
        <w:t xml:space="preserve"> Pravidlo tri: „ Znova nasadnúť“. </w:t>
      </w:r>
      <w:r>
        <w:rPr/>
        <w:t xml:space="preserve">Urobila tak, opäť bola v inak obľúbenej póze na metle, ale už nesedela „ zboku“ podľa tradície akadémie. Aktuálny let nemal nič spoločné so školou, mohla si dovoliť voľnejší, bezpečnejší a najmä stabilnejší spôsob, aj keď nebol príliš vhodný pre dievča. Magicky zabezpečila batožinu a povzbudila sa k využitiu </w:t>
      </w:r>
      <w:r>
        <w:rPr>
          <w:b/>
          <w:bCs/>
        </w:rPr>
        <w:t xml:space="preserve">pravidla číslo štyri: „ Leť nízko a pomaly“ </w:t>
      </w:r>
      <w:r>
        <w:rPr/>
        <w:t xml:space="preserve">Pomaly vzlietla, práve dosť, aby bola tesne nad vrcholmi stromov. Nečakala ju zvlášť radostná a príjemná cesta, ale sama v sebe sa cítila trocha pokojnejšie, zaistená. Tento stav však netrval dlho, ďaleko nedoletela, keď sa v jej vnútri prvýkrát ozval druhý, čudný pocit. Akoby sa dialo niečo, čo sa u nej normálne nikdy nestalo, čo ju dosť miatlo. Nakoniec, bola premiantka Svatoušková, letkyňa číslo jeden a nie nejaký „ neschopný večný zmätok“ Mildred.  Niečo nebolo v poriadku a súviselo to s jej metlou, drahou, prvej triedy kvality z najkvalitnejších, skvelou značkou „ Rýchle svišťanie“. Práve prvé dve charakteristiky spôsobovali, že bola mimoriadne citlivá, schopná reagovať aj na najmenšie zmeny, najtichšie a najjemnejšie povely, ale zároveň dosť chúlostivá. Videla, ako na drahú, špeciálnu metlu len pre jej použitie narážajú veľké kvapky. Zdalo sa jej, že zaklínadlo odolnosti voči vode, ktoré pred Drusilou tak vychválila, rýchlo stráca účinnosť. Vedelo sa, že letové vlastnosti vysoko kvalitných, extrémne citlivých metiel, ako bola Etelina, majú aj svoje mínusy -  boli veľmi nepriaznivo ovplyvňované vodou. Aj malé orosenie v sychravom počasí či mrholení mohlo zapríčiniť, že sa nebezpečne chveli, kolísali a nakoniec strácali smer. Etel o tom vedela, Drusila ju varovala a teraz, ponechaná sama na seba, so slabnúcim účinkom zaklínadla, sa začala obávať, čo urobí s jej metlou a súčasne s ňou samou prudký lejak. Presiaknutá a preťažená metla zatiaľ čoraz častejšie prestávala reagovať na jej pokyny. „ Klesaj, jemne klesaj, metla“ a nezvyčajne, takmer nevedomky pridala: „ Prosím....“ Ale metla už absolútne vypovedala poslušnosť a namiesto zastavenia na polceste, stále viac presiaknutá lejakom, padala ako kameň k zemi. Našťastie, pomohlo jej pravidlo číslo štyri o nízkej výške, takže padala cez konáre stromov a nebola vážnejšie poranená, ak nerátala niekoľko odrenín či modrín. Aj tie však pre ňu, hrdú letkyňu, boli dosť. Také niečo sa jej nikdy nestalo, čo bolo horšie – Drusila mala druhýkrát úplnú pravdu. Nakoniec dopadla na premočenú lesnú zem a jej najvzácnejšia metla z najvzácnejších skončila horšie ako Mildredina pri nešťastnom nástupe na akadémiu – mohla sa len pozerať, ako spolu s ňou pristávajú tri rozlomené kusy, symbol jej sebavedomia bol stratený. Vyzeralo to, že zvyšok cesty bude musieť absolvovať pešo. Záchrana v dome jej tety sa zrazu zdala strašne, až nereálne vzdialená – bolo to päťdesiat kilometrov. </w:t>
      </w:r>
    </w:p>
    <w:p>
      <w:pPr>
        <w:pStyle w:val="TextBody"/>
        <w:ind w:firstLine="170"/>
        <w:rPr>
          <w:b/>
          <w:b/>
          <w:bCs/>
        </w:rPr>
      </w:pPr>
      <w:r>
        <w:rPr>
          <w:b/>
          <w:bCs/>
        </w:rPr>
      </w:r>
    </w:p>
    <w:p>
      <w:pPr>
        <w:pStyle w:val="TextBody"/>
        <w:ind w:firstLine="170"/>
        <w:jc w:val="center"/>
        <w:rPr>
          <w:b/>
          <w:b/>
          <w:bCs/>
        </w:rPr>
      </w:pPr>
      <w:r>
        <w:rPr>
          <w:b/>
          <w:bCs/>
        </w:rPr>
        <w:t>Kapitola dvadsiatasiedma – Hodina pravdy</w:t>
      </w:r>
    </w:p>
    <w:p>
      <w:pPr>
        <w:pStyle w:val="TextBody"/>
        <w:ind w:firstLine="170"/>
        <w:jc w:val="center"/>
        <w:rPr>
          <w:b/>
          <w:b/>
          <w:bCs/>
        </w:rPr>
      </w:pPr>
      <w:r>
        <w:rPr>
          <w:b/>
          <w:bCs/>
        </w:rPr>
      </w:r>
    </w:p>
    <w:p>
      <w:pPr>
        <w:pStyle w:val="TextBody"/>
        <w:ind w:firstLine="170"/>
        <w:rPr/>
      </w:pPr>
      <w:r>
        <w:rPr/>
        <w:t>Kým vonku Etel snaživo bojovala o vlastnú záchranu, v akadémii vrcholil súboj o ľudský život. Nikto nemyslel na vyučovanie či  disciplinárne konanie. Pozornosť všetkých bola aspoň vzdialene sústredená na izbu Maud, zvlášť v tom momente, keď do nej vstúpili tri osoby: slečna Metlová s fľaštičkou protijedu v rukách, nedýchajúca Mildred na pokraji vnútorných síl  a slečna Zdatná pripravená poskytnúť úbohej dievčine oporu. Posledné zvyšky zvláštneho ľadu na čele chorej sa práve topili a čas neúprosne bežal. Vlastne už prišli neskoro. „ Takto vyzerá hodina pravdy“ pomyslela si Mildred, keď profesorka lekvárov odzátkovala fľaštičku s protijedom, ktorý pre netrénované oko vyzeral presne rovnako ako jej nevydarený lekvár zo včerajšieho rána. Jej najlepšia priateľka bola bledá, nehybná. Vyzerala ako mŕtva. Že žije, prezrádzalo len ťažké, nepokojné dýchanie. Mildred nemohla sledovať v akom stave je ľad priložený na čelo chorej, ktorý jej stav stabilizoval a bol zároveň znamením, že ju ešte môžu zachrániť. Boli to okamihy, ktoré ešte nikdy nezažila. Zovrela ruky bojujúc s vlastnou slabosťou a sústredene hľadela dole na podlahu. Jej chýrečná predstavivosť bola opäť veľmi živá. Ponorená vo vlastných chmúrnych myšlienkach nezbadala, že posledný ľad sa roztopil a vhodná chvíľa pre záchranu bola definitívne preč. Skúsená slečna Metlová už dávno mohla odmerať potrebnú dávku, naliať ju do úst Maud a potom mohli len čakať s prstami pripravenými na zaklínanie, s vnútornou prosbou. V nádeji, že množstvá ingrediencií sú správne a lekvár pripravený zle. Mildred, ponorená v strašných víziách, nevydržala napäté ticho a pozrela na svoju priateľku. Vzápätí takmer zomrela, bola by odpadla druhýkrát, keby ju slečna Zdatná nebola zachytila. Zistila, že stav Maud ostal nezmenený, niečo bolo viditeľne zle, rizikový lekvár akoby nefungoval a Mildred strácala slová, nevládala vykríknuť, nevládala nič. Len s námahou zadržala to, čo mala na jazyku – obvinenie slečny Metlovej z chyby. Chcela sa vrhnúť na profesorku lekvárov, ale nemohla. Akoby zamrzla na mieste, akoby mala nesmierne veľkú hrču v hrdle. Keď sa rozhliadla, chápavá telocvikárka nebola na tom lepšie, akoby hľadela na niečo neviditeľné uprostred. Okraje jej očí nabiehali do červena a ligotali sa slzami. Slečna Metlová sa snažila zakryť emócie nezúčastneným, obvyklým pohľadom, ale kĺby jej prstov boli zreteľne belšie, keď so zúrivou prudkosťou zovrela fľaštičku. Mildred nemohla ani len pozrieť na trpiacu priateľku. Opäť priklincovala svoj pohľad na podlahu aby, naplnená najhoršími očakávaniami, takmer prišla o významný moment.  Lekvár bol zrejme z kategórie tých, na ktorých účinok treba vedieť čakať, ale v tej situácii sa to u každej zo zúčastnených, a zvlášť u nej, ľahko hovorilo. Po niekoľkých sekundách, ktoré sa zdali večnosťou, prišlo hurá.....Periny sa opäť zachveli a pridusené kýchnutie prerušilo dusné ticho, najchmúrnejšie, aké kedy na sebe cítila. Týmto prsknutím sa jej a profesorkám nekonečne uľavilo, bola to prvá známka, že Maud sa prebrala. Žmúrila z perín krátkozrakými očami a vyzerala dosť zmätene, keď uvidela stáť svoju najlepšiu priateľku s dvoma profesorkami okolo postele. Mildred sa dokonale spamätala a prepukla do spontánneho, neregulovaného prejavu šťastia tak, ako to vedela len ona: „ MAUD.....MYSLELI  SME, ŽE SI STRATENÁ.....“ Maud bola menšej, ale silnejšej, bucľatej postavy, preto aj v oslabenom stave vydržala tak bezprostredný prejav radosti. Zvlášť, keď išlo o jej najlepšiu priateľku.....Slečna Metlová opäť chápavo, pokojne zasiahla: „ Mildred, viem, čo prežívaš, ale nemusíš preto to úbohé dievča zadusiť.“ Jej hlas akoby nezaznamenal žiadnu zmenu, akoby nebol ovplyvnený nočnými hrôzami. Mildred pustila svoju priateľku a sústredene pozrela na tvár profesorky. Zachytila len veľmi jemný náznak chápavého úsmevu. Náhle sa Maud opäť ozvala, ešte stále v polovičnom spánku. Tvár sa jej skrivila, chuť lekváru -  protijedu nepatrila k najpríjemnejším. „ Čo sa stalo ? Čo som to zjedla, chutilo to príšerne ......“ Medzi nocou, keď jej telo začalo bojovať s otravou a prítomným návratom do života, bola ponorená v stálom spánku a nič si nepamätala. „ Etel ťa otrávila. Vlastne chcela otráviť mňa, ale výmenou misiek sa jed dostal k tebe.“ Mildred chcela rýchlo povedať, čo sa stalo, až sa potkýnala o vlastné slová, takmer ju nebolo rozumieť. „ Ale myslím, že to tak nechcela. Neboj, pripravili sme pre teba protijed a bol to náš lekvár a mala som ho urobiť opäť zle......“ nestihla dokončiť, slečna Metlová ju prerušila. „ Mildred.....“ študentka zmĺkla.... „ Mala by si si ísť ľahnúť, po tom, čo si všetko prežila, bola si veľmi statočná, ďakujem.“ Dievčina ostala prekvapená, chcela ostať pri svojej najlepšej priateľke: „ A Maud ?...“ spýtala sa váhavo ukážuc na posteľ.....Profesorka dokončila: „ Maud už bude v poriadku, to najhoršie máme, a hlavne ty máš, za sebou. Myslím, že za niekoľko hodín by sme opäť mohli začať vyučovanie, spánok by bol pre teba najprospešnejší. Situácia je už pod kontrolou, keďže Maud bude teraz musieť vydržať bdelá počas šiestich hodín. Bude pravidelne dostávať dávky protijedu. Dozriem na ňu.“ Mildred sa na svoju triednu obrátila už istejším tónom, jej dôvera voči nej sa v priebehu šťastného obratu opäť vrátila: „ Ďakujem vám, slečna Metlová.“ Profesorka naznačila úsmev a dotkla sa jej ruky: „ Aj ja tebe, opäť raz, Mildred“. Bolo to prvýkrát od záchrany života počas týždňa stráveného vo vidieckom sídle Algernona. Ostala prekvapená, dojatá. „ Poď Mildred, už je všetko v poriadku“ obrátila sa na ňu telocvikárka, ako ju odvádzala s izby. „ Slečna Zdatná, ak je to  možné, informujte riaditeľku o konečnom výsledku a spýtajte sa na Etel, takúto službu od vás veľmi ocením, keďže Maud musí mať profesionálny magický a pedagogický dohľad. Ak by bol s Etel nejaký problém, zavolajte Drusilu, dávam vám plnú autoritu konať v tomto prípade.“ zavolala za kolegyňou zástupkyňa. „ Urobím tak“ odpovedala slečna Zdatná. Posledné chvíle hodiny pravdy, ktorá sa práve tak šťastne končila, patrili najlepším priateľkám, Mildred a Maud. Ukľudnená Mildred sa krátko obzrela dozadu na Maud. Odpovedala slabým náznakom úsmevu, čo Mildred povzbudilo k ešte zreteľnejšiemu prejavu rýdzeho nadšenia. Konečne bolo všetko a každý v poriadku, okrem Etel.</w:t>
      </w:r>
    </w:p>
    <w:p>
      <w:pPr>
        <w:pStyle w:val="TextBody"/>
        <w:ind w:firstLine="170"/>
        <w:rPr/>
      </w:pPr>
      <w:r>
        <w:rPr/>
      </w:r>
    </w:p>
    <w:p>
      <w:pPr>
        <w:pStyle w:val="TextBody"/>
        <w:ind w:firstLine="170"/>
        <w:jc w:val="center"/>
        <w:rPr>
          <w:b/>
          <w:b/>
          <w:bCs/>
        </w:rPr>
      </w:pPr>
      <w:r>
        <w:rPr>
          <w:b/>
          <w:bCs/>
        </w:rPr>
        <w:t>Kapitola dvadsiataôsma – Búrlivé nebo ( pokračovanie )</w:t>
      </w:r>
    </w:p>
    <w:p>
      <w:pPr>
        <w:pStyle w:val="TextBody"/>
        <w:ind w:firstLine="170"/>
        <w:jc w:val="center"/>
        <w:rPr>
          <w:b/>
          <w:b/>
          <w:bCs/>
        </w:rPr>
      </w:pPr>
      <w:r>
        <w:rPr>
          <w:b/>
          <w:bCs/>
        </w:rPr>
      </w:r>
    </w:p>
    <w:p>
      <w:pPr>
        <w:pStyle w:val="TextBody"/>
        <w:ind w:firstLine="170"/>
        <w:jc w:val="center"/>
        <w:rPr/>
      </w:pPr>
      <w:r>
        <w:rPr>
          <w:b/>
          <w:bCs/>
        </w:rPr>
        <w:t>Po havárii</w:t>
      </w:r>
    </w:p>
    <w:p>
      <w:pPr>
        <w:pStyle w:val="TextBody"/>
        <w:ind w:firstLine="170"/>
        <w:jc w:val="center"/>
        <w:rPr>
          <w:b/>
          <w:b/>
          <w:bCs/>
        </w:rPr>
      </w:pPr>
      <w:r>
        <w:rPr>
          <w:b/>
          <w:bCs/>
        </w:rPr>
      </w:r>
    </w:p>
    <w:p>
      <w:pPr>
        <w:pStyle w:val="TextBody"/>
        <w:ind w:firstLine="170"/>
        <w:rPr>
          <w:b/>
          <w:b/>
          <w:bCs/>
        </w:rPr>
      </w:pPr>
      <w:r>
        <w:rPr/>
        <w:t xml:space="preserve">Bezradne a zúfalo sa obzerala Etel okolo seba, doprava, doľava, na vrcholy stromov, ktoré sa prudko kývali a šumeli vo výške nad ňou. Takúto situáciu pri sebe nepoznala, nevedela, čo vymyslieť, akú alternatívu zvoliť. Situácia bola taká, že do domu jej tety sa už nemohla dostať. Ako rozmýšľala ďalej, keď sa so zbytkom svojej vzácnej metly postavila premoknutá na kosť z rozmočeného blata, uvedomovala si čoraz jasnejšie jedinú realitu prehry, nutnosti návratu do školy. Nemohla sa hnevať, nemohla nič, zrazu bola strašne skľúčená...Musela sa pripraviť na najhoršie, na niečo, s čím dovtedy u seba ani neuvažovala – na posmech a disciplinárne konanie. Kľudne ju mohlo priviesť  okrem vylúčenia, čo samo o sebe by bolo v hrdej histórii jej rodiny tragické prvenstvo, pred vrcholný orgán Profesionálneho združenia, pred strašnú Hekety a jej kolegyne. Mohlo sa o nej rozhodovať na čarodejníckom kongrese, mohli zasiahnuť štátne orgány. Musela potlačiť svoju hrdosť, sebavedomie, ktoré bolo tak ťažko zasiahnuté. Musela si priznať, že jej nápad letieť, aby sa zbavila strachu, bol možno ešte hlúpejší ako samotný čin, ktorý spáchala. Ďaleko sa nedostala, zdalo sa jej, že efektný blesk osvetlil neprehľadnú húštinu a ukázal kamenný múr, ktorý bol inak len ťažko viditeľný. Naozaj, akadémia nebola ďaleko, čo neznamenalo nič dobrého. Nikdy predtým v takej zlovestnej situácii nebola, mohli ju ľahko vypátrať a ďalej....už vedela, ale radšej nechcela domyslieť.....Všetky predchádzajúce zlé skutky a ústrky voči menej schopným, všetky schválnosti, jedovaté komentáre, všetka arogantná pýcha,  sa akoby vracali na jej hlavu. S tichým vzdychom prehltla nával plaču derúceho sa von, potlačila vlastnú frustráciu a zozbierala trosky metly, ktorá bola len pred krátkou dobou takou hrdosťou. Zároveň skúšala niečo robiť so svojou batožinou, ťahať ju za sebou. Opäť sa zablyslo, inak všade okolo husté mračná tvorili tmu, ktorá bola ešte depresívnejšia než jej aktuálna nálada. Ťažko pripúšťala prehru a momentálna situácia bola v jej chápaní niečo viac, keď si uvedomila, že je na tom horšie ako Mildred a ešte to nebolo všetko, čo ju malo stretnúť. Návrat do školy bol síce viac ako hrozivý, ale momentálne v duchu prosila, aby jej príležitostné blesky umožnili vidieť ešte aspoň raz letmý odraz múrov. Chcela si byť istá, že ide správnou cestou, ktorú vnímala takmer rovnocenne s cestou do najhlbšej levej jamy, ak nie do pekla. Jej mačka, inokedy taká elegantná Nočná hviezda škrekľavo mňaučala. Vlastné pocity obrátila proti nej, vybuchla: „ Budeš ticho...“ Mačka neprestávala a ona sama sa deprimovaná, zarmútená zastavila uprostred cesty. Zreteľne si uvedomila najväčšiu prehru svojho doterajšieho života. Vlastne, hovorila si, by bolo teraz dobré byť premenená na červa od sesternice, aspoň by som niekam zaliezla, kde by ma nikto nevidel. Drusila mala druhýkrát v krátkom čase pravdu, „ Ó, prečo som ju neposlúchla....“ zakvílila v duchu. Ak by na tom medzitým nebola horšie, bola tu ešte možnosť odkladu, ale nie veľmi príjemná.....Dostať sa k hradu bola jedna vec, ale prejsť na nádvorie druhá. Vstupná Vlčia brána mohla byť zatvorená a pre oneskorené platilo zvláštne pravidlo. Mildred sa z neho šťastne vyvliekla, aj keď potom narazila do popolníc. Jeho podstata bola, a teraz niečo podobné hrozilo Etel s dolámanou metlou, že oneskorená musela počkať pred bránou až do septembra, do nástupu nových prváčok. Pre nové adeptky by bol určite zaujímavý pohľad, keby spoločne s nimi vstupovalo na nádvorie vznešené dievča so zelenou šerpou druháčky, ktorá už mala dôstojne priletieť ako žltou šerpou opásaná tretiačka. S pohľadom, v ktorom by sa nedala celkom zakryť depresia a dolámanou drahocennou metlou. Nehovoriac o tom, že by si ju so záujmom všímali Fenny a Gris, už s červenou šerpou štvrtáčok. Určite by si začali šepkať a školské „ tamtamy“ nikdy nespali. A na nádvorí? Bola by na očiach všetkých. Drusily, Mildredinej skupiny so sesternicou opásaných žltými šerpami, ale aj sestry a Klarisy s druháckymi zelenými. Tento obraz sa jej vynoril a zastavil pred očami.....Stratila by celý rok, šancu kandidovať na post Prvého dievčaťa školy a získala iba hanbu. Ako utiekla teraz, musela by sa pred novými adeptkami všetkým pozrieť priamo do očí, neznesiteľné. Našla by u niekoho, u niektorej z nich súcit či ľútosť vzhľadom k svojmu predošlému správaniu a naviac, otráveniu spolužiačky, Mildredinej najlepšej priateľky ? Musela počítať s profesorkami – slečnou Metlovou, jej ostrý ranný tón z izby ju ešte stále prenasledoval, riaditeľkou. Určite by sa jej prípadom, napriek slávnostným chvíľam, začali zaoberať. V lese to bolo aspoň dočasne určite lepšie, len musela nájsť vhodný úkryt. Pustila svoju batožinu a nakoniec sa skrútila v ochrannom tieni najbližšieho stromu. „ Snáď takto lepšie vyčkám, kým búrka prestane a keď sa rozjasní, vo svetle chladného dňa nájdem nejaké tretie, lepšie riešenie, tretiu cestu.“ pomyslela si. Otvorila Nočnej hviezde košík a vytiahla ju z neho, hoci mačke sa do sychravého, studeného lesného prostredia takmer vôbec nechcelo. Pridržala si ju tesne pri sebe, aby vo svojich pochmúrnych úvahách mala aspoň trocha útechy a v aktuálnom počasí tepla. Jej protestné mňaučanie ignorovala. „ Čo by teraz povedala Sibyla, keby ma videla ?“ pripomenula sa jej sestra a skutočnosť, akým povýšeným mentorom voči nej bola pri lekciách lietania. Teraz si boli kvit. „ Pravdepodobne by sa veľmi smiala, rovnako, ako som sa svojho času smiala ja na nej: „ Ako sedíš pod stromom, potupila si naše rodinné meno.“ A znova jej prišla na myseľ kamarátka, jediná z akadémie: „ Ó, Hviezda“ skríkla opäť na mačku.... „ Prečo som len neposlúchla Drusilu ?“. Mačka neodpovedala a Etel postupne, pomaly, presne podľa slov Drusily, nechávala miesto slzám, začala plakať. Mala jedinú útechu. Temnota spôsobená búrkovými mračnami pomáhala dostatočne maskovať skutočnosť, že nie všetky kvapky, ktoré jej stekali dole tvárou, boli dažďovými. </w:t>
      </w:r>
    </w:p>
    <w:p>
      <w:pPr>
        <w:pStyle w:val="TextBody"/>
        <w:ind w:firstLine="170"/>
        <w:rPr>
          <w:b/>
          <w:b/>
          <w:bCs/>
        </w:rPr>
      </w:pPr>
      <w:r>
        <w:rPr>
          <w:b/>
          <w:bCs/>
        </w:rPr>
      </w:r>
    </w:p>
    <w:p>
      <w:pPr>
        <w:pStyle w:val="TextBody"/>
        <w:ind w:firstLine="170"/>
        <w:jc w:val="center"/>
        <w:rPr>
          <w:b/>
          <w:b/>
          <w:bCs/>
        </w:rPr>
      </w:pPr>
      <w:r>
        <w:rPr>
          <w:b/>
          <w:bCs/>
        </w:rPr>
        <w:t>Kapitola dvadsiatadeviata – Školské vyšetrovanie</w:t>
      </w:r>
    </w:p>
    <w:p>
      <w:pPr>
        <w:pStyle w:val="TextBody"/>
        <w:ind w:firstLine="170"/>
        <w:jc w:val="center"/>
        <w:rPr>
          <w:b/>
          <w:b/>
          <w:bCs/>
        </w:rPr>
      </w:pPr>
      <w:r>
        <w:rPr>
          <w:b/>
          <w:bCs/>
        </w:rPr>
      </w:r>
    </w:p>
    <w:p>
      <w:pPr>
        <w:pStyle w:val="TextBody"/>
        <w:ind w:firstLine="170"/>
        <w:rPr>
          <w:b/>
          <w:b/>
          <w:bCs/>
        </w:rPr>
      </w:pPr>
      <w:r>
        <w:rPr/>
        <w:t xml:space="preserve">Aj keď do udalostí desivej noci bolo zapletených len niekoľko študentiek, svojimi dôsledkami ochromili život na celej akadémii. Niečo také tu skutočne ešte nebolo. Vlastne to nebolo nič čudné v prostredí, kde boli dievčatá dychtivé rozoberať všetko do najmenších detailov. Zvlášť ak išlo o horúce aktuality, ktoré sa ich inak vôbec netýkali. Pôvodná udalosť tak postupne s každou novou verziou, novou variáciou, získavala úplne iný náboj oproti reálnej skutočnosti. Dramatickejší, tragickejší. Školské „ tamtamy“ ani teraz nespali. V zborovni rozhodne nebola veselá nálada. Skôr poznačená tragédiami a Jóbovými správami, ktoré ako naschvál prichádzali jedna za druhou.....Otrávená Maud, Mildred na zrútenie a do tretice, útek Etel v hroznom počasí. Za takých okolností nebolo možné sa čudovať, že si riaditeľka po správe telocvikárky o úspešnom použití protijedu vydýchla. Dokonca sa opäť usmiala. Maud sa opäť prebrala do života. Mildred ako jej najlepšia priateľka bola pri tom a mohla si po nadľudskom vypätí spokojne odpočinúť vo svojej izbe. Slečna Zdatná ju odprevadila a chvíľu nad ňou bdela. Horšie to bolo s ostatnými študentkami. Zvlášť osem kľúčových dievčat, okrem trojky zapletenej v prípade, bolo šokovaných. Neustále preberali najrôznejšie variácie toho, čo a ako sa stalo. Constance Cecília ostala chránená v riaditeľni. Vyzerala celkom kľudne, ale nebolo jej všetko jedno. Klebety, ktoré sa rozšírili, neboli práve férové a v danej situácii určite nevhodné. Počas rýchleho, priebežného vyšetrovania riaditeľka z niektorých získala dojem, že Maud už minimálne šesťkrát zaručene zomrela a s každou ďaľšou verziou bol opis jej smrti príšernejší. „ Úbohá Mildred, keby vedela, čo si niektoré jej spolužiačky dokázali vymyslieť....“ pomyslela si. A to sa malo, aspoň v obmedzenej miere, začínať vyučovanie......Odloženie zhromaždenia, ako so slečnou Metlovou pôvodne predpokladala, sa ukázalo len menším zlom. V skutočnosti ešte viac prilialo vodu na mlyn fámam. Riaditeľka nemala rada prerušenie bežného denného rytmu, ale ešte väčšmi ho v naliehavých prípadoch považovala za nutné zlo. Poskytlo by jej viac času, aby skúsila vyriešiť závažný problém?  Skutočne, akoby všetkého nebolo dosť....Etel Svatoušková, najdôležitejšia osoba, zmizla. Neprišla sa ani ráno ohlásiť, ako ju informovala jej zástupkyňa. Okamžite vyhláseným pátraním sa bez pochybností zistilo, že utiekla. Pripomenulo jej to Mildred po nešťastnom Halloweene zo začiatku prvého ročníka. V každom inom prípade, za bežných okolností, by nebol zvlášť veľký problém postupovať ďalej zvyčajným spôsobom. Dokonca ju vedela pochopiť. Čo ju však znepokojovalo, bolo veľmi zlé počasie. Búrka ešte stále zúrila a zdalo sa, že ešte s väčšou intenzitou ako počas noci. Aktuálne ju nezaujímal jej priestupok či nevyhnutné disciplinárne konanie. Láskavo sa bála o jej bezpečnosť pri lete za tak nebezpečných podmienok. Momentálne, po rozhodnutí o odložení zhromaždenia, bola v zborovni. Spoločne so slečnou Zdatnou, ktorá sa pokúšala zistiť miesto, kde sa pravdepodobne Etel nachádza a profesorkou hudby slečnou Rozvernou. Posledná, ktorá pri každej zmienke chýbajúcej študentky strácala hlavu, bola v súlade s rannými inštrukciami slečny Metlovej poslaná, aby našla Drusilu. Jedinú študentku, ktorá mohla niečo povedať o úteku jej priateľky. Bola to výborná zámienka, ktorá ostatným profesorkám poskytla čas a pokoj pre logické uvažovanie. Na ich prekvapenie sa slečna Rozverná onedlho vrátila a priviedla nervózne hľadiacu, zmätenú, očividne zahanbenú, váhavú študentku druhého ročníka so sklonenou ryšavou hlavou. </w:t>
      </w:r>
    </w:p>
    <w:p>
      <w:pPr>
        <w:pStyle w:val="TextBody"/>
        <w:ind w:firstLine="170"/>
        <w:rPr/>
      </w:pPr>
      <w:r>
        <w:rPr/>
        <w:t>Riaditeľka, aj keď trocha zaskočená takou rýchlosťou, povzbudila študentku obvyklým, láskavým spôsobom. „ Kľudne vstúp, Drusila, nemáš žiadne problémy. Ale, mohla by si nám povedať niečo k prípadu desivej noci a udalostiam dnešného rána ?“ Drusilu myklo. Dovtípila sa, o čo ide a zaváhala. Mala svedčiť proti svojej, aj keď nie príliš ideálnej, kamarátke. Alebo aspoň prezradiť, kam išla. V duchu vnímala panovačné slová Etel: „ Nemusíš nič zdieľať spolu so mnou. Stačí, ak nebudeš vedieť, že a kam som odišla.“ Váhala so stisnutými perami. Priala by Etel zle za to, že neposlúchla dobrú radu. Na druhej strane jej vnútorný hlas našepkával obavy: „ Čo ak sa jej naozaj niečo stalo ?“. Vedela, že ak sa Etel v priebehu dňa neobjaví, bude vyhlásené mimoškolské pátranie. Slečna Krákavá ostávala podporujúca: „ Myslím, že ťa povzbudí správa, že Maud sa už uzdravuje. Ako sa zdá, po nejakom čase bude v rekonvalescencii. Rovnako ako ty však máme teraz starosti o Etel, zmizla. Nemáš nám k tomu, ako jej najlepšia priateľka, čo povedať ?“ Prvá časť naozaj Drusilu trocha povzbudila, osviežila. Nad druhou stále váhala. Zvádzala ťažký vnútorný boj medzi loajalitou a túžbou po osobnej odplate. Ťažko jej padlo zradiť a zničiť tak kamarátstvo, ktorého chatrným základom bola takmer dokonalá dôvera a obojstranná nechuť voči Mildred Virválovej. Kamarátstvo, ktoré bolo zároveň pre obidve jediným na akadémii. Preto radšej zatiaľ mlčala. Riaditeľka pokračovala: „ Vieme, že si nechcela mať priamu účasť na jej strašnom skutku, ktorý nemožno prejsť mávnutím ruky. Ale vzhľadom k búrke, do ktorej vyletela, spolu s tebou máme o ňu vážne obavy bez ohľadu na to, čo sa stalo. Nechceme ju ponechať náhode a prípadnej havárii, aj keď je skvelá letkyňa.“. Slečna Krákavá našťastie nevedela, že posledné sa už stalo. Trpezlivo sledovala, čakala na reakciu dievčaťa. Drusila ostávala zdržanlivá. Riaditeľka nemala príliš v obľube psychologické hry, na tomto poli bola oveľa schopnejšia slečna Metlová. Preto študentke už povedala iba poslednú vetu: „ Ak si presvedčená, že naozaj nemáš čo povedať, môžeš ísť.“ Drusila chcela odísť, ale svedomie jej nedalo pokoj. Náhle sa zastavila. Zrazu sa jej pred očami zobrazila možnosť, pred ktorou už svoju priateľku ráno varovala a ktorej sa riaditeľka obávala. Vlastne už bola skutočnosťou. Čo robila, ako váhala, bolo veľmi hlúpe. Etel sa mohla napriek navonok suverénnemu vystupovaniu priam zrútiť do záhuby horšej ako disciplinárne konanie v riaditeľni. Možno, ponechaná sama na seba v lese, uprostred divokého burácania hromov, naliehavo potrebovala pomoc. Náhle sa jej rozviazal jazyk a ticho, s nádychom nervozity priznala: „ Hovorila, že chce ísť do domu svojej tety Izidory. Hovorím pravdu. Pokúšala som sa varovať ju, ale nedala si povedať.“ Slečna Krákavá spozornela. Zároveň ju ukľudňovala: „ Neboj sa, verím ti....Ďakujem, že si to povedala, môžeš ísť.....“. Drusila zavrela dvere a odchádzala nie príliš pevným krokom zadržiavajúc slzy. Riaditeľka počkala. Keď získala istotu, že Drusila nemôže nič vidieť ani počuť, hlboko vzdychla a prudko klesla na stôl s  hlavou zaborenou do dlaní.</w:t>
      </w:r>
    </w:p>
    <w:p>
      <w:pPr>
        <w:pStyle w:val="TextBody"/>
        <w:ind w:firstLine="170"/>
        <w:rPr/>
      </w:pPr>
      <w:r>
        <w:rPr/>
        <w:t>Davina sa náhle spýtala s náznakom bezradnosti v hlase: „ Čo teraz, ako zistíme kde býva Etelina teta ?“ Riaditeľka odpovedala tlmene: „ Chvíľu, pozriem sa do evidenčnej skrine, v nej je uložená podrobná kartotéka záznamov o všetkých študentkách. Také niečo nemôžem nechať Fenelle a Griselde. Sú to príliš dôverné materiály na to, aby sa stali predmetom všeobecnej zvedavosti a veľmi pravdepodobného zneužívania.“. Riaditeľka nechcela, aby jej kolegyne pomohli, preto nevyslovila požiadavku získania konkrétnej adresy. Profesorka hudby zmätene chodila z jedného kúta do druhého, čo prerušila vždy, keď sa ocitla pred zlovestnou skriňou. Žiadna z profesoriek ju neotvárala rada v obave, že by bola spozorovaná. Konečne sa váhajúc zastavila pred skriňou s tlačovinami a kancelárskymi potrebami. Bolo jej zvykom zavrieť sa do nej, keď sa nahnevala alebo jednoducho potrebovala zmiznúť. „ Davina“ zavolala na ňu riaditeľka ostro, keď prerušila svoje hlboké zamyslenie za stolom, akoby vystihla jej myšlienky: „ Neopováž sa zavrieť do skrine. Potrebujeme aj teba, aby si sa zapojila do riešenia situácie.“ Profesorka hudby len vzdychla, keď sa znepokojená usadila späť v obvyklom kresle. Spomenula si na zástupkyňu: „ Och....A kde je Constance, keď ju súrne potrebujeme ? Ona by vedela čo robiť, vždy nájde riešenie, vždy vie všetko“ Nemusíme zdôrazňovať, že slečna Metlová bola najschopnejšou profesorkou na akadémii. Riaditeľka neodpovedala. Letmým pohľadom videla niečo, čo jej vnuklo dobrú myšlienku, kde by mohla byť jej zástupkyňa. Dvere boli otvorené a krátko predtým dve vzrušene debatujúce prváčky prechádzali chodbou. Počula niečo o zaklínadlách, ale keď ju zbadali, stíchli a zrýchlili chôdzu. Ako by ju privolali, slečna Metlová vstúpila do zborovne a zavrela dvere. Prekvapujúce bolo, že ešte stále bola vo svojej fialovej pyžame a pôsobila veľmi neupravene, aj keď už bol pokročilý deň. Sklonila sa ťažko nad nimi . Mohli konštatovať, že z posledných síl vzdoruje zrúteniu. „ Mysleli by ste, že nikdy predtým nevideli niekoho oblečeného v pyžame, tak pozerali“ konštatovala na margo prváčok. Imogen odpovedala: „ Nechaj to tak, to je OK, buď spravodlivá. Asi ťa ešte nevideli oblečenú v pyžame. Rozhodne nie o pol deviatej na chodbe.“ A otočila tému na kľúčovú: „ Ako sa darí Maud ?“ Constance odpovedala: „ Zatiaľ dobre, konečne zaspala.“ Spomenula si na Etel: „ Kde je ? Hlásila sa, Amélia ? V izbe som ju nevidela.....“ Riaditeľka povedala krátko: „ Nie, Constance, utiekla. Drusila nás informovala, ako si žiadala.....“ Davina, akoby bola stále viac zaujatá chýbajúcou študentkou a znepokojená skutočnosťou, že nemohli nájsť riešenie, sa odvážila kvílivo spýtať: „ Constance, čo budeme robiť ? Mala by si poznať nejaké východisko, nachádza sa niekde medzi akadémiou a domom jej tety.“ Zástupkyňa zovrela pery a uprela na nižšiu profesorku hudby zmiešaný pohľad nevery a vyčerpania. „ Ešte to chýbalo....Etel utiekla.....Letieť v tom počasí......Napomínaj ma tu.....“ pomyslela si. Davina stíchla, ale napriek svojmu zvyku zavrieť sa rýchlo do skrine ostala na mieste. Constance bola naozaj na zrútenie. Odpovedala unavene a celkom ľudsky: „ Davina, som na nohách od pol jednej a zvyčajne vstávam o štvrtej....Varila som lekvár, Maud spotrebovala všetok lekvár, ktorý spôsobuje, že vydržím bez únavy. Vrcholom toho všetkého je, že by som za polhodinu mala mať hodinu lekvárov s druhým ročníkom. Nekompletným, v atmosfére poznačenej hroznými zážitkami. Keď si predstavím, ako budú všetky hľadieť na Mildred a debatu jej skupiny, budem to musieť pochopiť, vziať do úvahy.....Rozhodne to nebude zvyčajná hodina, vôbec si neviem predstaviť, ako bude prebiehať.....Neviem, či ju neodvolám.....Keď počujem slovo lekváre, začína mi byť zle.....Posledné, čo teraz potrebujem, je riešenie situácie okolo Etel. Čo aktuálne potrebujem, je výnimočne silný čaj alebo studenú sprchu.....“</w:t>
      </w:r>
    </w:p>
    <w:p>
      <w:pPr>
        <w:pStyle w:val="TextBody"/>
        <w:ind w:firstLine="170"/>
        <w:rPr/>
      </w:pPr>
      <w:r>
        <w:rPr/>
        <w:t xml:space="preserve">Všetky kolegyne sa na ňu pozreli ešte pátravejšie, ale výraz pohľadu u každej z nich odrážal niečo iné. Améliin pátravé zarazenie či prekvapenie, zúčastnenej telocvikárky chápavé porozumenie a súcit, Daviny celkový zmätok a paniku, kto bude teraz riešiť situáciu. Že by sa slečna Metlová vyhla lekvárom a spomínala také niečo ako sprchu či luxus oddychu sama od seba? Neobvyklé, musela byť absolútne na dne.....Vstúpila hlbšie a padla ako mŕtva do kresla. „ Dobre, nejaký ešte zostal......“ povedala Amélia a priniesla čajovú kanvicu, ktorá bola vždy udržiavaná horúca pre podobné situácie. Pokračovala: „ Čo sa týka Etel, pozrite sa z okna.....“ Vonku ustavične pršalo, búrka neprestávala. „ Už som preskúmala evidenciu študentiek. Ak máme niečo urobiť, môžeme kontaktovať Izidoru Svatouškovú a pripraviť ju na blízku návštevu jej netere.“ </w:t>
      </w:r>
    </w:p>
    <w:p>
      <w:pPr>
        <w:pStyle w:val="TextBody"/>
        <w:ind w:firstLine="170"/>
        <w:rPr/>
      </w:pPr>
      <w:r>
        <w:rPr/>
        <w:t xml:space="preserve">„ </w:t>
      </w:r>
      <w:r>
        <w:rPr/>
        <w:t>Dobre, pôjdem“ ochotne sa ponúkla Imogen. „ Aj tak si myslím,odvážim sa povedať, že dievčatá budú radi, ak sa v takom hroznom počasí telocvik odloží. Nemôžeme si dovoliť navyše prechladnutie či nádchu.“ Pozrela na panicky gestikulujúcu Davinu a hľadala únik z jej znervózňujúcej spoločnosti. „ Druhá vec je, že tiež potrebujem prevetrať hlavu na čerstvom vzduchu potom, čo som bola zainteresovaná do udalostí desivej noci. Možno na niečo prídem....Zatiaľ pošlem tete Etel telegram z najbližšej pošty a skúsim ju vyhľadať cestou. Veď také niečo som už absolvovala pri Mildred po prváckom Halloweene. Je to len z druhej strany.“ Davina konečne vyslovila jej myšlienky: „ Hrozne prší......“ Imogen odpovedala: „ Davina, viem. Ale som telocvikárka a preto sa nebudem báť nejakej malej vody. Najmä vtedy nie, keď ide o študentku. Zatiaľ bez ohľadu na to, čo hrozné vykonala....“ Nezabránila však, aby jej pohľad prenesený z riaditeľky, ktorá sa snažila pôsobiť vyrovnane, ponad hlavy ostatných kolegýň, neodrážal trocha zúfalstva. Profesorka hudby ju sledovala, keď opúšťala zborovňu. Dúfala, že bude úspešná, keď sa riaditeľka ozvala: „ Dobre, jeden problém sa rieši.......Kde sa nachádza Etel, sme zistili, ale čo budeme robiť, keď sa nájde. Ako budeme postupovať v prípade, ktorý naozaj nemožno nechať len tak, veď doteraz sa nič také nestalo. A Davina už naznačila, kto by mohol mať riešenie.....“ Pozrela na Constance, ktorá za stolom takmer zaspávala a len slabo prikývla, pričom takmer prevrhla šálku s čajom na obrus. Povedala jemne: „ Constance, ak trváš na hodine lekvárov tvojej triedy v takej, mierne povedané, neobvyklej atmosfére, aká na nej zrejme bude, namiesto toho, aby si si išla ľahnúť do postele na zbytok dňa, mala by si sa obliecť.....“ Zástupkyňa len rezignovane prikývla, založila ruky a zmizla. Slečna Krákavá vzdychla už hádam stýkrát v priebehu dňa.....Priala si, aby študentky a ich fámy boli väčšmi pod kontrolou, aby sa chovali dospelejšie. Zatiaľ k tomu bolo ďaleko. Stále sa pohybovali v „príšernom medziobdobí puberty“ ako to v rozčúlení nazývala jej zástupkyňa. Ťažko vzdychla ešte raz, veď sa blížili či boli na vrchole ťažko zvládnuteľného veku. Zároveň ich chápala. Riaditeľka Pentagramu určite ešte nikdy nemusela riešiť také problémy, aké teraz vznikli na jej akadémii, na to mohla zobrať jed. Do vzdychu sa jej primiešalo trocha závisti.</w:t>
      </w:r>
    </w:p>
    <w:p>
      <w:pPr>
        <w:pStyle w:val="TextBody"/>
        <w:ind w:firstLine="170"/>
        <w:rPr/>
      </w:pPr>
      <w:r>
        <w:rPr/>
      </w:r>
    </w:p>
    <w:p>
      <w:pPr>
        <w:pStyle w:val="TextBody"/>
        <w:ind w:firstLine="170"/>
        <w:jc w:val="center"/>
        <w:rPr/>
      </w:pPr>
      <w:r>
        <w:rPr/>
        <w:drawing>
          <wp:inline distT="0" distB="0" distL="0" distR="0">
            <wp:extent cx="4940300" cy="3242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8" r="-5" b="-8"/>
                    <a:stretch>
                      <a:fillRect/>
                    </a:stretch>
                  </pic:blipFill>
                  <pic:spPr bwMode="auto">
                    <a:xfrm>
                      <a:off x="0" y="0"/>
                      <a:ext cx="4940300" cy="3242310"/>
                    </a:xfrm>
                    <a:prstGeom prst="rect">
                      <a:avLst/>
                    </a:prstGeom>
                  </pic:spPr>
                </pic:pic>
              </a:graphicData>
            </a:graphic>
          </wp:inline>
        </w:drawing>
      </w:r>
    </w:p>
    <w:p>
      <w:pPr>
        <w:pStyle w:val="TextBody"/>
        <w:ind w:firstLine="170"/>
        <w:jc w:val="center"/>
        <w:rPr/>
      </w:pPr>
      <w:r>
        <w:rPr/>
        <w:t>Dve riaditeľky – Amélia Krákavá a riaditeľka konkurenčnej akadémie Pentagram</w:t>
      </w:r>
    </w:p>
    <w:p>
      <w:pPr>
        <w:pStyle w:val="TextBody"/>
        <w:ind w:firstLine="170"/>
        <w:rPr/>
      </w:pPr>
      <w:r>
        <w:rPr/>
      </w:r>
    </w:p>
    <w:p>
      <w:pPr>
        <w:pStyle w:val="TextBody"/>
        <w:ind w:firstLine="170"/>
        <w:rPr/>
      </w:pPr>
      <w:r>
        <w:rPr/>
      </w:r>
    </w:p>
    <w:p>
      <w:pPr>
        <w:pStyle w:val="TextBody"/>
        <w:ind w:firstLine="170"/>
        <w:rPr/>
      </w:pPr>
      <w:r>
        <w:rPr/>
        <w:t>Davina pretrhla jej myšlienky a nečakane sa ozvala nervóznym tónom: „ Amélia.....“. Strhla sa: „ Áno, Davina?“ kolegyni takmer nevenovala pohľad. „ Áno, áno, môžeš sa kľudne opäť zavrieť do skrine, ak chceš.“</w:t>
      </w:r>
    </w:p>
    <w:p>
      <w:pPr>
        <w:pStyle w:val="TextBody"/>
        <w:ind w:firstLine="170"/>
        <w:rPr/>
      </w:pPr>
      <w:r>
        <w:rPr/>
      </w:r>
    </w:p>
    <w:p>
      <w:pPr>
        <w:pStyle w:val="TextBody"/>
        <w:ind w:firstLine="170"/>
        <w:jc w:val="center"/>
        <w:rPr>
          <w:b/>
          <w:b/>
          <w:bCs/>
        </w:rPr>
      </w:pPr>
      <w:r>
        <w:rPr>
          <w:b/>
          <w:bCs/>
        </w:rPr>
        <w:t>Kapitola tridsiata – Škola a les</w:t>
      </w:r>
    </w:p>
    <w:p>
      <w:pPr>
        <w:pStyle w:val="TextBody"/>
        <w:ind w:firstLine="170"/>
        <w:jc w:val="center"/>
        <w:rPr>
          <w:b/>
          <w:b/>
          <w:bCs/>
        </w:rPr>
      </w:pPr>
      <w:r>
        <w:rPr>
          <w:b/>
          <w:bCs/>
        </w:rPr>
      </w:r>
    </w:p>
    <w:p>
      <w:pPr>
        <w:pStyle w:val="TextBody"/>
        <w:ind w:firstLine="170"/>
        <w:rPr/>
      </w:pPr>
      <w:r>
        <w:rPr/>
        <w:t>Slečna Metlová sa z panickej atmosféry zborovne, kde všetko akoby čakalo iba na ňu, vrátila do svojej izby a prezliekla sa. Bola si vedomá profesionálnej zodpovednosti, vnímala vlastnú únavu aj výnimočnosť celej situácie. Napriek tomu sa odhodlala zahájiť lekvárovú hodinu, ale namiesto obvyklého cvičenia zvolila ľahšiu úlohu, ktorá vyžadovala menej koncentrácie. Mala byť niečím na odreagovanie, odvedením pozornosti od aktuálnych pálčivých otázok. Pravda, ako predvídala, bolo dosť naivné dúfať, že všetko bude prebiehať v zabehanom rytme. Sama nebola vo svojej koži a dievčatá sa od budíčka o pol siedmej ráno viac venovali diskusiám a rozširovaniu rozličných verzií nočnej udalosti než predmetu vyučovania. Už ranná hodina zaklínania s prvým ročníkom nesplnila očakávaný plán, musela ju prerušiť. Čo sa dalo očakávať v druhom ročníku, ktorý udalosti zasiahli najdramatickejším spôsobom ? Chýbala Mildred, Maud ležala v izbe a sotva sa prebrala, najmladšia Constance Cecília bola pod dohľadom v riaditeľni a Etel, zlovoľný pôvodca všetkého, utiekla. Vlastne chýbali štyri kľúčové dievčatá a podľa toho to aj vyzeralo. Zvlášť, keď sa oneskorene dostavila Mildred, zdúpnela. Myslela, že lekvárov bude mať po nočnej skúsenosti a vyčerpávajúcom ráne doslova plné zuby. Bola ochotná  tolerovať absenciu, ospravedlniť ju, nechať dôkladne odpočinúť. Navyše sa prekvapujúco objavila vo vzorne upravenej uniforme so zelenou šerpou druháčky, šnúrky na topánkach zaviazané, paradoxne vyzerala optimistickejšie.... V prvom impulze ju chcela poslať naspäť, ale jej prítomnosť už zapôsobila na ostatné, osobitne na jej tri priateľky ako rozbuška....Nechala ju vstúpiť: „ Poď, pripoj sa k niektorej.“ povedala mierne vyčerpaným hlasom. Sotva Mildred vošla, Jadu len vyvalila oči, akoby videla magickú bytosť premenenú na priateľku. Až postupne roztiahla ústa do širokého úsmevu: „ Mili, si to ty, nesnívam.... ?“ nedokončila. Enid poznamenala s typickým úsmevom pobavene, súcitne a ohromene zároveň: „ Musím ťa aj seba poštípať. Si OK ? Už sme počuli toľko verzií, máme z toho veľké hlavy....“ Mala na jazyku meno Maud, ale nakoniec ho citlivo nevyslovila a už vôbec nie, koľkými spôsobmi podľa školských verzií ich priateľka definitívne zomrela. Mildred na všetko odpovedala šibalským úsmevom, ktorý bol síce jasnejší, ale známky stresu, únavy a neistoty boli ešte zreteľné. Vedela, že stav Maud je stabilizovaný, ale pochybnosti a následky desivej noci ju naďalej tlačili niekde v žalúdku. Dobrá nálada priateliek ju znova povzbudila. Napokon pozrela na prísnu profesorku a ticho odpovedala: „ Porozprávam vám.... Môžeme sa na ďaľších plánoch dohodnúť po hodine.“ Opäť opatrne pozrela bokom na slečnu Metlovú a pre krúžok svojich priateliek pridala informáciu: „ Maud sa má lepšie, je stabilizovaná, náš protijed zaúčinkoval.....“ Priateľkám sa uľavilo, akoby bolo počuť trojnásobný rachot. Enid jej položila ruku na rameno a Mildred sa ku kotlíku vo dvojici pripojila k Jadu, aj keď bolo vidieť, že sa sotva drží na nohách.</w:t>
      </w:r>
    </w:p>
    <w:p>
      <w:pPr>
        <w:pStyle w:val="TextBody"/>
        <w:ind w:firstLine="170"/>
        <w:rPr/>
      </w:pPr>
      <w:r>
        <w:rPr/>
      </w:r>
    </w:p>
    <w:p>
      <w:pPr>
        <w:pStyle w:val="TextBody"/>
        <w:ind w:firstLine="170"/>
        <w:jc w:val="center"/>
        <w:rPr/>
      </w:pPr>
      <w:r>
        <w:rPr/>
        <w:drawing>
          <wp:inline distT="0" distB="0" distL="0" distR="0">
            <wp:extent cx="3665220" cy="2395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7" r="-5" b="-7"/>
                    <a:stretch>
                      <a:fillRect/>
                    </a:stretch>
                  </pic:blipFill>
                  <pic:spPr bwMode="auto">
                    <a:xfrm>
                      <a:off x="0" y="0"/>
                      <a:ext cx="3665220" cy="2395220"/>
                    </a:xfrm>
                    <a:prstGeom prst="rect">
                      <a:avLst/>
                    </a:prstGeom>
                  </pic:spPr>
                </pic:pic>
              </a:graphicData>
            </a:graphic>
          </wp:inline>
        </w:drawing>
      </w:r>
    </w:p>
    <w:p>
      <w:pPr>
        <w:pStyle w:val="TextBody"/>
        <w:ind w:firstLine="170"/>
        <w:jc w:val="center"/>
        <w:rPr/>
      </w:pPr>
      <w:r>
        <w:rPr/>
        <w:t>Mildred a Jadu pri práci na hodine</w:t>
      </w:r>
    </w:p>
    <w:p>
      <w:pPr>
        <w:pStyle w:val="TextBody"/>
        <w:ind w:firstLine="170"/>
        <w:rPr/>
      </w:pPr>
      <w:r>
        <w:rPr/>
      </w:r>
    </w:p>
    <w:p>
      <w:pPr>
        <w:pStyle w:val="TextBody"/>
        <w:ind w:firstLine="170"/>
        <w:rPr/>
      </w:pPr>
      <w:r>
        <w:rPr/>
        <w:t xml:space="preserve"> </w:t>
      </w:r>
      <w:r>
        <w:rPr/>
        <w:t>Ostatné spolužiačky by sa tiež boli radi niečo dozvedeli. Vzrušene klábosili a za každú cenu sa k nej chceli predrať. Profesorka, napriek tomu, že cítila únavu, pokúsila sa kontrolovať situáciu: „ Enid, Jadu, Ruby, Glória, Dafne, Bryony.....Nechajte ju, má toho dosť, čudujem sa, že je vôbec tu. Venujte sa svojej práci......Dnes, vzhľadom k okolnostiam máme len ľahké opakovanie.“ Sotva dokončila vetu, zosunula sa prudko do kresla za katedrou. Enid sa pripojila k Bryony. Drusila pri pohľade na Mildred sklonila hlavu zahanbením, otočila sa a radšej začala so svojou náhradnou partnerkou zdanlivo sústredene preberať poznámky. S Etel boli dobre zohratou dvojicou, obvyklé vedenie jej zreteľne chýbalo. Vzdychla niekde hlboko vnútri a pozrela von oknom.</w:t>
      </w:r>
    </w:p>
    <w:p>
      <w:pPr>
        <w:pStyle w:val="TextBody"/>
        <w:ind w:firstLine="170"/>
        <w:rPr/>
      </w:pPr>
      <w:r>
        <w:rPr/>
        <w:t>Uprostred lesa, v dutine stromu sa stalo neuveriteľné. Etel nevedela, či ju premohla skľúčenosť a únava z toľkého náreku alebo samotná depresívna situácia, ale dokázala zaspať uprostred búrky. Horšie bolo, keď sa prebudila stuhnutá, zmrznutá a premoknutá. Dokonca mala podozrenie, že dostala nádchu alebo, ešte horšie, zápal pľúc. Celková situácia sa príliš nezlepšila a zachmúrene pozrela na dolámanú vzácnu metlu. Spomenula si na Mildred s lepiacou páskou. Ešte zreteľnejšie sa jej vybavilo, ako Mildred s Enid obviazali starú, dolámanú metlu prváckou šerpou, aby sa mohli dostať zo skladu, kde ich zlomyseľne zamkla. Snáď pomôže, keď sa pokúsi ponožkami zviazať metlu dohromady. Keď sa to mohlo podariť tej „ nanič“, tomu „ večnému zmätku“, nemohlo to byť také ťažké. Rýchlym pohľadom pozrela na objemnú batožinu a začala náhlivo hľadať ponožky. Ale jej zvyčajne jasné myslenie bolo ochromené zlým stavom. Náhle si uvedomila, že ak by si bola veci utriedila systematickejšie ráno, nie len panicky slepo nahádzala do tašiek.... „ Je zvláštne, ako sa môže správanie človeka zmeniť, keď podľahne panike“ povedala si v duchu a opäť sa jej do predstáv plietol obraz Mildred po prváckom Halloweene. „ Ale veď to je iný prípad, tá je nanič, panikárka od začiatku, ty si niečo iné, si premiantka Svatoušková.....“ nedal jej prirodzený zlý hlas pokoj, hoci cítila, že minimálne od rána to tak nebolo. Že napriek výnimočným schopnostiam  je druháčka ako každá iná a môže stroskotať rovnako žalostne ako jej nepriateľka. Bolo to pre ňu tvrdé zistenie, ktoré ešte celkom neprežula a citlivo vnímala na sebe pokušenie utvrdiť sa v pôvodnej pýche. Počas dvoch rokov na akadémii zistila, že aj keď nebola vždy pripravená na všetky možnosti, mala zvláštny talent plánovať riešenie situácie niekoľko krokov dopredu. Bola to súčasť jej pýchy, chválila sa týmto darom a zneužívala ho v nepríjemných situáciách iných. Spomenula si na svoju odpoveď Drusile, keď sa jej pýtala, či chce naozaj požičať Mildred namiesto jej provizórne opravenej metly pre Halloween svoj darček k narodeninám, vzácne a najlepšie Rýchle svišťanie: „ Samozrejme.... Tvoj problém, Drusila, je v tom, že nie si prefíkaná. Nevieš na nevýhode druhého vybudovať dokonale premyslený plán.“ Samozrejme, požičanú metlu očarovala, zadala jej sériu pokynov a následne Mildred  po nádejnom začiatku letu a slušnom splnení úlohy záchrankyne Lucy Spravodlivej inzultovala Vysokého čarodejníka.</w:t>
      </w:r>
    </w:p>
    <w:p>
      <w:pPr>
        <w:pStyle w:val="TextBody"/>
        <w:ind w:firstLine="170"/>
        <w:rPr/>
      </w:pPr>
      <w:r>
        <w:rPr/>
      </w:r>
    </w:p>
    <w:p>
      <w:pPr>
        <w:pStyle w:val="TextBody"/>
        <w:ind w:firstLine="170"/>
        <w:jc w:val="center"/>
        <w:rPr/>
      </w:pPr>
      <w:r>
        <w:rPr/>
        <w:drawing>
          <wp:inline distT="0" distB="0" distL="0" distR="0">
            <wp:extent cx="4373880" cy="2874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8" r="-5" b="-8"/>
                    <a:stretch>
                      <a:fillRect/>
                    </a:stretch>
                  </pic:blipFill>
                  <pic:spPr bwMode="auto">
                    <a:xfrm>
                      <a:off x="0" y="0"/>
                      <a:ext cx="4373880" cy="2874010"/>
                    </a:xfrm>
                    <a:prstGeom prst="rect">
                      <a:avLst/>
                    </a:prstGeom>
                  </pic:spPr>
                </pic:pic>
              </a:graphicData>
            </a:graphic>
          </wp:inline>
        </w:drawing>
      </w:r>
    </w:p>
    <w:p>
      <w:pPr>
        <w:pStyle w:val="TextBody"/>
        <w:ind w:firstLine="170"/>
        <w:jc w:val="center"/>
        <w:rPr/>
      </w:pPr>
      <w:r>
        <w:rPr/>
        <w:t>Vysoký čarodejník Egbert Nudný v atmosfére Halloweenu</w:t>
      </w:r>
    </w:p>
    <w:p>
      <w:pPr>
        <w:pStyle w:val="TextBody"/>
        <w:ind w:firstLine="170"/>
        <w:jc w:val="center"/>
        <w:rPr/>
      </w:pPr>
      <w:r>
        <w:rPr/>
      </w:r>
    </w:p>
    <w:p>
      <w:pPr>
        <w:pStyle w:val="TextBody"/>
        <w:ind w:firstLine="170"/>
        <w:rPr/>
      </w:pPr>
      <w:r>
        <w:rPr/>
      </w:r>
    </w:p>
    <w:p>
      <w:pPr>
        <w:pStyle w:val="TextBody"/>
        <w:ind w:firstLine="170"/>
        <w:rPr/>
      </w:pPr>
      <w:r>
        <w:rPr/>
      </w:r>
    </w:p>
    <w:p>
      <w:pPr>
        <w:pStyle w:val="TextBody"/>
        <w:ind w:firstLine="170"/>
        <w:jc w:val="center"/>
        <w:rPr/>
      </w:pPr>
      <w:r>
        <w:rPr/>
        <w:drawing>
          <wp:inline distT="0" distB="0" distL="0" distR="0">
            <wp:extent cx="4780280" cy="3136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8" r="-5" b="-8"/>
                    <a:stretch>
                      <a:fillRect/>
                    </a:stretch>
                  </pic:blipFill>
                  <pic:spPr bwMode="auto">
                    <a:xfrm>
                      <a:off x="0" y="0"/>
                      <a:ext cx="4780280" cy="3136900"/>
                    </a:xfrm>
                    <a:prstGeom prst="rect">
                      <a:avLst/>
                    </a:prstGeom>
                  </pic:spPr>
                </pic:pic>
              </a:graphicData>
            </a:graphic>
          </wp:inline>
        </w:drawing>
      </w:r>
    </w:p>
    <w:p>
      <w:pPr>
        <w:pStyle w:val="TextBody"/>
        <w:ind w:firstLine="170"/>
        <w:jc w:val="center"/>
        <w:rPr/>
      </w:pPr>
      <w:r>
        <w:rPr/>
        <w:t>V rovnakej atmosfére – s profesorkami Akadémie slečny Krákavej</w:t>
      </w:r>
    </w:p>
    <w:p>
      <w:pPr>
        <w:pStyle w:val="TextBody"/>
        <w:ind w:firstLine="170"/>
        <w:rPr/>
      </w:pPr>
      <w:r>
        <w:rPr/>
      </w:r>
    </w:p>
    <w:p>
      <w:pPr>
        <w:pStyle w:val="TextBody"/>
        <w:ind w:firstLine="170"/>
        <w:jc w:val="center"/>
        <w:rPr/>
      </w:pPr>
      <w:r>
        <w:rPr/>
        <w:drawing>
          <wp:inline distT="0" distB="0" distL="0" distR="0">
            <wp:extent cx="5260340" cy="3456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8" r="-5" b="-8"/>
                    <a:stretch>
                      <a:fillRect/>
                    </a:stretch>
                  </pic:blipFill>
                  <pic:spPr bwMode="auto">
                    <a:xfrm>
                      <a:off x="0" y="0"/>
                      <a:ext cx="5260340" cy="3456940"/>
                    </a:xfrm>
                    <a:prstGeom prst="rect">
                      <a:avLst/>
                    </a:prstGeom>
                  </pic:spPr>
                </pic:pic>
              </a:graphicData>
            </a:graphic>
          </wp:inline>
        </w:drawing>
      </w:r>
    </w:p>
    <w:p>
      <w:pPr>
        <w:pStyle w:val="TextBody"/>
        <w:ind w:firstLine="170"/>
        <w:jc w:val="center"/>
        <w:rPr/>
      </w:pPr>
      <w:r>
        <w:rPr/>
        <w:t xml:space="preserve">Uprostred svojich študentov – mladých čarodejníkov z Kamelotu       </w:t>
      </w:r>
    </w:p>
    <w:p>
      <w:pPr>
        <w:pStyle w:val="TextBody"/>
        <w:ind w:firstLine="170"/>
        <w:rPr/>
      </w:pPr>
      <w:r>
        <w:rPr/>
      </w:r>
    </w:p>
    <w:p>
      <w:pPr>
        <w:pStyle w:val="TextBody"/>
        <w:ind w:firstLine="170"/>
        <w:jc w:val="center"/>
        <w:rPr/>
      </w:pPr>
      <w:r>
        <w:rPr/>
        <w:drawing>
          <wp:inline distT="0" distB="0" distL="0" distR="0">
            <wp:extent cx="5243830" cy="3461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2" r="-8" b="-12"/>
                    <a:stretch>
                      <a:fillRect/>
                    </a:stretch>
                  </pic:blipFill>
                  <pic:spPr bwMode="auto">
                    <a:xfrm>
                      <a:off x="0" y="0"/>
                      <a:ext cx="5243830" cy="3461385"/>
                    </a:xfrm>
                    <a:prstGeom prst="rect">
                      <a:avLst/>
                    </a:prstGeom>
                  </pic:spPr>
                </pic:pic>
              </a:graphicData>
            </a:graphic>
          </wp:inline>
        </w:drawing>
      </w:r>
    </w:p>
    <w:p>
      <w:pPr>
        <w:pStyle w:val="TextBody"/>
        <w:ind w:firstLine="170"/>
        <w:jc w:val="center"/>
        <w:rPr/>
      </w:pPr>
      <w:r>
        <w:rPr/>
        <w:t xml:space="preserve">Kamelot –  stredná školu pre čarodejníkov ( wizards ) </w:t>
      </w:r>
    </w:p>
    <w:p>
      <w:pPr>
        <w:pStyle w:val="TextBody"/>
        <w:ind w:firstLine="170"/>
        <w:rPr/>
      </w:pPr>
      <w:r>
        <w:rPr/>
      </w:r>
    </w:p>
    <w:p>
      <w:pPr>
        <w:pStyle w:val="TextBody"/>
        <w:ind w:firstLine="170"/>
        <w:rPr/>
      </w:pPr>
      <w:r>
        <w:rPr/>
        <w:t xml:space="preserve"> </w:t>
      </w:r>
      <w:r>
        <w:rPr/>
        <w:t>Bola to jej pomsta za premenenie na ošípanú , čo ešte týždeň po udalosti bolo predmetom veselých narážok v lekvárovom laboratóriu, ak sa skúšala vyťahovať. Zvlášť, keď predtým priznala, že na rozdiel od Mildred a jej priateliek – taká vševedúca – nepozná jednoduché vratné zaklínadlo takmer na všetky príležitosti. Bolo to v závere dňa zvieracích premien. Postupne bola ošípanou, kačicou a keď sa konečne dostala do svojej normálnej podoby, po ostrej slovnej výmene, z pomsty premenila synovca správcu školy Charlieho na osla. A to prispel k jej záchrane pred odvezením na trh. Sotva stihol zaznieť nesúhlasný výkrik, udalosti nabrali rýchly spád. Nestihli sa spamätať, keď rýchlo pribehla Ruby. Spomienky jej vírili hlavou.......</w:t>
      </w:r>
    </w:p>
    <w:p>
      <w:pPr>
        <w:pStyle w:val="TextBody"/>
        <w:ind w:firstLine="170"/>
        <w:rPr/>
      </w:pPr>
      <w:r>
        <w:rPr/>
      </w:r>
    </w:p>
    <w:p>
      <w:pPr>
        <w:pStyle w:val="TextBody"/>
        <w:ind w:firstLine="170"/>
        <w:rPr/>
      </w:pPr>
      <w:r>
        <w:rPr/>
        <w:t>Ruby: „ Ponáhľajú sa sem Krákavá a Metla.“</w:t>
      </w:r>
    </w:p>
    <w:p>
      <w:pPr>
        <w:pStyle w:val="TextBody"/>
        <w:ind w:firstLine="170"/>
        <w:rPr/>
      </w:pPr>
      <w:r>
        <w:rPr/>
        <w:t xml:space="preserve">Etel neisto: „ Počkaj, Charlie. Ako ho premením naspäť ?“ zrazu Mildred a jej priateľky          </w:t>
      </w:r>
    </w:p>
    <w:p>
      <w:pPr>
        <w:pStyle w:val="TextBody"/>
        <w:ind w:firstLine="170"/>
        <w:rPr/>
      </w:pPr>
      <w:r>
        <w:rPr/>
        <w:t>potrebovala</w:t>
      </w:r>
    </w:p>
    <w:p>
      <w:pPr>
        <w:pStyle w:val="TextBody"/>
        <w:ind w:firstLine="170"/>
        <w:rPr/>
      </w:pPr>
      <w:r>
        <w:rPr/>
        <w:t>Mildred: „ Je to vratné zaklínadlo pre všetky príležitosti.“</w:t>
      </w:r>
    </w:p>
    <w:p>
      <w:pPr>
        <w:pStyle w:val="TextBody"/>
        <w:ind w:firstLine="170"/>
        <w:rPr/>
      </w:pPr>
      <w:r>
        <w:rPr/>
        <w:t>Maud: „ Možno“</w:t>
      </w:r>
    </w:p>
    <w:p>
      <w:pPr>
        <w:pStyle w:val="TextBody"/>
        <w:ind w:firstLine="170"/>
        <w:rPr/>
      </w:pPr>
      <w:r>
        <w:rPr/>
        <w:t>Etel zúfalo: „ Ale ja žiadne také nepoznám.“</w:t>
      </w:r>
    </w:p>
    <w:p>
      <w:pPr>
        <w:pStyle w:val="TextBody"/>
        <w:ind w:firstLine="170"/>
        <w:rPr/>
      </w:pPr>
      <w:r>
        <w:rPr/>
        <w:t>Mildredina skupina: „ My áno.“ Charlie získal naspäť ľudskú podobu</w:t>
      </w:r>
    </w:p>
    <w:p>
      <w:pPr>
        <w:pStyle w:val="TextBody"/>
        <w:ind w:firstLine="170"/>
        <w:rPr/>
      </w:pPr>
      <w:r>
        <w:rPr/>
      </w:r>
    </w:p>
    <w:p>
      <w:pPr>
        <w:pStyle w:val="TextBody"/>
        <w:ind w:firstLine="170"/>
        <w:jc w:val="left"/>
        <w:rPr/>
      </w:pPr>
      <w:r>
        <w:rPr/>
        <w:drawing>
          <wp:inline distT="0" distB="0" distL="0" distR="0">
            <wp:extent cx="3947160" cy="25888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8" r="-5" b="-8"/>
                    <a:stretch>
                      <a:fillRect/>
                    </a:stretch>
                  </pic:blipFill>
                  <pic:spPr bwMode="auto">
                    <a:xfrm>
                      <a:off x="0" y="0"/>
                      <a:ext cx="3947160" cy="2588895"/>
                    </a:xfrm>
                    <a:prstGeom prst="rect">
                      <a:avLst/>
                    </a:prstGeom>
                  </pic:spPr>
                </pic:pic>
              </a:graphicData>
            </a:graphic>
          </wp:inline>
        </w:drawing>
      </w:r>
    </w:p>
    <w:p>
      <w:pPr>
        <w:pStyle w:val="TextBody"/>
        <w:ind w:firstLine="170"/>
        <w:jc w:val="left"/>
        <w:rPr/>
      </w:pPr>
      <w:r>
        <w:rPr/>
      </w:r>
    </w:p>
    <w:p>
      <w:pPr>
        <w:pStyle w:val="TextBody"/>
        <w:ind w:firstLine="170"/>
        <w:jc w:val="left"/>
        <w:rPr/>
      </w:pPr>
      <w:r>
        <w:rPr/>
        <w:t>Zaklínadlá premeny ( žaba, ošípaná, kačica, osol, žaba.....)</w:t>
      </w:r>
    </w:p>
    <w:p>
      <w:pPr>
        <w:pStyle w:val="TextBody"/>
        <w:ind w:firstLine="170"/>
        <w:jc w:val="left"/>
        <w:rPr/>
      </w:pPr>
      <w:r>
        <w:rPr/>
      </w:r>
    </w:p>
    <w:p>
      <w:pPr>
        <w:pStyle w:val="TextBody"/>
        <w:ind w:firstLine="170"/>
        <w:jc w:val="left"/>
        <w:rPr/>
      </w:pPr>
      <w:r>
        <w:rPr/>
        <w:drawing>
          <wp:inline distT="0" distB="0" distL="0" distR="0">
            <wp:extent cx="3947160" cy="25888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8" r="-5" b="-8"/>
                    <a:stretch>
                      <a:fillRect/>
                    </a:stretch>
                  </pic:blipFill>
                  <pic:spPr bwMode="auto">
                    <a:xfrm>
                      <a:off x="0" y="0"/>
                      <a:ext cx="3947160" cy="2588895"/>
                    </a:xfrm>
                    <a:prstGeom prst="rect">
                      <a:avLst/>
                    </a:prstGeom>
                  </pic:spPr>
                </pic:pic>
              </a:graphicData>
            </a:graphic>
          </wp:inline>
        </w:drawing>
      </w:r>
    </w:p>
    <w:p>
      <w:pPr>
        <w:pStyle w:val="TextBody"/>
        <w:ind w:firstLine="170"/>
        <w:jc w:val="left"/>
        <w:rPr/>
      </w:pPr>
      <w:r>
        <w:rPr/>
        <w:t xml:space="preserve"> </w:t>
      </w:r>
    </w:p>
    <w:p>
      <w:pPr>
        <w:pStyle w:val="TextBody"/>
        <w:ind w:firstLine="170"/>
        <w:jc w:val="left"/>
        <w:rPr/>
      </w:pPr>
      <w:r>
        <w:rPr/>
        <w:t>Vratné zaklínadlo takmer na všetko, ktoré Etel nepoznala</w:t>
      </w:r>
    </w:p>
    <w:p>
      <w:pPr>
        <w:pStyle w:val="TextBody"/>
        <w:ind w:firstLine="170"/>
        <w:jc w:val="left"/>
        <w:rPr/>
      </w:pPr>
      <w:r>
        <w:rPr/>
        <w:t>Poznámka: háklivé na výslovnosť zvlášť v poslednej slabike</w:t>
      </w:r>
    </w:p>
    <w:p>
      <w:pPr>
        <w:pStyle w:val="TextBody"/>
        <w:ind w:firstLine="170"/>
        <w:rPr/>
      </w:pPr>
      <w:r>
        <w:rPr/>
      </w:r>
    </w:p>
    <w:p>
      <w:pPr>
        <w:pStyle w:val="TextBody"/>
        <w:tabs>
          <w:tab w:val="clear" w:pos="708"/>
          <w:tab w:val="left" w:pos="6033" w:leader="none"/>
        </w:tabs>
        <w:ind w:firstLine="170"/>
        <w:rPr/>
      </w:pPr>
      <w:r>
        <w:rPr/>
        <w:t>Na záver nemohla doteraz zabudnúť – celý týždeň sa dusila skrývanou zúrivosťou a túžbou po pomste. Zvlášť, keď školské „ tamtamy“ každú chvíľu pripomínali jej premenu na ošípanú.... Čo všetko musela urobiť a prehltnúť.....Vziať pred slečnou Metlovou všetko na seba, poďakovať Mildred a jej priateľkám, uznať magické schopnosti „ toho hlupáka“ Charlieho. Vrchol všetkého, bola donútená povýšiť Mildredinho popolavého Mourka, „ vypĺznutú mačku“, ktorá si ani na metlu nevedela poriadne sadnúť, na úroveň svojej elegantnej, prvotriednej  Nočnej hviezdy. A po týždni toho bolo naozaj dosť. Jemné, ale zreteľné komentáre dosiahli vrchol. Pripomenul sa jej dialóg z lekvárového laboratória, keď mali v rámci testu pripravovať lekvár smiechu. Bolo to krátko pred začiatkom hodiny, s Drusilou prechádzali okolo na svoje miesta a neodolali, aby nepodpichovali.</w:t>
      </w:r>
    </w:p>
    <w:p>
      <w:pPr>
        <w:pStyle w:val="TextBody"/>
        <w:ind w:firstLine="170"/>
        <w:rPr/>
      </w:pPr>
      <w:r>
        <w:rPr/>
      </w:r>
    </w:p>
    <w:p>
      <w:pPr>
        <w:pStyle w:val="TextBody"/>
        <w:ind w:firstLine="170"/>
        <w:rPr/>
      </w:pPr>
      <w:r>
        <w:rPr/>
        <w:t>Mildred: „ Celú noc som sa učila na test a necítim žiadny rozdiel.“</w:t>
      </w:r>
    </w:p>
    <w:p>
      <w:pPr>
        <w:pStyle w:val="TextBody"/>
        <w:ind w:firstLine="170"/>
        <w:rPr/>
      </w:pPr>
      <w:r>
        <w:rPr/>
        <w:t>Maud: „ Nepodceňuj to, Mili, vieš a zvládneš to.“</w:t>
      </w:r>
    </w:p>
    <w:p>
      <w:pPr>
        <w:pStyle w:val="TextBody"/>
        <w:ind w:firstLine="170"/>
        <w:rPr/>
      </w:pPr>
      <w:r>
        <w:rPr/>
        <w:t>Mildred: „ Hlavu mám úplne vymetenú.“</w:t>
      </w:r>
    </w:p>
    <w:p>
      <w:pPr>
        <w:pStyle w:val="TextBody"/>
        <w:ind w:firstLine="170"/>
        <w:rPr/>
      </w:pPr>
      <w:r>
        <w:rPr/>
        <w:t>Drusila: „ Ako vždy.“</w:t>
      </w:r>
    </w:p>
    <w:p>
      <w:pPr>
        <w:pStyle w:val="TextBody"/>
        <w:ind w:firstLine="170"/>
        <w:rPr/>
      </w:pPr>
      <w:r>
        <w:rPr/>
        <w:t>Etel: „ Nič nové.“</w:t>
      </w:r>
    </w:p>
    <w:p>
      <w:pPr>
        <w:pStyle w:val="TextBody"/>
        <w:ind w:firstLine="170"/>
        <w:rPr/>
      </w:pPr>
      <w:r>
        <w:rPr/>
        <w:t>Maud: „ Nechajte to, prestaňte, dajte jej šancu.“</w:t>
      </w:r>
    </w:p>
    <w:p>
      <w:pPr>
        <w:pStyle w:val="TextBody"/>
        <w:ind w:firstLine="170"/>
        <w:rPr/>
      </w:pPr>
      <w:r>
        <w:rPr/>
        <w:t>Etel: „ A prečo ? Nikdy sa jej nič nepodarí.“</w:t>
      </w:r>
    </w:p>
    <w:p>
      <w:pPr>
        <w:pStyle w:val="TextBody"/>
        <w:ind w:firstLine="170"/>
        <w:rPr/>
      </w:pPr>
      <w:r>
        <w:rPr/>
        <w:t>Jadu: „  Minulý týždeň ťa premenila na ošípanú.“</w:t>
      </w:r>
    </w:p>
    <w:p>
      <w:pPr>
        <w:pStyle w:val="TextBody"/>
        <w:ind w:firstLine="170"/>
        <w:rPr/>
      </w:pPr>
      <w:r>
        <w:rPr/>
        <w:t>Etel:  „ Áno, ale mala zo mňa byť žaba.“</w:t>
      </w:r>
    </w:p>
    <w:p>
      <w:pPr>
        <w:pStyle w:val="TextBody"/>
        <w:ind w:firstLine="170"/>
        <w:rPr/>
      </w:pPr>
      <w:r>
        <w:rPr/>
        <w:t>Mildred: „ Ošípaná ti lepšie pristala.“</w:t>
      </w:r>
    </w:p>
    <w:p>
      <w:pPr>
        <w:pStyle w:val="TextBody"/>
        <w:ind w:firstLine="170"/>
        <w:rPr/>
      </w:pPr>
      <w:r>
        <w:rPr/>
        <w:t>Etel: „ Len počkaj, Mildred Virválová....“</w:t>
      </w:r>
    </w:p>
    <w:p>
      <w:pPr>
        <w:pStyle w:val="TextBody"/>
        <w:ind w:firstLine="170"/>
        <w:rPr/>
      </w:pPr>
      <w:r>
        <w:rPr/>
        <w:t>Ruby ukončila nádherný slovný súboj, keď vyzrela z dverí: „ Už ide Metlová.“</w:t>
      </w:r>
    </w:p>
    <w:p>
      <w:pPr>
        <w:pStyle w:val="TextBody"/>
        <w:ind w:firstLine="170"/>
        <w:rPr/>
      </w:pPr>
      <w:r>
        <w:rPr/>
      </w:r>
    </w:p>
    <w:p>
      <w:pPr>
        <w:pStyle w:val="TextBody"/>
        <w:ind w:firstLine="170"/>
        <w:rPr/>
      </w:pPr>
      <w:r>
        <w:rPr/>
        <w:t>Zvlášť to posledné ju vtedy poriadne dráždilo. Mildred, taká  „ nanič“, sa odvážila so svojimi priateľkami otvorene vysmievať jej, hrdej premiantke a absolútnej jednotke zvlášť v lekvárovom laboratóriu. Vlastne, keď si na to spomenula, ešte teraz zatínala zuby. Bolo to priveľa a tak vymyslela špeciálnu formu neverbálneho, neskôr slovne pripomenutého: „ To ťa odučí robiť tak.“.....Teraz sa ocitla v nevýhode ona, ponechaná sama na seba. Nevidela východisko, nemala nijaký bod, ktorý by jej umožnil riešiť situáciu ďalej. Náhle....dobrý záblesk.....Spomenula si, že vo svetle blesku zbadala hradby akadémie. Medzitým sa začalo vyjasňovať a pozrela smerom k hradu. Bol bližšie, než si pôvodne myslela, vzdialený menej ako dva kilometre, kým dom jej tety päťdesiat. Bolo by jasnou hlúposťou, aby sa nevrátila. Aj keď ťažko prehĺtala pocit prehry a priam fyzicky vnímala, ako sa jej hrdosť topí, musela konať. V takýchto úvahách konečne našla ponožky – štandardné šedé školské a pripravila z nich tri handričky dostatočné na obviazanie zlomených miest. Skúsila, ako opravená metla bude fungovať bez záťaže...Póza pre zaklínanie – pohyb prstov, poklepanie a príkaz: „ Vznes sa.... Hore a leť....“. S nezvyklou úzkosťou dodala: „ Poď, metla, prosím, nesklam ma teraz.“ Štart vyskúšala niekoľkokrát len tak a zdalo sa, že metla opäť jemne reaguje až na prudké chvenie, keď si na ňu skúšala sadnúť. Zatiaľ sa však neodvážila zaťažiť zadnú časť opäť batožinou, vedela, že ponožky nie sú najpevnejším spojivom práve tak ako lepiaca páska či šerpa. Medzitým ďalej rozmýšľala.  Po návrate mohla a zrejme bude musieť akceptovať následky svojho činu bez ohľadu na to, aké strašné by boli, ale, ako aj Drusila povedala, vec naozaj nemusela byť pre ňu taká horúca. Nemusela ráno tak panikáriť a pridať k prvej hlúposti druhú. Všetko záviselo od toho, čo s úzkostnou dychtivosťou chcela poznať, od výsledku udalostí desivej noci. Poznatok o stave Maud mal pre ňu smrteľný význam bez ohľadu na to, v akom osobnom vzťahu boli. Ak si pomyslela, že zomrie, zmrazilo ju. Doteraz intenzívne vnímala ranné slová slečny Metlovej. Keď by však Maud bolo lepšie a uzdravovala by sa, mohla ešte dúfať v miernejší trest. Napokon šetrne poklepala metlu, zašepkala: „ Hore a leť“ a už sa aj blížila k akadémii. Zastavila vedľa hlavnej Vlčej brány, ktorou každoročne vstupovali nové prváčky. Metlou zreteľne šklbalo a hádzalo, keď prudko zastavila. Musela skúsiť preletieť hradby, ak nechcela nútene ostať vonku na prudkom daždi dovtedy, kým najbližší človek nebude opúšťať školu peši. Alebo, hrôza pomyslieť, scéna sa jej opäť vybavila, by musela čakať až do nástupu nových prváčok. Našťastie bola takým odborníkom, že vedela metlu doslova prehovoriť, aby vykonala to, čo chcela. Dokázala ju ovládať vôľou bez verbálnych príkazov, čo je nevyhnutné vyššie umenie. Začala ju motivovať, povzbudzovať, snažila sa dodať jej elán. Teraz to vyzeralo asi takto: „ OK, metla, OK.....ešte musíme preletieť bránu....Môžeš aspoň ešte dve minúty ostať celá, aby som preletela bránu, prosím, len dve minúty....Prosím.....“ Až sa divila, ako v úzkosti dokáže hovoriť. Metla nenaznačila reakciu, ale v zúfalstve si myslela, že rozumela. Opäť nasadla, zopakovala obvyklý rituál a začala pomaly stúpať. Pohyb metly bol však veľmi vratký, zreteľne sa kolísala tak, že to pripomínalo skôr Mildred z prvého ročníka než hrdú Etel. Ako vnímala nestabilitu, hovorila, keď dosiahli vrchol: „ Už sme skoro tam, netreba letieť ďaleko, iba preletieť.....“ Cítila zvieravú úzkosť.....Dole niečo zlovestne zaškrípalo a brána sa otvorila. Obzrela sa, o čo ide, trocha poskočila. Pre metlu bol tento pohyb poslednou kvapkou. Jej prudké klesanie vyvolávalo dojem, akoby tvrdohlavo odmietla ďalej spolupracovať. Etel skamenela, absolútne nevedela čo robiť, všetko sa jej vymklo spod kontroly. Absolútnou novinkou pre ňu nebola iba skutočnosť, že už druhýkrát za jeden deň havarovala, ale pristála priamo nad slečnou Zdatnou, ktorá práve vyšla z brány. Ako naschvál, presne v momente, keď Etelina metla definitívne vypovedala poslušnosť. Etel nevedela, či je to dobre alebo zle, nahnevala sa a opäť jej všetko pripomínalo Mildredine príbehy. Kopla poriadne do metly a zvolala: „ To nie je spravodlivé. Takéto veci sa stávajú Mildred a nie mne“. Všetko poučenie z nej vyprchalo, kým telocvikárka jej pomáhala postaviť sa na nohy a snažila sa ju upokojiť: „ Je dobre tak, ako sa stalo. Inak by divoká panika v zborovni o otázke, kde sa asi nachádzaš, mohla trvať ešte niekoľko týždňov. Nie si zranená ? “ Etel prudko zavrtela hlavou. Tým, čo zažila, bola hlboko zranená iba jej pýcha, v jej vnútri sa nič nezmenilo. Telocvikárka pokračovala s gestom smerom k bráne: „ Vstúp a osuš sa.....Ideš neskoro, čaká ťa naliehavé stretnutie s riaditeľkou.“  Etel preglgla a tým váhavejšie vstupovala na nádvorie. Spomenula si, čo chcela dychtivo vedieť: „ Ako je Maud ?“. Súčasne nebola schopná zabrániť, aby sa jej oči s previnilým leskom nezahľadeli smerom k lekvárovému laboratóriu. V tom čase, vedela, jej spolužiačky mali hodinu so slečnou Metlovou. Po chvíli mlčania slečna Zdatná odpovedala: „ Je šťastím, že Maud sa má dobre a bude zdravá. V tomto ohľade máš veľké šťastie.“ pripomenula dôrazne. Etel odľahlo, zrazu sa ozvala obranne: „ Nechcela som, nechcela som ju otráviť.“ Slečna Zdatná odpovedala chápavým tónom: „ Verím, som si istá, že nie.....Problematické na mágii je, že sa dá ťažko naplánovať, toľko viem....“ Ľudská telocvikárka bez magických schopností, napriek všetkému, čo sa stalo, cítila sympatiu a úprimný súcit k mladej čarodejnici. „ Poď. Čím skôr sa niečo začína, tým skôr to skončí.“</w:t>
      </w:r>
    </w:p>
    <w:p>
      <w:pPr>
        <w:pStyle w:val="TextBody"/>
        <w:ind w:firstLine="170"/>
        <w:rPr/>
      </w:pPr>
      <w:r>
        <w:rPr/>
        <w:t>Lekvárová hodina sa zatiaľ chýlila ku koncu. Našťastie, cvičenie tentoraz nevyžadovalo prílišnú námahu, pretože dievčatá sa vo vzrušenej atmosfére len ťažko premáhali a každú chvíľu pozerali smerom k Mildred, akoby videli zjavenie z magickej ríše. Na druhej strane žasli. Tak strašne unavenú slečnu Metlovú ešte nezažili. Sedela takmer bezvládne v kresle za profesorským stolíkom, snažili sa ju rešpektovať. Napriek všetkému prísna profesorka nezabudla občas pozrieť na našu hrdinku a naznačiť jej chabý úsmev, dobre videla, ako sa ešte stále snaží o najlepší výsledok. Jadu, s ktorou bola vo dvojici, ostala jej náhlou zručnosťou, aj keď poznačenou prežitým stresom, zarazená. O to väčšmi chcela Mili poriadne vyzvŕtať otázkami, kde sa to v nej zrazu nabralo. Aj Ruby a najmä Enid ju starostlivo pozorovali a vo všetkých troch rástlo odhodlanie nepustiť ju zo zovretia, dokiaľ nepovie pravdu o všetkom, čo sa vlastne stalo. Všetko prebiehalo celkom hladko, keď do dverí nazrela slečna Zdatná. „ Prepáč, Constance, môžem.“ Triedna zavelila: „ Dievčatá, dokončite a vyskúšajte svoju prácu, pre dnešok stačilo, ďakujem, na zvyšok dňa máte voľno z celého vyučovania.“ Všetko bolo bez problémov. Na chodbe jej slečna Zdatná ticho oznámila: „ Etel sa práve vrátila.“ Počkali, kým sa dievčatá, ktoré bokom zvedavo pozerali, stratili tak, aby nemohli vidieť a počuť. Odišli do zborovne, kde si všetky profesorky medzitým hlboko vydýchli. „ No, najhoršie je za nami“ povzdychla si vnútri.</w:t>
      </w:r>
    </w:p>
    <w:p>
      <w:pPr>
        <w:pStyle w:val="TextBody"/>
        <w:ind w:firstLine="170"/>
        <w:rPr/>
      </w:pPr>
      <w:r>
        <w:rPr/>
        <w:t>Constance: „ Amélia, Etel sa vrátila, ale nevidím ju tu, mala mať s tebou pohovor v riaditeľni. Inak mám aj ďaľšie dobré, až šokujúce správy. Mildred sa namiesto odpočinku statočne, dobrovoľne zúčastnila mojej hodiny a dievčatá sa napriek vzrušeniu, ktoré jej príchod vyvolal, správali slušne. Mildredin výkon bol po tom, čo prežila, takmer výnimočný, keď si predstavím, že absolvovala druhú prácu na lekvároch v krátkom čase. Ohromila aj svoje priateľky, zdá sa, že sa postupne spamätá. Nechajme ju teraz s priateľkami, pustime za nimi Constance Cecíliu a pre dnešok odvolávam zbytok vyučovania, som v koncoch.“</w:t>
      </w:r>
    </w:p>
    <w:p>
      <w:pPr>
        <w:pStyle w:val="TextBody"/>
        <w:ind w:firstLine="170"/>
        <w:rPr/>
      </w:pPr>
      <w:r>
        <w:rPr/>
        <w:t>Davina vyšla zo skrine a náhle vpadla doprostred rozhovoru: „ To je skvelé, koniec paniky.“      Ostatné tri sa na ňu krátko pozreli, ešte nemusel byť všetkému koniec.</w:t>
      </w:r>
    </w:p>
    <w:p>
      <w:pPr>
        <w:pStyle w:val="TextBody"/>
        <w:ind w:firstLine="170"/>
        <w:rPr/>
      </w:pPr>
      <w:r>
        <w:rPr/>
        <w:t>Amélia: „ Imogen ku mne Etel priviedla, ale nevyzerala dobre a veľmi ťažko sa jej hovorilo. Povedala len, že sa cíti chorá, malátna, prechladnutá. Jej vzácna metla bola dolámaná na kusy, horšie ako Mildredina po náraze do popolníc, neschopná fungovať. Nedivím sa, tiež svoje od rána prežila, musela byť riadne šokovaná. Aj keď ide o veľmi vážny priestupok, odložme konanie. Nechala som Imogen, aby ju zaviedla na ošetrovňu. Hovoríš, že Mildred je pomaly v poriadku ?“</w:t>
      </w:r>
    </w:p>
    <w:p>
      <w:pPr>
        <w:pStyle w:val="TextBody"/>
        <w:ind w:firstLine="170"/>
        <w:rPr/>
      </w:pPr>
      <w:r>
        <w:rPr/>
        <w:t>Constance: „ Overím si to u zdravotného personálu, doteraz také ťažkosti nikdy nemala. Nedá sa jej veriť, možno sa opäť prefíkane chcela vyhnúť dôsledkom. A Constance Cecíliu pustime, patrí do Mildredinej skupiny, s Mildred budú navzájom veľmi potešené. Aj Maud tak možno pomôžeme k rýchlejšiemu plnému zotaveniu.“</w:t>
      </w:r>
    </w:p>
    <w:p>
      <w:pPr>
        <w:pStyle w:val="TextBody"/>
        <w:ind w:firstLine="170"/>
        <w:rPr/>
      </w:pPr>
      <w:r>
        <w:rPr/>
        <w:t>Amélia: „ Dobre, idem ju zavolať. Ako je Maud ?“</w:t>
      </w:r>
    </w:p>
    <w:p>
      <w:pPr>
        <w:pStyle w:val="TextBody"/>
        <w:ind w:firstLine="170"/>
        <w:rPr/>
      </w:pPr>
      <w:r>
        <w:rPr/>
        <w:t>Constance: „ Je stabilizovaná, momentálne v rekonvalescencii, pravidelne dostáva  protijed. Zajtra ráno má poslednú dávku.“</w:t>
      </w:r>
    </w:p>
    <w:p>
      <w:pPr>
        <w:pStyle w:val="TextBody"/>
        <w:ind w:firstLine="170"/>
        <w:rPr/>
      </w:pPr>
      <w:r>
        <w:rPr/>
        <w:t>Imogen, ktorá sa medzitým vrátila: „ Výborne, všetko sa rieši a obracia na dobré.....“</w:t>
      </w:r>
    </w:p>
    <w:p>
      <w:pPr>
        <w:pStyle w:val="TextBody"/>
        <w:ind w:firstLine="170"/>
        <w:rPr/>
      </w:pPr>
      <w:r>
        <w:rPr/>
        <w:t>Constance: „ Áno, vďaka ti, Imogen, a najmä Mildred, aj keď tu nie je, za všetku statočnú pomoc.“</w:t>
      </w:r>
    </w:p>
    <w:p>
      <w:pPr>
        <w:pStyle w:val="TextBody"/>
        <w:ind w:firstLine="170"/>
        <w:rPr/>
      </w:pPr>
      <w:r>
        <w:rPr/>
        <w:t>Riaditeľka priviedla malú študentku, ktorá stála pokojne a čakala, čo bude nasledovať. Jej teta - zástupkyňa len stručne konštatovala: „ Tak, Constance Cecília, si voľná, môžeš ísť za svojimi priateľkami. Dočasne budeš v starostlivosti Mildred, ale neunavuj ju príliš a  hlavne, žiadne nezbednosti. Poznám dobre tú skupinu a teba z rodiny.....“ dodala dôraznejšie s tradičným ostrým pohľadom pod zdvihnutým obočím.</w:t>
      </w:r>
    </w:p>
    <w:p>
      <w:pPr>
        <w:pStyle w:val="TextBody"/>
        <w:ind w:firstLine="170"/>
        <w:rPr/>
      </w:pPr>
      <w:r>
        <w:rPr/>
        <w:t>Constance Cecília zvolala radostne: „ Nemajte obavy, slečna Metlová.... Hurá....Ďakujem, slečna Metlová aj vám, slečna Krákavá.“. Malé dievča priam vyletelo zo zborovne.</w:t>
      </w:r>
    </w:p>
    <w:p>
      <w:pPr>
        <w:pStyle w:val="TextBody"/>
        <w:ind w:firstLine="170"/>
        <w:rPr/>
      </w:pPr>
      <w:r>
        <w:rPr/>
        <w:t xml:space="preserve">Amélia dodala: „ Veľmi dobre zapadla do Mildredinej skupiny a druhého ročníka. Zajtra môže byť normálne ranné zhromaždenie a môžeme bez prekážok rozbehnúť vyučovanie.“ </w:t>
      </w:r>
    </w:p>
    <w:p>
      <w:pPr>
        <w:pStyle w:val="TextBody"/>
        <w:ind w:firstLine="170"/>
        <w:rPr/>
      </w:pPr>
      <w:r>
        <w:rPr/>
        <w:t xml:space="preserve">Slečna Metlová zamierila na ošetrovňu, ktorá na akadémii bola trocha zvláštna. Liečilo sa tu pomocou normálnych postupov, ale v krajnom prípade aj magických prostriedkov – hotových lekvárov od slečny Metlovej či špecializovaných dodávateľov alebo pomocou zaklínadiel. Zaujímavý lekvár, ktorý sa tu používal, dokázal uviesť do spánku, v ktorom zranená študentka menej citlivo vnímala zranenie. Ako každý prostriedok, mal aj svoje mínus. Pri jeho použití sa niekedy objavovali živé sny. Muselo byť opatrné a regulované.  </w:t>
      </w:r>
    </w:p>
    <w:p>
      <w:pPr>
        <w:pStyle w:val="TextBody"/>
        <w:ind w:firstLine="170"/>
        <w:rPr/>
      </w:pPr>
      <w:r>
        <w:rPr/>
        <w:t xml:space="preserve"> </w:t>
      </w:r>
      <w:r>
        <w:rPr/>
        <w:t>Slečna Metlová práve preto mala dohľad aj nad zdravotníckym sektorom. Chvíľu sa rozprávala s ošetrujúcou sestrou. „  Dnes u vás bola Etel Svatoušková a tvrdila, že sa cíti prechladnutá. Aké sú skutočné výsledky a čo ste podnikli ?.“ Sestra po chvíli prehľadávania záznamov odpovedala: „ Áno, už to tu mám. Etel Svatoušková, ale výsledky sú veľmi zlé.“ Profesorka sa sucho opýtala: „ O čo ide ?“ Sestra: „ Hovorila, že sa cíti prechladnutá, ale je to horšie. Nevylučujem zápal pľúc. Iné sa nedalo čakať, tvrdohlavo chcieť preletieť päťdesiat kilometrov v búrke...“ Slečna Metlová len prudko vydýchla a tuho stisla pery: „ Že favoritka, moja obľúbená a robí takéto hlúposti, horšie ako Mildred. To je teda panikárka, veď Maud sa uzdravuje.....Koľkokrát som v rámci hodín teórie povedala, že v takej búrke treba zvoliť alternatívu alebo radšej necestovať. Pravda, premiantka, všetko zvláda, asi na nich takmer spala a dopadlo to tak....Nie, premiantkou už viac nebude. Napriek tomu, že s ňou mám momentálne súcit a chápem ju, je to jej chyba, už tretia vážna v krátkom čase.....Dočká sa spravodlivosti, aj Mildred ju aspoň raz odo mňa zreteľne zažije, veľmi mi pomohla a dnes dobrovoľne prišla na hodinu....“ pomyslela si v duchu. Nahlas: „ Kedy bude zdravá ?“ Sestra: „ Neviem ešte, bude odpočívať vo svojej izbe. Magické prostriedky, myslím, nie sú potrebné....“ Profesorka si opäť pomyslela: „ V každom prípade ju disciplinárne konanie v riaditeľni neminie, aj keď je odložené.“</w:t>
      </w:r>
    </w:p>
    <w:p>
      <w:pPr>
        <w:pStyle w:val="TextBody"/>
        <w:ind w:firstLine="170"/>
        <w:rPr/>
      </w:pPr>
      <w:r>
        <w:rPr/>
        <w:t>Zrazu si uvedomila, aká je strašne unavená, cítila tupú bolesť a chvenie v celom tele. Vedela, že bez podpory sa do svojej izby zrejme nevráti, pretože všetku svoju rezervu lekváru proti únave poskytla na udržanie Maud v bdelom stave. Musela si ho pripraviť a zamierila do prázdneho laboratória, kde z posledných síl ledva otvorila dvere. Neuvedomila si, že cestou sa spoza rohu vynorili štyri druháčky a opatrne, s odstupom ju nasledovali. Doslova sa dovliekla ku kreslu za stolíkom, opäť doň prudko klesla a prestala vnímať okolie či ubiehajúci čas vrátane štyroch párov zvedavých očí, ktoré sa nenápadne ukázali spoza zárubne dverí. Boli to oči našej priateľskej štvorky: Mildred, Enid, Jadu a Ruby. Mildred ticho zašepkala priateľkám: „ V poriadku, spí ako zabitá. Poďme do mojej izby. Tam sa všetko začalo.“</w:t>
      </w:r>
    </w:p>
    <w:p>
      <w:pPr>
        <w:pStyle w:val="TextBody"/>
        <w:ind w:firstLine="170"/>
        <w:rPr/>
      </w:pPr>
      <w:r>
        <w:rPr/>
      </w:r>
    </w:p>
    <w:p>
      <w:pPr>
        <w:pStyle w:val="TextBody"/>
        <w:ind w:firstLine="170"/>
        <w:jc w:val="center"/>
        <w:rPr>
          <w:b/>
          <w:b/>
          <w:bCs/>
        </w:rPr>
      </w:pPr>
      <w:r>
        <w:rPr>
          <w:b/>
          <w:bCs/>
        </w:rPr>
        <w:t>Kapitola tridsiataprvá – Opäť spolu</w:t>
      </w:r>
    </w:p>
    <w:p>
      <w:pPr>
        <w:pStyle w:val="TextBody"/>
        <w:ind w:firstLine="170"/>
        <w:jc w:val="center"/>
        <w:rPr>
          <w:b/>
          <w:b/>
          <w:bCs/>
        </w:rPr>
      </w:pPr>
      <w:r>
        <w:rPr>
          <w:b/>
          <w:bCs/>
        </w:rPr>
      </w:r>
    </w:p>
    <w:p>
      <w:pPr>
        <w:pStyle w:val="TextBody"/>
        <w:ind w:firstLine="170"/>
        <w:rPr>
          <w:b/>
          <w:b/>
          <w:bCs/>
        </w:rPr>
      </w:pPr>
      <w:r>
        <w:rPr>
          <w:b/>
          <w:bCs/>
        </w:rPr>
        <w:t xml:space="preserve">                  </w:t>
      </w:r>
    </w:p>
    <w:p>
      <w:pPr>
        <w:pStyle w:val="TextBody"/>
        <w:ind w:firstLine="170"/>
        <w:jc w:val="center"/>
        <w:rPr>
          <w:b/>
          <w:b/>
          <w:bCs/>
        </w:rPr>
      </w:pPr>
      <w:r>
        <w:rPr>
          <w:b/>
          <w:bCs/>
        </w:rPr>
        <w:drawing>
          <wp:inline distT="0" distB="0" distL="0" distR="0">
            <wp:extent cx="3383280" cy="2230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2" r="-8" b="-12"/>
                    <a:stretch>
                      <a:fillRect/>
                    </a:stretch>
                  </pic:blipFill>
                  <pic:spPr bwMode="auto">
                    <a:xfrm>
                      <a:off x="0" y="0"/>
                      <a:ext cx="3383280" cy="2230120"/>
                    </a:xfrm>
                    <a:prstGeom prst="rect">
                      <a:avLst/>
                    </a:prstGeom>
                  </pic:spPr>
                </pic:pic>
              </a:graphicData>
            </a:graphic>
          </wp:inline>
        </w:drawing>
      </w:r>
    </w:p>
    <w:p>
      <w:pPr>
        <w:pStyle w:val="TextBody"/>
        <w:ind w:firstLine="170"/>
        <w:rPr/>
      </w:pPr>
      <w:r>
        <w:rPr>
          <w:b/>
          <w:bCs/>
        </w:rPr>
        <w:t xml:space="preserve">                                 </w:t>
      </w:r>
      <w:r>
        <w:rPr/>
        <w:t>Internátna izba študentky –  luxus akadémie ?</w:t>
      </w:r>
    </w:p>
    <w:p>
      <w:pPr>
        <w:pStyle w:val="TextBody"/>
        <w:ind w:firstLine="170"/>
        <w:rPr/>
      </w:pPr>
      <w:r>
        <w:rPr/>
      </w:r>
    </w:p>
    <w:p>
      <w:pPr>
        <w:pStyle w:val="TextBody"/>
        <w:rPr/>
      </w:pPr>
      <w:r>
        <w:rPr/>
        <w:t xml:space="preserve">Príchod ( nešťastný ) prváčky na akadémiu ( havária do popolníc ), zoznamovanie sa s novým prostredím: </w:t>
      </w:r>
    </w:p>
    <w:p>
      <w:pPr>
        <w:pStyle w:val="TextBody"/>
        <w:rPr/>
      </w:pPr>
      <w:r>
        <w:rPr/>
        <w:t>Griselda ( Gris ): „ Metlovej sa príliš báť nemusíš.“</w:t>
      </w:r>
    </w:p>
    <w:p>
      <w:pPr>
        <w:pStyle w:val="TextBody"/>
        <w:rPr/>
      </w:pPr>
      <w:r>
        <w:rPr/>
        <w:t>Fenella ( Fenny ): „ Nie, musíš sa jej veľmi báť.“</w:t>
      </w:r>
    </w:p>
    <w:p>
      <w:pPr>
        <w:pStyle w:val="TextBody"/>
        <w:rPr/>
      </w:pPr>
      <w:r>
        <w:rPr/>
        <w:t>Griselda: „ Ona je taká na každého.“</w:t>
      </w:r>
    </w:p>
    <w:p>
      <w:pPr>
        <w:pStyle w:val="TextBody"/>
        <w:rPr/>
      </w:pPr>
      <w:r>
        <w:rPr/>
        <w:t>Po vstupe do izby:</w:t>
      </w:r>
    </w:p>
    <w:p>
      <w:pPr>
        <w:pStyle w:val="TextBody"/>
        <w:rPr/>
      </w:pPr>
      <w:r>
        <w:rPr/>
        <w:t>Fenella: „ Ale, hm...Nikto tu nezačal  s lietaním tak dobre ako ty.“</w:t>
      </w:r>
    </w:p>
    <w:p>
      <w:pPr>
        <w:pStyle w:val="TextBody"/>
        <w:rPr/>
      </w:pPr>
      <w:r>
        <w:rPr/>
        <w:t>Griselda: „ Nechaj ju na pokoji, Fenella.“</w:t>
      </w:r>
    </w:p>
    <w:p>
      <w:pPr>
        <w:pStyle w:val="TextBody"/>
        <w:rPr/>
      </w:pPr>
      <w:r>
        <w:rPr/>
        <w:t>Fenella: „ Fenella Horúčková, toto je Grisy.“</w:t>
      </w:r>
    </w:p>
    <w:p>
      <w:pPr>
        <w:pStyle w:val="TextBody"/>
        <w:rPr/>
      </w:pPr>
      <w:r>
        <w:rPr/>
        <w:t>Griselda: „ Griselda Čiernolesá. A toto je tvoja izba. Pekne ju pozdrav.“</w:t>
      </w:r>
    </w:p>
    <w:p>
      <w:pPr>
        <w:pStyle w:val="TextBody"/>
        <w:rPr/>
      </w:pPr>
      <w:r>
        <w:rPr/>
        <w:t>Mildred ( Mili ): „ Ahoj, izbička.“</w:t>
      </w:r>
    </w:p>
    <w:p>
      <w:pPr>
        <w:pStyle w:val="TextBody"/>
        <w:rPr/>
      </w:pPr>
      <w:r>
        <w:rPr/>
        <w:t>Fenella: „ Výborne, asi budeš strelená rovnako ako my.“</w:t>
      </w:r>
    </w:p>
    <w:p>
      <w:pPr>
        <w:pStyle w:val="TextBody"/>
        <w:rPr/>
      </w:pPr>
      <w:r>
        <w:rPr/>
        <w:t>Mildred: „ V okne nie je sklo.“</w:t>
      </w:r>
    </w:p>
    <w:p>
      <w:pPr>
        <w:pStyle w:val="TextBody"/>
        <w:rPr/>
      </w:pPr>
      <w:r>
        <w:rPr/>
        <w:t>Fenella: „ Ty hľadáš sklo v okne ?“</w:t>
      </w:r>
    </w:p>
    <w:p>
      <w:pPr>
        <w:pStyle w:val="TextBody"/>
        <w:rPr/>
      </w:pPr>
      <w:r>
        <w:rPr/>
        <w:t>Griselda: „ Čerstvý vzduch. Ten patrí k veľkej miestnej tradícii.“</w:t>
      </w:r>
    </w:p>
    <w:p>
      <w:pPr>
        <w:pStyle w:val="TextBody"/>
        <w:rPr/>
      </w:pPr>
      <w:r>
        <w:rPr/>
        <w:t>Fenella: „ Spolu so studenými nohami, nádchou a kašľom.“</w:t>
      </w:r>
    </w:p>
    <w:p>
      <w:pPr>
        <w:pStyle w:val="TextBody"/>
        <w:rPr/>
      </w:pPr>
      <w:r>
        <w:rPr/>
        <w:t>Griselda: „ Dobrú noc. Dobre sa vyspi.“</w:t>
      </w:r>
    </w:p>
    <w:p>
      <w:pPr>
        <w:pStyle w:val="TextBody"/>
        <w:rPr/>
      </w:pPr>
      <w:r>
        <w:rPr/>
        <w:t xml:space="preserve">Fenella: „ A pozor na netopiere.“ </w:t>
      </w:r>
    </w:p>
    <w:p>
      <w:pPr>
        <w:pStyle w:val="TextBody"/>
        <w:rPr/>
      </w:pPr>
      <w:r>
        <w:rPr/>
        <w:t>Druháčky odchádzajú a pobavene sa smejú.</w:t>
      </w:r>
    </w:p>
    <w:p>
      <w:pPr>
        <w:pStyle w:val="TextBody"/>
        <w:rPr>
          <w:b/>
          <w:b/>
          <w:bCs/>
        </w:rPr>
      </w:pPr>
      <w:r>
        <w:rPr>
          <w:b/>
          <w:bCs/>
        </w:rPr>
      </w:r>
    </w:p>
    <w:p>
      <w:pPr>
        <w:pStyle w:val="TextBody"/>
        <w:ind w:firstLine="170"/>
        <w:rPr/>
      </w:pPr>
      <w:r>
        <w:rPr/>
        <w:t>Ledva sa usadili v relatívnom pohodlí, ako sa v lepšom prípade dalo nazvať to, ktoré akadémia poskytovala študentkám. Mourek im na jemné pohladenie svojej majiteľky uvoľnil miesto a po všetkých udalostiach aj on  konečne vyzeral spokojne. Občas tíško priadol a bol veľmi milý, keď sa naháňal po dlážke či vyskakoval na okno, snažil sa nerušiť. Nad nimi visela trojica netopierov, ale priateľky nič zo zvieracích krás tentoraz nepútalo. Dôležitý fakt bol, že po tom, čo Etel svojim zákerným činom skupinu roztrhla, sa opäť zišli spolu a o malú chvíľu mala ku štvorici z pôvodnej šestky pribudnúť piata. Bolo o čom rozprávať.... Po všetkých, aj najkrutejších verziách, sa dychtivo  nevedeli dočkať jej rozprávania. Vedeli, že len ona im môže povedať pravdu. Už od lekvárovej hodiny boli odhodlané nenechať ju vydýchnuť do posledného slova. Chápali, že je unavená a najlepšie by bolo, aby ju nechali poriadne odpočinúť na spôsob slečny Metlovej. Ale skutočnosť, ktorá potrebovala objasnenie, bola pre všetky, aj Mildred samotnú, príliš závažná, než aby ju len tak obišli. Museli sa zbaviť všetkých legiend a nánosov, ktoré na pravdu o udalostiach desivej noci naniesli ostatné študentky a z ktorých, ako to Enid vyjadrila, mali veľké hlavy. Sotva však stačila niektorá z nich otvoriť ústa, bolo počuť zaklopanie na dvere. „ Áno“ ozvala sa Mildred po chvíľke váhania ťažko potláčajúc únavu. Dvere sa otvorili a malá Constance Cecília sa jej takmer vrhla do náručia: „ Mili, viem, čo sa stalo, aj keď ma chránili v riaditeľni. Vydržala si ? Teraz máme jedna druhú a, pozrela na ostatné tri..... „ Naše priateľky.... Ahojte, som rada, že vás vidím.“ Jadu sledovala výjav s dojatou pozornosťou a ani Enid nezostala chladná. Najmladšiu mala naozaj rada najmä preto, že v nej cítila niečo zo seba, zo svojej povahy, ale aj pre jej spontánnosť či, na jej vek, neobvyklú spoločenskú vyspelosť. Mildred si malú študentku privinula a v náhlom rozcítení jej vytryskla slza. „ Prečo vlastne máme jedna druhú ?“ spýtala sa. Constance Cecília na ňu uprela oči, nechcela jej priťažovať a tak pomaly povedala: „ Slečna Metlová ťa poverila dočasnou náhradnou starostlivosťou o mňa namiesto Maud. Ako  jej je ?“ Mildred vzdychla, ale prikývla, bolo to ako s Enid v prvom ročníku, ak nerátala rozdiel v osobnosti a zhoršené podmienky. Našťastie, Maud už nastupovala rekonvalescenciu a po krátkom čase zrejme bude všetko v zabehaných koľajach. Povedala jej to, čo ostatným v laboratóriu: „ Neboj sa, Maud je na dobrej ceste, stabilizovaná a bude v poriadku.“ Malá Constance Cecília si vydýchla a posadila sa vedľa nej. Konečne bol priestor pre otázky.</w:t>
      </w:r>
    </w:p>
    <w:p>
      <w:pPr>
        <w:pStyle w:val="TextBody"/>
        <w:ind w:firstLine="170"/>
        <w:rPr/>
      </w:pPr>
      <w:r>
        <w:rPr/>
        <w:t>Jadu začala: „ Keď sme spolu pracovali na lekvárovej hodine, bolo síce na tebe vidieť únavu, ale inak si cvičenie zvládala ako ešte nikdy predtým, zvlášť po tej nepríjemnej explózii to treba povedať. Čo sa stalo, prečo taká zmena ?“</w:t>
      </w:r>
    </w:p>
    <w:p>
      <w:pPr>
        <w:pStyle w:val="TextBody"/>
        <w:ind w:firstLine="170"/>
        <w:rPr/>
      </w:pPr>
      <w:r>
        <w:rPr/>
        <w:t>Mildred sa zasmiala: „ Hej, po tom, čo som zistila, že Maud blúzni a je otrávená, som, či už veríte alebo nie, absolvovala lekvárové hodiny hádam na rok dopredu. Ale nechcem dopredu kričať „ hurá“, všetko sa ešte môže vrátiť do starých koľají. Absolvovala som so slečnou Metlovou v zúfalej situácii, ktorú si ťažko predstaviť, individuálne hodiny, nič iné nebolo východiskom. Správala sa voči mne tak citlivo, ako snáď nikdy voči žiadnej študentke. Najprv však, po poriadku, som celú noc po tej nešťastnej jedálni nemohla pokojne spať a do toho prišla tá hrozná búrka. Zrazu som počula niekoho volať o pomoc, viete si predstaviť, ako mi bolo, keď som zistila, že ide o Maud a v akom je stave..... „ Enid ju prerušila: „ Úbohá Mili, kto to urobil, by si poriadne zaslúžil“......Mildred: „ Kto to urobil, v tomto prípade Etel, to snáď ani tak nechcel, presnejšie, vymenili sme sa. Na mieste Maud som mala byť ja. Snažila som sa, už v neopísateľnej hrôze, nájsť izbu Fenny a Gris, ale v našej klasickej tme som rýchlo zablúdila....do učiteľskej chodby. Strašne som sa bála, že ma ako prvá zbadá slečna Metlová, ale napokon to bola slečna Zdatná. Snažila sa mi pomôcť, držte sa, mohla to byť čarodejná horúčka hroziaca stratou magických schopností. Slečna Zdatná sa mi snažila pomôcť ako vedela, počas celého príbehu ma podporovala, ale nakoniec som predsa len musela zájsť osobne pre našu triednu k nej do izby.....Bola som až u nej vnútri.“</w:t>
      </w:r>
    </w:p>
    <w:p>
      <w:pPr>
        <w:pStyle w:val="TextBody"/>
        <w:ind w:firstLine="170"/>
        <w:rPr/>
      </w:pPr>
      <w:r>
        <w:rPr/>
        <w:t>Priateľky nedýchali, tak to bolo strašné, iba Enid sa osmelila: „ Čo, ty, Mili, si sa odvážila sama, zámerne vstúpiť do izby slečny Metlovej.....Uf, to musela byť odvaha....“ Constance Cecília: „ A, vidíš, podarilo sa ti otvoriť magicky zabezpečené dvere.“</w:t>
      </w:r>
    </w:p>
    <w:p>
      <w:pPr>
        <w:pStyle w:val="TextBody"/>
        <w:ind w:firstLine="170"/>
        <w:rPr/>
      </w:pPr>
      <w:r>
        <w:rPr/>
        <w:t>Enid: „ Ďalej, neviem, čo by som Etel urobila.....“</w:t>
      </w:r>
    </w:p>
    <w:p>
      <w:pPr>
        <w:pStyle w:val="TextBody"/>
        <w:ind w:firstLine="170"/>
        <w:rPr/>
      </w:pPr>
      <w:r>
        <w:rPr/>
        <w:t>Mildred: „ Opatrne s Etel, slečna Metlová na mňa najprv  vybuchla, ale rýchlo pochopila a zišla so mnou do Maudinej izby. Tam sme sa v trojici snažili určiť, o čo ide. Hádam iba raz predtým som videla slečnu Metlovú slabú. Neviem, či mám o tom hovoriť, ale konštatovala, že je jediné riešenie – protijed, ktorého súčasťou je pôvodný jed......“</w:t>
      </w:r>
    </w:p>
    <w:p>
      <w:pPr>
        <w:pStyle w:val="TextBody"/>
        <w:ind w:firstLine="170"/>
        <w:rPr/>
      </w:pPr>
      <w:r>
        <w:rPr/>
        <w:t>Constance Cecília ticho: „ Mili, snáď nemyslíš Psí chlp....“</w:t>
      </w:r>
    </w:p>
    <w:p>
      <w:pPr>
        <w:pStyle w:val="TextBody"/>
        <w:ind w:firstLine="170"/>
        <w:rPr/>
      </w:pPr>
      <w:r>
        <w:rPr/>
        <w:t xml:space="preserve">Mildred: „ Presne tak sa volá, ale....“ pozrela na najmladšiu: „ Nikomu ďalej ani slovo.....“ </w:t>
      </w:r>
    </w:p>
    <w:p>
      <w:pPr>
        <w:pStyle w:val="TextBody"/>
        <w:ind w:firstLine="170"/>
        <w:rPr/>
      </w:pPr>
      <w:r>
        <w:rPr/>
        <w:t>Constance Cecília: „ Neboj sa, mám to v pravidlách, je to hrozné, čo rozprávaš.....a my všetky sme pokojne spali....“</w:t>
      </w:r>
    </w:p>
    <w:p>
      <w:pPr>
        <w:pStyle w:val="TextBody"/>
        <w:ind w:firstLine="170"/>
        <w:rPr/>
      </w:pPr>
      <w:r>
        <w:rPr/>
        <w:t>Mildred: „ No, napokon sme zašli k Etel, tá už vzorku nášho pôvodného pokazeného lekváru celú vyliala do pudingu Maud. Slečna Metlová bola na ňu hrozná a potom sme v laboratóriu pripravovali, sami dve, protijed. Slečna Zdatná ostala strážiť Maud.....“....</w:t>
      </w:r>
    </w:p>
    <w:p>
      <w:pPr>
        <w:pStyle w:val="TextBody"/>
        <w:ind w:firstLine="170"/>
        <w:rPr/>
      </w:pPr>
      <w:r>
        <w:rPr/>
        <w:t>Jadu: „ Počkaj, Mili, ty si bola v laboratóriu sama so slečnou Metlovou, sama si s ňou pripravovala lekvár, teba, na ktorú väčšinou len zazerá, tak poctila ?“</w:t>
      </w:r>
    </w:p>
    <w:p>
      <w:pPr>
        <w:pStyle w:val="TextBody"/>
        <w:ind w:firstLine="170"/>
        <w:rPr/>
      </w:pPr>
      <w:r>
        <w:rPr/>
        <w:t>Mildred: „ No, ako vravím, bola to nevyhnutnosť na dno síl, ak mi vôbec v noci nejaké ostali......Mal byť urobený pôvodnou zlou cestou, ale dvakrát som ho urobila naopak – dobre. Už som myslela, že Etel má o mne pravdu, nezvládla som to psychicky. Naša strašná triedna však bola ku mne zázrakom snáď lepšia ako matka, dokonca priznala, že aj ona sa môže zmýliť. “.</w:t>
      </w:r>
    </w:p>
    <w:p>
      <w:pPr>
        <w:pStyle w:val="TextBody"/>
        <w:ind w:firstLine="170"/>
        <w:rPr/>
      </w:pPr>
      <w:r>
        <w:rPr/>
        <w:t>Jadu, Enid, Ruby spoločne: „ Čo ?“</w:t>
      </w:r>
    </w:p>
    <w:p>
      <w:pPr>
        <w:pStyle w:val="TextBody"/>
        <w:ind w:firstLine="170"/>
        <w:rPr/>
      </w:pPr>
      <w:r>
        <w:rPr/>
        <w:t>Mildred: „ Áno, takú ju asi nijaká ešte nezažila....Nakoniec sme protijed pripravili, keď už slečna Zdatná rátala posledné sekundy, v ktorých bolo možné Maud zachrániť.....Etel medzitým utiekla.....bolo to strašné nie len pre mňa, ale pre celú školu, viete, už ste mali po budíčku.“</w:t>
      </w:r>
    </w:p>
    <w:p>
      <w:pPr>
        <w:pStyle w:val="TextBody"/>
        <w:ind w:firstLine="170"/>
        <w:rPr/>
      </w:pPr>
      <w:r>
        <w:rPr/>
        <w:t>Jadu len ťažko prikývla, ak také niečo Mildred prežila, tak už zvládne asi všetko....</w:t>
      </w:r>
    </w:p>
    <w:p>
      <w:pPr>
        <w:pStyle w:val="TextBody"/>
        <w:ind w:firstLine="170"/>
        <w:rPr/>
      </w:pPr>
      <w:r>
        <w:rPr/>
        <w:t>Mildred: „ Nakoniec sme ju zachránili, hoci vyzerala ako mŕtva, len veľmi ťažko dýchala. To bolo jediné znamenie, že ešte žije. Boli to strašné minúty, kým protijed zabral.....Ale podarilo sa.Teraz jej je už z hodiny na hodinu lepšie a tak sme sa na hodine a tu mohli stretnúť. Mohla som si radšej odpočinúť, ale chcela som vás vidieť, urobiť vám radosť, že som OK, povedať vám pravdu a upokojiť vás. Na hodine som zo zotrvačnosti pokračovala v kvalitnom výkone, nie je to žiadna sláva.“ skončila Mili rozprávanie a pozrela na priateľky. Všetky mlčali, cítili, že prežila niečo, čo by normálne bolo nad jej sily a snáď nad ľudské vôbec. A celá škola to prežila s ňou. Enid jej položila ruku na rameno, Constance Cecília sa k nej privinula, Jadu zamyslene pozerala smerom dopredu podopierajúc si rukou bradu. Enid sa napokon ozvala: „ Statočne si vykonala veľmi veľa pre najlepšiu priateľku, viem, že ste nimi boli ešte skôr, než som prišla. Myslíš, že by bolo vhodné ísť pozrieť Maud.“ Mildred: „ Teraz ešte nie, musí odpočívať a sama si tiež potrebujem nevyhnutne oddýchnuť po tých hrôzach. Navyše, Maud ešte stále užíva protijed, je v rekonvalescencii. Lepšie to bude zajtra ráno pred zhromaždením, tak sa môžeme dohodnúť.“ Priateľky prikývli a povedali jednohlasne : „ Dobre, dohodnuté, zajtra ráno v izbe Maud.“ Rozlúčili sa a taktne ticho odišli. Mildred klesla na posteľ. Ani nevedela, ako zaspala. Slečna Metlová rovnako spala v jej obľúbených priestoroch laboratória spánkom možno ešte hlbším ako povestný spánok spravodlivých.</w:t>
      </w:r>
    </w:p>
    <w:p>
      <w:pPr>
        <w:pStyle w:val="TextBody"/>
        <w:ind w:firstLine="170"/>
        <w:rPr/>
      </w:pPr>
      <w:r>
        <w:rPr/>
      </w:r>
    </w:p>
    <w:p>
      <w:pPr>
        <w:pStyle w:val="TextBody"/>
        <w:ind w:firstLine="170"/>
        <w:jc w:val="center"/>
        <w:rPr/>
      </w:pPr>
      <w:r>
        <w:rPr>
          <w:b/>
          <w:bCs/>
        </w:rPr>
        <w:t>Kapitola tridsiatadruhá – Dobrý koniec</w:t>
      </w:r>
    </w:p>
    <w:p>
      <w:pPr>
        <w:pStyle w:val="TextBody"/>
        <w:ind w:firstLine="170"/>
        <w:jc w:val="center"/>
        <w:rPr>
          <w:b/>
          <w:b/>
          <w:bCs/>
        </w:rPr>
      </w:pPr>
      <w:r>
        <w:rPr>
          <w:b/>
          <w:bCs/>
        </w:rPr>
        <w:t>ale príbehy Mildred ním nekončia</w:t>
      </w:r>
    </w:p>
    <w:p>
      <w:pPr>
        <w:pStyle w:val="TextBody"/>
        <w:ind w:firstLine="170"/>
        <w:jc w:val="center"/>
        <w:rPr>
          <w:b/>
          <w:b/>
          <w:bCs/>
        </w:rPr>
      </w:pPr>
      <w:r>
        <w:rPr>
          <w:b/>
          <w:bCs/>
        </w:rPr>
      </w:r>
    </w:p>
    <w:p>
      <w:pPr>
        <w:pStyle w:val="TextBody"/>
        <w:ind w:firstLine="170"/>
        <w:jc w:val="center"/>
        <w:rPr>
          <w:b/>
          <w:b/>
          <w:bCs/>
        </w:rPr>
      </w:pPr>
      <w:r>
        <w:rPr>
          <w:b/>
          <w:bCs/>
        </w:rPr>
      </w:r>
    </w:p>
    <w:p>
      <w:pPr>
        <w:pStyle w:val="TextBody"/>
        <w:ind w:firstLine="170"/>
        <w:jc w:val="center"/>
        <w:rPr>
          <w:b/>
          <w:b/>
          <w:bCs/>
        </w:rPr>
      </w:pPr>
      <w:r>
        <w:rPr>
          <w:b/>
          <w:bCs/>
        </w:rPr>
        <w:drawing>
          <wp:inline distT="0" distB="0" distL="0" distR="0">
            <wp:extent cx="3307080" cy="2164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8" r="-5" b="-8"/>
                    <a:stretch>
                      <a:fillRect/>
                    </a:stretch>
                  </pic:blipFill>
                  <pic:spPr bwMode="auto">
                    <a:xfrm>
                      <a:off x="0" y="0"/>
                      <a:ext cx="3307080" cy="2164080"/>
                    </a:xfrm>
                    <a:prstGeom prst="rect">
                      <a:avLst/>
                    </a:prstGeom>
                  </pic:spPr>
                </pic:pic>
              </a:graphicData>
            </a:graphic>
          </wp:inline>
        </w:drawing>
      </w:r>
    </w:p>
    <w:p>
      <w:pPr>
        <w:pStyle w:val="TextBody"/>
        <w:ind w:firstLine="170"/>
        <w:jc w:val="center"/>
        <w:rPr/>
      </w:pPr>
      <w:r>
        <w:rPr/>
        <w:t>Symbolické: Mildred a Maud  pri lekvárovom kotlíku</w:t>
      </w:r>
    </w:p>
    <w:p>
      <w:pPr>
        <w:pStyle w:val="TextBody"/>
        <w:ind w:firstLine="170"/>
        <w:rPr>
          <w:b/>
          <w:b/>
          <w:bCs/>
        </w:rPr>
      </w:pPr>
      <w:r>
        <w:rPr>
          <w:b/>
          <w:bCs/>
        </w:rPr>
      </w:r>
    </w:p>
    <w:p>
      <w:pPr>
        <w:pStyle w:val="TextBody"/>
        <w:ind w:firstLine="170"/>
        <w:rPr/>
      </w:pPr>
      <w:r>
        <w:rPr/>
        <w:t>Ráno dlhú, hroznú búrku vystriedalo slnko, ktoré akoby sa samo usmievalo nad takým optimistickým rozuzlením. Ako bolo dohodnuté, celá päťka sa v čase medzi budíčkom a ranným zhromaždením zišla v izbe svojej priateľky. Hoci jej tvár bola ešte stále bledšia ako zvyčajne, predsa len bolo viditeľné, že Maud sa uzdravuje a postupne naberá sily. Zvlášť, keď ju jemne hladili slnečné lúče, ako konečne ležala pokojne vystretá v posteli a práve prežívala rannú fázu spánku, sladké driemoty. Na jej stolíku bola postavená malá fľaštička a v nej už len približne jedna lyžička tekutiny – lekváru – protijedu. Práve bol čas, keď mala dostať poslednú dávku. Problém bol v tom, že žiadna profesorka so skúsenosťami v magických vedách nebola prítomná a slečna Metlová, špičkový odborník práve v lekvároch, ešte stále spala v laboratóriu. Bolo tu len päť mladých, hravých študentiek a z nich jediná Mildred bola svedkom, ako sa protijed podával. Napriek tomu všetko začalo s optimistickou radosťou, ako vítali priateľku späť do života takmer z brán smrti.</w:t>
      </w:r>
    </w:p>
    <w:p>
      <w:pPr>
        <w:pStyle w:val="TextBody"/>
        <w:ind w:firstLine="170"/>
        <w:rPr/>
      </w:pPr>
      <w:r>
        <w:rPr/>
        <w:t xml:space="preserve">„ </w:t>
      </w:r>
      <w:r>
        <w:rPr/>
        <w:t>Maud, Maud, prebuď sa, hore, je čas vstávať, Maud....“: povzbudzovali ju jedna cez druhú bez ohľadu na to, že bola ešte v rekonvalescencii.</w:t>
      </w:r>
    </w:p>
    <w:p>
      <w:pPr>
        <w:pStyle w:val="TextBody"/>
        <w:ind w:firstLine="170"/>
        <w:rPr/>
      </w:pPr>
      <w:r>
        <w:rPr/>
        <w:t>Maud ťažko otvorila oči a bola celkom milo prekvapená. Mechanicky siahla na stolík a nasadila si okuliare, aby svoje priateľky videla ostro.</w:t>
      </w:r>
    </w:p>
    <w:p>
      <w:pPr>
        <w:pStyle w:val="TextBody"/>
        <w:ind w:firstLine="170"/>
        <w:rPr/>
      </w:pPr>
      <w:r>
        <w:rPr/>
      </w:r>
    </w:p>
    <w:p>
      <w:pPr>
        <w:pStyle w:val="TextBody"/>
        <w:ind w:firstLine="170"/>
        <w:jc w:val="center"/>
        <w:rPr/>
      </w:pPr>
      <w:r>
        <w:rPr/>
        <w:drawing>
          <wp:inline distT="0" distB="0" distL="0" distR="0">
            <wp:extent cx="1533525" cy="1656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7" r="38698" b="-7"/>
                    <a:stretch>
                      <a:fillRect/>
                    </a:stretch>
                  </pic:blipFill>
                  <pic:spPr bwMode="auto">
                    <a:xfrm>
                      <a:off x="0" y="0"/>
                      <a:ext cx="1533525" cy="1656080"/>
                    </a:xfrm>
                    <a:prstGeom prst="rect">
                      <a:avLst/>
                    </a:prstGeom>
                  </pic:spPr>
                </pic:pic>
              </a:graphicData>
            </a:graphic>
          </wp:inline>
        </w:drawing>
      </w:r>
    </w:p>
    <w:p>
      <w:pPr>
        <w:pStyle w:val="TextBody"/>
        <w:ind w:firstLine="170"/>
        <w:jc w:val="center"/>
        <w:rPr/>
      </w:pPr>
      <w:r>
        <w:rPr/>
        <w:t>Maud bez okuliarov</w:t>
      </w:r>
    </w:p>
    <w:p>
      <w:pPr>
        <w:pStyle w:val="TextBody"/>
        <w:ind w:firstLine="170"/>
        <w:rPr/>
      </w:pPr>
      <w:r>
        <w:rPr/>
      </w:r>
    </w:p>
    <w:p>
      <w:pPr>
        <w:pStyle w:val="TextBody"/>
        <w:ind w:firstLine="170"/>
        <w:rPr/>
      </w:pPr>
      <w:r>
        <w:rPr/>
        <w:t xml:space="preserve">Ostatné sa usmievali od ucha k uchu, ako obklopovali posteľ. Enid sa ozvala, ale nedokázala celkom skryť jemný úškrn, ako keď mala niečo v pláne: „ Je čas poslednej dávky“ povedala, keď zatriasla fľaštičkou protijedu. „ Ó, Enid, nezačínaj, prosím.“ ozvalo sa z postele a Maud naznačila príšernú grimasu. Z predchádzajúcich dávok vedela, o čo ide, lekvár – protijed bol zrejme chuťovo jedným z najhorších, ak nie najhorším, aký kedy ochutnala a mala práve dopiť fľaštičku. Enid plánovane ustúpila, aby uvoľnila miesto pre zásah Mildred: „ Ale, Maud, už je to sotva viac ako čajová lyžička. Už bude po všetkom.“ prehovárala chlácholivo najlepšiu priateľku. Constance Cecília sa pridala: „ Budem šťastná, ak znova budeš v plnej kondícii a prejdeme sa po škole, mám ťa rada, prosím....“ takmer poskakovala. Maud pod takým nátlakom vzdychla, čo už mala robiť, jej najbližšie priateľky a zverenkyňa by svojim plánovaným tlakom zrejme dokázali aj mŕtveho vzkriesiť, bolo vidieť, že im na nej záleží. Len zamrmlala: „ Dobre, dobre“, keď sa váhavo posadila, celkovú slabosť ešte stále zreteľne cítila a ťažko prehltla ponúkanú lyžičku so zvyškom lekváru. Podarilo sa jej vyjadriť prekvapenie na spôsob slečny Metlovej, čo ostatné odmenili výbuchmi smiechu: „ Čo tu robíte, ak sem príde Metla a nájde vás tu, poženie vás. “ povedala opatrne, pozerajúc na ne zmätene. „Myslím to vážne, aj keď som rada. Povedala, že potrebujem neprerušený pokojný odpočinok a regeneráciu....“ Jadu konečne pridusila smiech: „ Buď kľudná, nemyslím, že by nás ihneď hľadala.“ Opäť nové výbuchy smiechu.  Mildred, hoci sa ledva držala a musela sa nadýchnuť, aby prerušila smiech, sa na spýtavý pohľad jej priateľky konečne zľutovala a vysvetlila: „ Nebude nás hľadať, momentálne hlboko spí v lekvárovom laboratóriu. Ešte stále, boli sme opatrne ráno pozrieť, než sme sem prišli. Včera bola po návšteve ošetrovne absolútne groggy. Potom sme boli konečne všetky spolu v mojej izbe.“ Maud sa spýtala zarazene: „ Ošetrovne ? Absolútne groggy ...naša slečna Metlová ?“ </w:t>
      </w:r>
    </w:p>
    <w:p>
      <w:pPr>
        <w:pStyle w:val="TextBody"/>
        <w:ind w:firstLine="170"/>
        <w:rPr/>
      </w:pPr>
      <w:r>
        <w:rPr/>
        <w:t>Enid sa ozvala dotknuto: „ Neveríš ? Hovorí o tom celá škola. A ešte druhá vec.....Etel utiekla. Včera ráno sa vrátila, chcela v tej búrke preletieť päťdesiat kilometrov, samozrejme, nezvládla to. Slečna Metlová bola na ňu riadne naštvaná, ale informovala sa na ošetrovni, v akom je stave. Samozrejme, Etel neutiekla len tak náhodou, slečna Metlová jej hrozila vylúčením a teraz je podozrenie na zápal pľúc.“</w:t>
      </w:r>
    </w:p>
    <w:p>
      <w:pPr>
        <w:pStyle w:val="TextBody"/>
        <w:ind w:firstLine="170"/>
        <w:rPr/>
      </w:pPr>
      <w:r>
        <w:rPr/>
        <w:t>Maud sa na ňu pozrela prekvapene, bola ešte stále zmätená, za pol dňa, čo bola v bezvedomí, stratila akýkoľvek vzťah k okolitému dianiu: „ Zápal pľúc ?“</w:t>
      </w:r>
    </w:p>
    <w:p>
      <w:pPr>
        <w:pStyle w:val="TextBody"/>
        <w:ind w:firstLine="170"/>
        <w:rPr/>
      </w:pPr>
      <w:r>
        <w:rPr/>
        <w:t>Ruby sa náhle ozvala a verne napodobnila Etelino ľahkomyseľné vyjadrovanie: „ Hovoríme, že skúšala preletieť päťdesiat kilometrov.“</w:t>
      </w:r>
    </w:p>
    <w:p>
      <w:pPr>
        <w:pStyle w:val="TextBody"/>
        <w:ind w:firstLine="170"/>
        <w:rPr/>
      </w:pPr>
      <w:r>
        <w:rPr/>
        <w:t>Enid si takéto pikantérie vychutnávala: „ Silne prechladla, veď sa vrátila premočená na kosť, ale dobre jej tak, disciplinárnemu konaniu neunikne. Keď si pomyslím, čo spravila....“</w:t>
      </w:r>
    </w:p>
    <w:p>
      <w:pPr>
        <w:pStyle w:val="TextBody"/>
        <w:ind w:firstLine="170"/>
        <w:rPr/>
      </w:pPr>
      <w:r>
        <w:rPr/>
        <w:t xml:space="preserve">Na Mildred ešte stále doliehali nie celkom spracované posledné hrôzy a naviac sa jeden a pol dňa statočne držala. Mimovoľne podľahla pokušeniu urobiť si pohodlie na konci priateľkinej postele, pomaly sa jej oči zatvárali. Enid ju prudko drgla: „ Mili, prebuď sa, alebo ťa strčíme do laboratória k slečne Metlovej.“ </w:t>
      </w:r>
    </w:p>
    <w:p>
      <w:pPr>
        <w:pStyle w:val="TextBody"/>
        <w:ind w:firstLine="170"/>
        <w:rPr/>
      </w:pPr>
      <w:r>
        <w:rPr/>
        <w:t>Mildred sa ospanlivo usmiala, ako zmätene povedala: „ Prosím, nie....“ ostatné opäť vybuchli do  smiechu, aj Maud pridala povzbudivý úsmev. Uprostred smiechu sa však ozvalo zaklopanie na dvere a v nich sa objavila tvár riaditeľky, zreteľne spokojná. Povedala chápavým tónom: „ Mohla som predpokladať, že ste všetky tu, ale Maud sa práve zotavuje z vážnej choroby a nemôže byť vyrušovaná od takého veľkého počtu návštev naraz. Ale, keďže chápem a je všeobecne známe, že smiech je najlepšia medicína, urobíme teraz výnimku. No, už je čas zhromaždenia a očakávam, že budete na ňom všetky prítomné a plne prebudené.“ pozrela na Mildred.</w:t>
      </w:r>
    </w:p>
    <w:p>
      <w:pPr>
        <w:pStyle w:val="TextBody"/>
        <w:ind w:firstLine="170"/>
        <w:rPr/>
      </w:pPr>
      <w:r>
        <w:rPr/>
        <w:t xml:space="preserve">Enid sa spýtala sladko a podvedome stiahla tvár do obvyklého obrázka nevinnosti: „ Vie sa niečo nové o slečne Metlovej ?“ Riaditeľka kontrovala úsmevom a tradičný výraz Enid napodobnila tak verne, že sa ostatné vrátane Mili opäť rozosmiali, verne vycítila ducha: „ Môžeme za niečo ?“. Povedala: „ Drahá Enid, ďakujem ti za taký záujem o triednu profesorku, ale môžem ťa a vás všetky ubezpečiť, že je v poriadku. Ale bola by som rada, ak by sa mi podarilo presvedčiť vás, že Maud bude úplne zdravá, necháte ju odpočívať a zúčastníte sa zhromaždenia.“ Enid, Jadu a Ruby vyšli z izby, Mildred sa zdráhala a riaditeľka ju musela chlácholivo prehovárať: „ Aj ty Mildred, poď, potom sa môžeš vrátiť.....“  Maud sa slabým hlasom pridala: „ Ďakujem, Mili, ale choď, neboj sa, som a budem v poriadku, už si urobila až dosť.“ Mildred ešte chvíľu váhala, ale povedala: „ OK, ahoj, prídem....“a vyšla nasledovaná riaditeľkou. Maud sa zaborila do podušky. Zavrela oči,  začala sa prepadávať čoraz hlbšie do spánku premietajúc o udalostiach, ktoré jej priateľky zvestovali. Ráno vnímala ako neobyčajne dlhé a neželala si nič iné, len aby mohla spať celý týždeň. Neskôr sa jej zdalo, že spala dosť dlho, v skutočnosti práve zaspávala, keď sa s vŕzganím otvorili dvere a mala ďaľšiu návštevu. Ešte skôr, ako zistila, kto je rušiteľ, si uvedomila, že zaspala v okuliaroch.  Pozrela skúmavo na návštevníka a tvár jej pokryl chmúrny výraz, návšteva nebola vítaná....Bola to Etel, zreteľne prechladnutá – nos červený, oči naliate slzami, ale Maud ju neľutovala. Dostala, o čo si už vyše roka a pol koledovala, a to ešte celkom mierne, inak bola živá a zdravá. Etel hľadela vytrvalo, rovnakým dielom prekvapene a previnilo, na podlahu. Mlčala a tak Maud začala prvá. Kým tak urobila, uvedomila si, že ak by Mildred odvážne nezasiahla včas, vďaka Etel mohla byť mŕtva. Nechcela s ňou stráviť viac času, než bolo absolútne potrebné, napokon prehovorila podráždene. Snažila sa, aby zakryla náznak slabosti: „ Prišla si dokončiť, čo si začala ?“ Etel sklonila hlavu: „ Nerob mi to ťažším, než je.....Prišla som sa ospravedlniť, ale ak nechceš....“ chystala sa odísť. Maud stále nevedela, či to myslí úprimne, alebo je to jeden z jej chytrých ťahov, aby zachránila to málo, čo sa zachrániť dá. „ Počkaj....“ ozvala sa napokon, bola príliš citlivá a spravodlivá, aj v najhoršom, aby si nevypočula ospravedlnenie, hoci povedané váhavo a neochotne. Etel sa otočila, zavrela dvere a chvíľu stála ticho bezradne žmoliac ruky. Napokon ticho povedala to isté, čo deň predtým ráno Drusile: „ Nechcela som ťa otráviť, ani Mildred. Myslela som, že len vyskúšam efekt zle pripraveného lekváru....“ </w:t>
      </w:r>
    </w:p>
    <w:p>
      <w:pPr>
        <w:pStyle w:val="TextBody"/>
        <w:ind w:firstLine="170"/>
        <w:rPr/>
      </w:pPr>
      <w:r>
        <w:rPr/>
        <w:t>Maud: „ No dobre, verím ti, aj keď je to ťažké. Ale prečo si to urobila ? Veď slečna Metlová ho zaradila do nedovoleného skladu nebezpečných, sama nevedela, o čo ide.“</w:t>
      </w:r>
    </w:p>
    <w:p>
      <w:pPr>
        <w:pStyle w:val="TextBody"/>
        <w:ind w:firstLine="170"/>
        <w:rPr/>
      </w:pPr>
      <w:r>
        <w:rPr/>
        <w:t>Etel pokrčila plecami: „ Hlúpa zvedavosť. Myslím....“</w:t>
      </w:r>
    </w:p>
    <w:p>
      <w:pPr>
        <w:pStyle w:val="TextBody"/>
        <w:ind w:firstLine="170"/>
        <w:rPr/>
      </w:pPr>
      <w:r>
        <w:rPr/>
        <w:t>Maud: „ Zvedavosť s úmyslom, veď si vždy vymýšľala proti nám všetko možné a keď prišla Constance Cecília, ešte viac si sa snažila.....“</w:t>
      </w:r>
    </w:p>
    <w:p>
      <w:pPr>
        <w:pStyle w:val="TextBody"/>
        <w:ind w:firstLine="170"/>
        <w:rPr>
          <w:b/>
          <w:b/>
          <w:bCs/>
        </w:rPr>
      </w:pPr>
      <w:r>
        <w:rPr/>
        <w:t>Etel mlčala....</w:t>
      </w:r>
    </w:p>
    <w:p>
      <w:pPr>
        <w:pStyle w:val="TextBody"/>
        <w:ind w:firstLine="170"/>
        <w:rPr/>
      </w:pPr>
      <w:r>
        <w:rPr/>
        <w:t xml:space="preserve">Vo Veľkej hale sa ranné zhromaždenie medzitým chýlilo ku koncu, nebolo príliš dlhé, ale, opäť, bolo jedným z mimoriadne rušných. Mildred, ktorá, ako vždy, sedela uprostred svojej skupiny, priťahovala pohľady dievčat ako magnet. Hoci sa už cítila lepšie, stále bola trocha malátna. Stopy strašných zážitkov či nevyhnutnosti pripraviť v limitovanom čase lekvár života pre jej najlepšiu priateľku, ešte bolo zreteľne vidieť. Riaditeľka, bez obvyklej rutinovanej spolupráce slečny Metlovej, zvolila po tradičnej hymne, iba krátky príhovor: „ Dievčatá, ak je nejaká hodnota, ktorá si na našej akadémii okrem iných  zaslúži zvlášť významné miesto, je to spolupráca a priateľstvo. Verím, že sa tu necítite osamelé a máte každá niekoho, komu sa môžete zveriť aj s najhlbším tajomstvom. Počas uplynulých hodín sme, ako všetky viete, boli svedkami, že niektoré priateľstvá naozaj prežijú aj smrť.....Mildred a Maud, ktoré spojila zlomená metla do najvernejšieho priateľstva na škole, zákerný skutok od seba oddelil. Šírili sa rôzne správy, ale pravdou je, že Maud bude po rekonvalescencii sedieť opäť tu, medzi nami. Nezomrela vďaka pohotovosti a odvahe svojej najlepšej priateľky, ktorá pre ňu, musíme si priznať, urobila aj to, čo by zvyčajne neurobila....Mildred Virválová....Škoda, že tu nemôže byť slečna Metlová, ktorá by určite tiež rada podala svedectvo, keďže úspešne spolupracovali....Bola však, po toľkých vypätých chvíľach maximálne vyčerpaná.....Mildred, poď a vystúp dopredu. Už máš vyznamenanie za odvahu a teraz  k nemu pribudne vyznamenanie najlepšej priateľky....“ Mildred celá rozochvená vystúpila na pódium, kde ju obklopila štvorica jej priateliek.....Enid vľavo, Constance Cecília vpravo, za ňou, ako obvykle, Jadu a Ruby. Constance Cecília zdola hrdo hľadela na svoju priateľku, keď jej riaditeľka pripínala vyznamenanie. Mildred úspešne zakryla únavu a široko sa lišiacky usmiala, keď ostatné spievali hymnu. Hoci celé zhromaždenie patrilo jej a bola v duchu šťastná, viac myslela na zachránenú Maud a slečnu Metlovú s  jej nečakanými prejavmi voči nej. Vzdialene vnímala, ako jej všetky chcú stisnúť ruku a boli medzi nimi aj tie, ktoré horlivo rozširovali najkrutejšie verzie o spôsobe, akým Maud zomrela.....Jej priateľky odišli do svojich izieb pripraviť sa na vyučovanie. Sama ešte na  chvíľu pred prvou hodinou navštívila Maud. </w:t>
      </w:r>
    </w:p>
    <w:p>
      <w:pPr>
        <w:pStyle w:val="TextBody"/>
        <w:ind w:firstLine="170"/>
        <w:rPr/>
      </w:pPr>
      <w:r>
        <w:rPr/>
        <w:t>Etel chcela pokračovať, čo najviac vyčistiť svoj stôl, keď už tak mnoho stratila, vlastne všetko. Náhle však bolo počuť kroky z chodby a typické „ Ó, nie....“ ohlasovalo Mildredin návrat.....Začala, trocha schválne, nepríjemne kašľať. Maud nevedela zistiť, či z jej situácie alebo choroby. Vedela, že by Mildred určite po tom všetkom nerada videla  zoči – voči....Náhle rýchlo vybehla opustiac izbu bez slova. „ Čo chcela ?“ spýtala sa Mili podozrievavo.</w:t>
      </w:r>
    </w:p>
    <w:p>
      <w:pPr>
        <w:pStyle w:val="TextBody"/>
        <w:ind w:firstLine="170"/>
        <w:rPr/>
      </w:pPr>
      <w:r>
        <w:rPr/>
        <w:t>Maud veselo: „ Ospravedlniť sa......Aj keď, poznáš ju, výrazy „ Prepáč.....“ k nej jednoducho nepasujú. Určite chcela skôr sebe polepšiť, keď už všetko stratila.“</w:t>
      </w:r>
    </w:p>
    <w:p>
      <w:pPr>
        <w:pStyle w:val="TextBody"/>
        <w:ind w:firstLine="170"/>
        <w:rPr/>
      </w:pPr>
      <w:r>
        <w:rPr/>
        <w:t>Mildred uvoľnene vydýchla a posadila sa na koniec postele: „ Prvá som ja, ktorá by sa mala ospravedlniť.“ povedala. „ Ak by som nebola tak neschopná v lekvároch, podobná hrozná situácia by vôbec nenastala.“</w:t>
      </w:r>
    </w:p>
    <w:p>
      <w:pPr>
        <w:pStyle w:val="TextBody"/>
        <w:ind w:firstLine="170"/>
        <w:rPr/>
      </w:pPr>
      <w:r>
        <w:rPr/>
        <w:t>Maud rovnako vzdychla: „ Mili, nestaraj sa o to, čo bolo predtým, už je všetko v poriadku. Ale.....“ perfektne zahrala tradičnú slečnu Metlovú: „ Mildred Virválová, ak by som nemala odporúčaný pokoj na lôžku, vyskočila by som a zaškrtila ťa.“ Ale usmievala sa, vrátila do normálneho tónu: „  Nie, nie, naozaj si už nerob starosti, na tom , čo si urobila predtým, nezáleží. Zachránila si ma od smrti a také niečo všetko vyrovná, ak nie preváži. Ukáž, čo to máš.“ slabo ukázala prstom na jej hruď.</w:t>
      </w:r>
    </w:p>
    <w:p>
      <w:pPr>
        <w:pStyle w:val="TextBody"/>
        <w:ind w:firstLine="170"/>
        <w:rPr/>
      </w:pPr>
      <w:r>
        <w:rPr/>
        <w:t>Mildred svoju najlepšiu priateľku spontánne objala: „ Maud.....Na zhromaždení mi po vyznamenaní za odvahu udelili vyznamenanie najlepšej priateľky. Nepatrí iba mne, budeme ju mať spoločnú, áno ? Vlastne....patrí aj zvyšku skupiny.....Enid, Jadu, Ruby a Constance Cecílii.....Ale pre nás dve, keďže sme spolu od úplného začiatku, bude zvlášť špeciálna.....extra, naveky.....Súhlasíš ?“</w:t>
      </w:r>
    </w:p>
    <w:p>
      <w:pPr>
        <w:pStyle w:val="TextBody"/>
        <w:ind w:firstLine="170"/>
        <w:rPr/>
      </w:pPr>
      <w:r>
        <w:rPr/>
        <w:t>Maud sa usmiala a prikývla. V očiach sa jej zračilo dojatie, bola to ich zvláštna, špeciálna tichá chvíľa....po chvíli pokračovala ďalej: „ Je to chyba Etel, ktorá sa prejavila ako tak chytrá, až ostala nehoráznym kreténom. Dala mi lekvár a potom, v rozpore s tým, kde mala byť, utiekla. Viem, kto by sa mi mal radšej ospravedlniť. Mimochodom, vtedy v jedálni si mala pravdu, rovnako aj Enid, mali sme lepšie počúvať a sledovať dianie. Chudák Sibyla, chcela nás zachrániť a nepochopili sme ju....Jej sestra chystala niečo, chcela nám ublížiť, ale nakoniec opäť dobehla samu seba.....Najviac, ako je možné, jej smrť si samozrejme neželám, aj keď by som mohla, nech si žije.....Zdá sa mi, že aj Drusila už sem – tam niečo chápe.....Ale, keď je taká, vieš, bez chrbtovej kosti, ťažko povedať.“ Ešte stále obdivovala, ako jej priateľka musela všeličo prežiť, keď behala po celom hrade a čelila hrôze, kým ona ležala v bezvedomí. Náhle sa ešte vrátila k Etel: „ Čo jej vlastne urobia ?“ Mildred vrátila úsmev: „ Neviem.....Hovorí sa, že má mať na rok zakázaný vstup do lekvárového laboratória, čo bude mať určite dopad na výsledky jej záverečných skúšok. Stopercentne prestala byť obľúbenou žiačkou slečny Metlovej, čo je pre ňu dostatočný trest sám o sebe a pre akadémiu šalamúnske riešenie. Aj keď si to zaslúži, nechcela by som byť v jej koži, tak si na tom po svojej rodine zakladala.“ priznala ticho a Maud opäť súhlasila.</w:t>
      </w:r>
    </w:p>
    <w:p>
      <w:pPr>
        <w:pStyle w:val="TextBody"/>
        <w:ind w:firstLine="170"/>
        <w:rPr/>
      </w:pPr>
      <w:r>
        <w:rPr/>
        <w:t xml:space="preserve"> </w:t>
      </w:r>
      <w:r>
        <w:rPr/>
        <w:t>Zrazu sa zasmiala, keď si spomenula na veľmi dlhý rozhovor so slečnou Metlovou z predchádzajúceho dňa. Bola vtedy ešte veľmi slabá, letargická a nemohla si spomenúť presne, čo sa všetko stalo. Keď sa minul lekvár proti únave, rozprávali sa, aby nezaspala. Boli to hodiny rovnocenné tým, ktoré v najväčšej kríze prežila so svojou triednou profesorkou Mildred v laboratóriu, hodiny takmer posvätné, aj keď začali striktne formálnymi témami, preberaním udalostí, ako sa mohli stať. Školské témy však nevystačili na celú diskusiu a tak rýchlo prešli k osobnejším. Keď popisovala, ako veľmi jej chýbajú rodičia, náhle si uvedomila, že nikdy nikomu také niečo nepovedala, nie ešte triednej profesorke, ktorú považovali za desivú. V rámci Mildredinej skupiny sa také niečo, túžba po domove, naznačilo iba krátko, v období pocitu hladu, čo predchádzalo povestnú polnočnú výpravu do kuchyne. Každá si svoj smútok v tomto smere niesla sama v sebe. Na rodičovský večierok rodičia Maud neprišli, matka sa pripojila k otcovi v rámci služobnej cesty, s čím sa zverila iba Mildred. Rovnako zistila, že aj zverejnenie niektorých skutočností o slečne Metlovej by pravdepodobne malo zlé následky pre školu. Ale Maud ich nechcela zverejniť, nebola typom, ktorý by také niečo rozhlásil po celej škole alebo, čo aj keď v rámci skupiny. To, čo sa stalo predtým v noci, vďačnosť za záchranu, ju zaväzovala. Čo sa všetko stalo počas desivej noci, bolo tak bizarné, že tomu odmietala uveriť a chcela, aby tie udalosti ostali iba snom.</w:t>
      </w:r>
    </w:p>
    <w:p>
      <w:pPr>
        <w:pStyle w:val="TextBody"/>
        <w:ind w:firstLine="170"/>
        <w:rPr/>
      </w:pPr>
      <w:r>
        <w:rPr/>
        <w:t xml:space="preserve">„ </w:t>
      </w:r>
      <w:r>
        <w:rPr/>
        <w:t>Myslím, že nie je taká zlá.“ uvažovala nahlas, ako vnútri preberala rozhovor.</w:t>
      </w:r>
    </w:p>
    <w:p>
      <w:pPr>
        <w:pStyle w:val="TextBody"/>
        <w:ind w:firstLine="170"/>
        <w:rPr/>
      </w:pPr>
      <w:r>
        <w:rPr/>
        <w:t>Mildred bola ešte v zajatí témy Etel: „ Kto, Etel ?“ pozrela prekvapene</w:t>
      </w:r>
    </w:p>
    <w:p>
      <w:pPr>
        <w:pStyle w:val="TextBody"/>
        <w:ind w:firstLine="170"/>
        <w:rPr/>
      </w:pPr>
      <w:r>
        <w:rPr/>
        <w:t>Maud: „ Nie, slečna Metlová.“. Skúšala nájsť vhodné slová pre svoje myšlienky: „ Ako by sa nám obidvom zreteľne ukázala o dosť ľudskejšia, než ju zvyčajne hodnotíme.“</w:t>
      </w:r>
    </w:p>
    <w:p>
      <w:pPr>
        <w:pStyle w:val="TextBody"/>
        <w:ind w:firstLine="170"/>
        <w:rPr/>
      </w:pPr>
      <w:r>
        <w:rPr/>
        <w:t>Mildred uvažovala nad priateľkinými poslednými slovami a porovnávala ich s vlastnými skúsenosťami. Známky znepokojenia v profesorkinom hlase, keď stanovila diagnózu, prosba o vzájomnú dôveru, myslela na chvíle v toaletnom kútiku. Divila sa, ako veľmi chcela niečo o tom povedať priateľke, ale niečo vnútri ju nútilo mlčať, nakoniec sa rozhodla proti. Iba prikývla: „ Zrejme máš pravdu“.</w:t>
      </w:r>
    </w:p>
    <w:p>
      <w:pPr>
        <w:pStyle w:val="TextBody"/>
        <w:ind w:firstLine="170"/>
        <w:rPr/>
      </w:pPr>
      <w:r>
        <w:rPr/>
        <w:t xml:space="preserve">Profesorky sa zatiaľ schádzali v zborovni, atmosféra bola konečne uvoľnená, všetky kritické body vyriešené. </w:t>
      </w:r>
    </w:p>
    <w:p>
      <w:pPr>
        <w:pStyle w:val="TextBody"/>
        <w:ind w:firstLine="170"/>
        <w:rPr/>
      </w:pPr>
      <w:r>
        <w:rPr/>
      </w:r>
    </w:p>
    <w:p>
      <w:pPr>
        <w:pStyle w:val="TextBody"/>
        <w:ind w:firstLine="170"/>
        <w:jc w:val="center"/>
        <w:rPr/>
      </w:pPr>
      <w:r>
        <w:rPr/>
        <w:drawing>
          <wp:inline distT="0" distB="0" distL="0" distR="0">
            <wp:extent cx="3886200" cy="22967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1" r="-6" b="-11"/>
                    <a:stretch>
                      <a:fillRect/>
                    </a:stretch>
                  </pic:blipFill>
                  <pic:spPr bwMode="auto">
                    <a:xfrm>
                      <a:off x="0" y="0"/>
                      <a:ext cx="3886200" cy="2296795"/>
                    </a:xfrm>
                    <a:prstGeom prst="rect">
                      <a:avLst/>
                    </a:prstGeom>
                  </pic:spPr>
                </pic:pic>
              </a:graphicData>
            </a:graphic>
          </wp:inline>
        </w:drawing>
      </w:r>
      <w:r>
        <w:rPr/>
        <w:t xml:space="preserve">                </w:t>
      </w:r>
    </w:p>
    <w:p>
      <w:pPr>
        <w:pStyle w:val="TextBody"/>
        <w:ind w:firstLine="170"/>
        <w:jc w:val="center"/>
        <w:rPr/>
      </w:pPr>
      <w:r>
        <w:rPr/>
        <w:t>Profesorky v zborovni</w:t>
      </w:r>
    </w:p>
    <w:p>
      <w:pPr>
        <w:pStyle w:val="TextBody"/>
        <w:ind w:firstLine="170"/>
        <w:rPr/>
      </w:pPr>
      <w:r>
        <w:rPr/>
        <w:t xml:space="preserve">                       </w:t>
      </w:r>
    </w:p>
    <w:p>
      <w:pPr>
        <w:pStyle w:val="TextBody"/>
        <w:ind w:firstLine="170"/>
        <w:rPr/>
      </w:pPr>
      <w:r>
        <w:rPr/>
        <w:t>Nechýbala ani slečna Metlová, už celkom svieža. Keď sa prebrala, stihla si pripraviť aj novú dávku lekváru proti únave, čo bola pre skúseného odborníka pomerne ľahká záležitosť. Zašla skontrolovať Maud a študentka ju privítala spokojná, radostná, zreteľne sa blížila plnému vyzdraveniu. Spýtala sa, kto jej dal poslednú dávku a v duchu Mildred ešte raz poďakovala. Vedela, že sú najlepšie priateľky a tak návštevu v tichosti tolerovala. Čo sa nesmela dozvedieť, bol fakt, že  v skutočnosti bol prítomný celý zvyšok skupiny – päť dievčat. „ Zdá sa, že to dievča stihlo v tých kritických hodinách pri mne niečo pochytiť.....Nakoniec z nej predsa len niečo bude.“ rozmýšľala v duchu o nečakaných Mildrediných výkonoch. Keď už bola na internáte a mala disciplinárnu kompetenciu na akadémii nezávislú od riaditeľky, zašla do izby Etel, aby jej sucho oznámila konečné rozhodnutie. Študentka skrúšene prijala, iné jej neostávalo. Bola rada, že sa nemusí zodpovedať v riaditeľni. Znel rovnako, ako Mildred hovorila Maud: „ Na celý rok máte zakázaný vstup do lekvárového laboratória a stratili ste pozíciu premiantky.“ Riaditeľka sa posadila do svojho obľúbeného kresla. Mala rada sladkosti a zaslúžený tvarohový koláč s jahodami jej momentálne chutil ešte lepšie ako obvykle. Slečna Rozverná mrmlala pre seba nejaké tóny, kým háčkovala niečo, čo prehlasovala za šál. „ Dobre“ povedala napokon: „ Som šťastná, že sme vec vyriešili.“ Telocvikárka len podráždene zdvihla obočie nad slovom „ sme“. Davina väčšinu dňa strávila v skrini a za posledné dve hodiny ju ledva prehováraním či ovocným šalátom uistili, že najhoršie je odvrátené a nič viac nehrozí. „ Áno, všetko dobre skončilo.“ konštatovala zamyslene riaditeľka. Zástupkyňa jej pripomenula malú starosť, ktorá im ešte ostala: „ Myslím, že budeš súhlasiť, nebudeme zaťažovať vyššie orgány a vláčiť Etel do riaditeľne. Tak som jej sama oznámila zákaz vstupu do lekvárového laboratória na zvyšok roka a stratu pozície premiantky, definitívnu. Všetko ostane v rámci akadémie, to, čo sa stalo strašné, nebude verejné, bude zachované iba v archíve školy....“. „ Súhlasím, dobré riešenie....“ potvrdila Amélia. Constance: „ Áno, ale súvisí s tým ešte niečo. Budeme musieť otcovi Etel ako šéfovi rady guvernérov vysvetliť, prečo jeho vysoko talentovaná dcéra zrazu zlyhala práve v lekvároch.“ Riaditeľka sa opäť zamyslela a napokon povedala: „ Myslím, že Etel mu to môže sama objasniť.“ Zástupkyňa prestala popíjať čaj a pozrela na ňu od pohára neveriacimi očami: „ Je to Etel Svatoušková, o kom hovoríme. Leopardi nemôžu zmeniť svoje škvrny.“ Amélia prikývla: „ Uznávam. Ale môžu sa zmeniť tak, aby videli svoje škvrny.“ Zástupkyňa sa opäť ponorila do pitia čaju a rozmýšľala o riaditeľkinej filozofii. Zvláštne sa jej do myšlienok vkrádala Mildred, ktorá bola zrazu taká brilantná, ako ešte nikdy nebola. Uvažovala o jej kríze sebadôvery, náhlom náraste magických schopností, o tom, ako zrazu cítila voči nej niečo zvláštne, keď, taká otrasená, bola konečne úspešná. Bolo to niečo, o čom predpokladala, že možno nazvať pýchou. Veď nečakala na ňu, dávkovanie extrémne nebezpečného lekváru – protijedu si na prvý raz zapamätala tak, že svojej najlepšej priateľke dala úplne správne poslednú dávku. Zrazu nevedela, ako má k nej pristupovať. Prezývka „ najhoršia čarodejnica“ jej rozhodne v tejto chvíli nesedela. Myšlienky sa jej zatúlali aj k samotnej Maud, ktorá ochotne vyjadrila svoje najhlbšie obavy a nádeje jej, obávanej triednej profesorke. Vedela, že ju, ako všetky, vníma väčšinou ako bezcitnú a desivú. Na druhej strane premýšľala o jej vlastnom rozhodnutí zdieľať sa, ako to urobila práve v prípade Maud. Bolo to niečo, čomu sa čudovala a  uvažovala, že sa študentky spýta, čo si o tom myslí. Napokon však túto myšlienku odmietla, nebolo to také dôležité.</w:t>
      </w:r>
    </w:p>
    <w:p>
      <w:pPr>
        <w:pStyle w:val="TextBody"/>
        <w:ind w:firstLine="170"/>
        <w:rPr/>
      </w:pPr>
      <w:r>
        <w:rPr/>
        <w:t xml:space="preserve">„ </w:t>
      </w:r>
      <w:r>
        <w:rPr/>
        <w:t>Vieš, myslím, že máš pravdu, Amélia.“ odpovedala, keď vyjadrila vlastné myšlienky.</w:t>
      </w:r>
    </w:p>
    <w:p>
      <w:pPr>
        <w:pStyle w:val="TextBody"/>
        <w:ind w:firstLine="170"/>
        <w:rPr/>
      </w:pPr>
      <w:r>
        <w:rPr/>
        <w:t xml:space="preserve">    </w:t>
      </w:r>
      <w:r>
        <w:rPr/>
        <w:t>Riaditeľka na ňu významne pozrela sponad okuliarov.</w:t>
      </w:r>
    </w:p>
    <w:p>
      <w:pPr>
        <w:pStyle w:val="TextBody"/>
        <w:ind w:firstLine="170"/>
        <w:rPr/>
      </w:pPr>
      <w:r>
        <w:rPr/>
        <w:t xml:space="preserve">    </w:t>
      </w:r>
      <w:r>
        <w:rPr/>
        <w:t>Profesorka hudby sa zrazu ozvala a vytrhla slečnu Metlovú zo zamyslenia: „ Takže som</w:t>
      </w:r>
    </w:p>
    <w:p>
      <w:pPr>
        <w:pStyle w:val="TextBody"/>
        <w:ind w:firstLine="170"/>
        <w:rPr/>
      </w:pPr>
      <w:r>
        <w:rPr/>
        <w:t xml:space="preserve">     </w:t>
      </w:r>
      <w:r>
        <w:rPr/>
        <w:t>mala pravdu, všetko sa dobre skončilo.“</w:t>
      </w:r>
    </w:p>
    <w:p>
      <w:pPr>
        <w:pStyle w:val="TextBody"/>
        <w:ind w:firstLine="170"/>
        <w:rPr/>
      </w:pPr>
      <w:r>
        <w:rPr/>
        <w:t>Constance sa vrátila do úlohy profesorky lekvárov: „ Nie je to také jednoduché. Ostáva nepríjemná povinnosť napísať dlhý list Profesnému združeniu čarodejníkov a čarodejníc, kde vysvetlím, prečo som vyrobila extrémne nebezpečný a, oficiálne, protizákonný  lekvár.“</w:t>
      </w:r>
    </w:p>
    <w:p>
      <w:pPr>
        <w:pStyle w:val="TextBody"/>
        <w:ind w:firstLine="170"/>
        <w:rPr/>
      </w:pPr>
      <w:r>
        <w:rPr/>
        <w:t>Riaditeľka odpovedala: „ Dobre“ zamrkala. „ Nemyslím, že to bude tak potrebné.“</w:t>
      </w:r>
    </w:p>
    <w:p>
      <w:pPr>
        <w:pStyle w:val="TextBody"/>
        <w:ind w:firstLine="170"/>
        <w:rPr/>
      </w:pPr>
      <w:r>
        <w:rPr/>
        <w:t>Constance zaváhala: „ Ale, slečna riaditeľka....“</w:t>
      </w:r>
    </w:p>
    <w:p>
      <w:pPr>
        <w:pStyle w:val="TextBody"/>
        <w:ind w:firstLine="170"/>
        <w:rPr/>
      </w:pPr>
      <w:r>
        <w:rPr/>
        <w:t>Riaditeľka dokončila: „ Čarodejnica, ktorá má v kompetencii vyšetrovanie týchto záležitostí, ochorela. Nebojte sa, nie je to nič vážne, bude opäť zdravá. A, navyše, zdá sa, že vo všetkom zmätku, ktorý tu bol, spis o prípade použitia zakázaného prostriedku mohol byť zle zaradený alebo sa jednoducho stratil.“ usmiala sa. „ Myslím, že ho zachováme, rovnako ako celý prípad desivej noci, pod našimi klobúkmi.“ Ostatné tri profesorky sa pozreli jedna na druhú a nadšene jednohlasne prikývli. Prípad desivej noci bol vyriešený a vyučovanie v pravom slova zmysle mohlo konečne začať. Mildredina skupina bola kompletná. Pravda, boj Mildred kontra Etel neskončil, ale jeho druhé, ešte dramatickejšie vyvrcholenie, ktoré sa tajomným spôsobom prenesie z akadémie až na vysokoškolskú pôdu Weirdsister College, zatiaľ ostalo skryté za vzdialeným horizontom času. Rytmus udalostí sa zatiaľ vrátil do zabehnutých koľají života akadémie, aj keď miernejšieho vzrušenia v súlade so závermi rozhovorov študentiek malo byť ešte dosť. Vyzeralo to, že kým na nej bude študovať taká divoká kombinácia študentiek, aká momentálne bola stredom udalostí v prvom a zvlášť druhom ročníku, nebude jej dožičené jediné obdobie úplného kľudu. Aké príhody či udalosti  rozvíria ďalej hladinu života na škole, ktorá bola považovaná za jednu z piatich najlepších akadémií pre čarodejnice v krajine, súperila s modernejším Pentagramom a mala výhodné školné, to zatiaľ ukryjem ako prekvapenie.</w:t>
      </w:r>
    </w:p>
    <w:p>
      <w:pPr>
        <w:pStyle w:val="TextBody"/>
        <w:ind w:firstLine="170"/>
        <w:rPr/>
      </w:pPr>
      <w:r>
        <w:rPr/>
      </w:r>
    </w:p>
    <w:p>
      <w:pPr>
        <w:pStyle w:val="TextBody"/>
        <w:ind w:firstLine="170"/>
        <w:jc w:val="left"/>
        <w:rPr/>
      </w:pPr>
      <w:r>
        <w:rPr/>
        <w:t>Moderné reklamné prospekty Pentagramu – akadémie pre čarodejnice, ale radšej Krákavá</w:t>
      </w:r>
    </w:p>
    <w:p>
      <w:pPr>
        <w:pStyle w:val="TextBody"/>
        <w:ind w:firstLine="170"/>
        <w:jc w:val="left"/>
        <w:rPr/>
      </w:pPr>
      <w:r>
        <w:rPr/>
        <w:t>s Mildred:</w:t>
      </w:r>
    </w:p>
    <w:p>
      <w:pPr>
        <w:pStyle w:val="TextBody"/>
        <w:ind w:firstLine="170"/>
        <w:rPr/>
      </w:pPr>
      <w:r>
        <w:rPr/>
      </w:r>
    </w:p>
    <w:p>
      <w:pPr>
        <w:pStyle w:val="TextBody"/>
        <w:ind w:firstLine="170"/>
        <w:jc w:val="center"/>
        <w:rPr/>
      </w:pPr>
      <w:r>
        <w:rPr/>
        <w:drawing>
          <wp:inline distT="0" distB="0" distL="0" distR="0">
            <wp:extent cx="5760720" cy="37852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8" r="-5" b="-8"/>
                    <a:stretch>
                      <a:fillRect/>
                    </a:stretch>
                  </pic:blipFill>
                  <pic:spPr bwMode="auto">
                    <a:xfrm>
                      <a:off x="0" y="0"/>
                      <a:ext cx="5760720" cy="3785235"/>
                    </a:xfrm>
                    <a:prstGeom prst="rect">
                      <a:avLst/>
                    </a:prstGeom>
                  </pic:spPr>
                </pic:pic>
              </a:graphicData>
            </a:graphic>
          </wp:inline>
        </w:drawing>
      </w:r>
    </w:p>
    <w:p>
      <w:pPr>
        <w:pStyle w:val="TextBody"/>
        <w:ind w:firstLine="170"/>
        <w:rPr/>
      </w:pPr>
      <w:r>
        <w:rPr/>
      </w:r>
    </w:p>
    <w:p>
      <w:pPr>
        <w:pStyle w:val="TextBody"/>
        <w:ind w:firstLine="170"/>
        <w:rPr/>
      </w:pPr>
      <w:r>
        <w:rPr/>
        <w:t xml:space="preserve"> </w:t>
      </w:r>
    </w:p>
    <w:p>
      <w:pPr>
        <w:pStyle w:val="TextBody"/>
        <w:ind w:firstLine="170"/>
        <w:jc w:val="center"/>
        <w:rPr/>
      </w:pPr>
      <w:r>
        <w:rPr/>
        <w:drawing>
          <wp:inline distT="0" distB="0" distL="0" distR="0">
            <wp:extent cx="5316855" cy="35064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2" r="-8" b="-12"/>
                    <a:stretch>
                      <a:fillRect/>
                    </a:stretch>
                  </pic:blipFill>
                  <pic:spPr bwMode="auto">
                    <a:xfrm>
                      <a:off x="0" y="0"/>
                      <a:ext cx="5316855" cy="3506470"/>
                    </a:xfrm>
                    <a:prstGeom prst="rect">
                      <a:avLst/>
                    </a:prstGeom>
                  </pic:spPr>
                </pic:pic>
              </a:graphicData>
            </a:graphic>
          </wp:inline>
        </w:drawing>
      </w:r>
    </w:p>
    <w:p>
      <w:pPr>
        <w:pStyle w:val="TextBody"/>
        <w:ind w:firstLine="170"/>
        <w:rPr/>
      </w:pPr>
      <w:r>
        <w:rPr/>
        <w:t>„</w:t>
      </w:r>
      <w:r>
        <w:rPr/>
        <w:t>Pre naozajstnú a kvalitnú vyššiu výchovu mladej čarodejnice v tradičnom duchu voľte Pentagram. V poslednej dobe je uvádzaný ako jedno z desiatich najlepších stredísk mágie.“ Malý detail: Akadémia slečny  Krákavej, aj keď menej moderná, je jednou z najlepších piatich v krajine. Na „ Krákavej“ majú študentky stopercentne tradičnejšie mačky, na Pentagrame – ako vidieť na ruke študentky – sa starajú o sovy. Osobne volím Akadémiu slečny Krákavej s Mildred a ďaľšími tradičnými postavami.</w:t>
      </w:r>
    </w:p>
    <w:p>
      <w:pPr>
        <w:pStyle w:val="TextBody"/>
        <w:numPr>
          <w:ilvl w:val="0"/>
          <w:numId w:val="0"/>
        </w:numPr>
        <w:ind w:firstLine="170"/>
        <w:outlineLvl w:val="0"/>
        <w:rPr/>
      </w:pPr>
      <w:r>
        <w:rPr/>
      </w:r>
    </w:p>
    <w:p>
      <w:pPr>
        <w:pStyle w:val="TextBody"/>
        <w:ind w:firstLine="170"/>
        <w:rPr/>
      </w:pPr>
      <w:r>
        <w:rPr/>
      </w:r>
    </w:p>
    <w:p>
      <w:pPr>
        <w:pStyle w:val="TextBody"/>
        <w:ind w:firstLine="170"/>
        <w:jc w:val="center"/>
        <w:rPr/>
      </w:pPr>
      <w:r>
        <w:rPr/>
        <w:drawing>
          <wp:inline distT="0" distB="0" distL="0" distR="0">
            <wp:extent cx="5187315" cy="3399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 t="-8" r="-5" b="-8"/>
                    <a:stretch>
                      <a:fillRect/>
                    </a:stretch>
                  </pic:blipFill>
                  <pic:spPr bwMode="auto">
                    <a:xfrm>
                      <a:off x="0" y="0"/>
                      <a:ext cx="5187315" cy="3399790"/>
                    </a:xfrm>
                    <a:prstGeom prst="rect">
                      <a:avLst/>
                    </a:prstGeom>
                  </pic:spPr>
                </pic:pic>
              </a:graphicData>
            </a:graphic>
          </wp:inline>
        </w:drawing>
      </w:r>
    </w:p>
    <w:p>
      <w:pPr>
        <w:pStyle w:val="TextBody"/>
        <w:ind w:firstLine="170"/>
        <w:rPr/>
      </w:pPr>
      <w:r>
        <w:rPr/>
        <w:t xml:space="preserve"> </w:t>
      </w:r>
    </w:p>
    <w:p>
      <w:pPr>
        <w:pStyle w:val="TextBody"/>
        <w:ind w:firstLine="170"/>
        <w:rPr/>
      </w:pPr>
      <w:r>
        <w:rPr/>
        <w:t xml:space="preserve">       </w:t>
      </w:r>
      <w:r>
        <w:rPr/>
        <w:t>Študentky – čarodejnice Pentagramu – druhá zľava najznámejšia Dýdra Náletová</w:t>
      </w:r>
    </w:p>
    <w:p>
      <w:pPr>
        <w:pStyle w:val="TextBody"/>
        <w:ind w:firstLine="170"/>
        <w:rPr/>
      </w:pPr>
      <w:r>
        <w:rPr/>
      </w:r>
    </w:p>
    <w:p>
      <w:pPr>
        <w:pStyle w:val="TextBody"/>
        <w:ind w:firstLine="170"/>
        <w:rPr/>
      </w:pPr>
      <w:r>
        <w:rPr/>
      </w:r>
    </w:p>
    <w:p>
      <w:pPr>
        <w:pStyle w:val="TextBody"/>
        <w:ind w:firstLine="170"/>
        <w:rPr/>
      </w:pPr>
      <w:r>
        <w:rPr/>
        <w:drawing>
          <wp:inline distT="0" distB="0" distL="0" distR="0">
            <wp:extent cx="5660390" cy="37153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5" t="-8" r="-5" b="-8"/>
                    <a:stretch>
                      <a:fillRect/>
                    </a:stretch>
                  </pic:blipFill>
                  <pic:spPr bwMode="auto">
                    <a:xfrm>
                      <a:off x="0" y="0"/>
                      <a:ext cx="5660390" cy="3715385"/>
                    </a:xfrm>
                    <a:prstGeom prst="rect">
                      <a:avLst/>
                    </a:prstGeom>
                  </pic:spPr>
                </pic:pic>
              </a:graphicData>
            </a:graphic>
          </wp:inline>
        </w:drawing>
      </w:r>
    </w:p>
    <w:p>
      <w:pPr>
        <w:pStyle w:val="TextBody"/>
        <w:ind w:firstLine="170"/>
        <w:jc w:val="center"/>
        <w:rPr/>
      </w:pPr>
      <w:r>
        <w:rPr/>
        <w:t>Stretnutie – Krákavá a Pentagram, najznámejšie študentky: Mildred a Dýdra</w:t>
      </w:r>
    </w:p>
    <w:p>
      <w:pPr>
        <w:pStyle w:val="TextBody"/>
        <w:rPr/>
      </w:pPr>
      <w:r>
        <w:rPr/>
        <w:t>História fotky: Pri príležitosti súťaže v mágii, predohra samotnej súťaže. Kto by tušil, že sa neskôr stretnú ako študentky rovnakej vysokej školy Weirdsister. Dýdra – na rozdiel od Mili – má rada súťaženie, športové aktivity. Ako sa neskôr, na Weirdsister, zistí, dokonca šermuje. Pri tomto stretnutí však nie je príliš príjemná. Dosť drsná, úsečná, povýšenecká – jej správanie Enid pobúri. Dokonca chce Dýdru spolu s jej priateľkami premeniť na salamandry, Mili sa ju snaží mierniť. Napokon predsa len dôjde k malej, ale vášnivej a intenzívnej magickej vojne medzi Enid a Dýdrou. Súboj sa odohrá pred kôlňou, do ktorej si domáce študentky odkladajú metly. Obidve súperky obklopí  zvedavé a patrične vzrušené obecenstvo – Dýdru strapec študentiek Pentagramu, za Enid sa zhromaždia domáce dievčatá. Mili behá okolo a úprimne sa snaží súperky upokojiť, keď uvidí u hosťujúcej študentky zákernosť. V nestráženom momente tvrdo zrazí Enid na zem neverbálnym kúzlom, celý súboj prebieha bez verbálneho zaklínania. V tom momente je Mili zapojená, namočená až po uši. Viac neváha a okamžite vášnivo bráni svoju priateľku. Situácia je tak  vyhrotená, že druháčka Sibyla Svatoušková medzitým v obavách informuje riaditeľky. Zasahujú neskoro s výkrikmi: „ Mildred“, „ Dýdra Náletová...poď sem.“. Dýdra je jednoduchým zaklínadlom, ktoré Mildred prvýkrát použila  už na začiatku prvého ročníka, premenená na malú sliepku. Tak silne, že sa</w:t>
      </w:r>
    </w:p>
    <w:p>
      <w:pPr>
        <w:pStyle w:val="TextBody"/>
        <w:rPr/>
      </w:pPr>
      <w:r>
        <w:rPr/>
        <w:t>dlhšie nevie spamätať a už v normálnej, ľudskej podobe stále kvoká. Súťaž sa nakoniec uskutoční a čas všetko mení, na Weirdsister si Mili a Dýdra budú rozumieť. Pri prvom stretnutí vo vysokoškolskom prostredí ju Dýdra najprv nespozná, ale nakoniec reaguje spontánne: „ Ó, samozrejme, Mildred Virválová z Akadémie slečny Krákavej“ a nasleduje obojstranné srdečné objatie...A ešte neskôr, ďalšia senzácia....Na Akadémii slečny Krákavej sa namiesto slečny Zdatnej stáva profesorkou práve Dýdra. A medzi jej študentkami je                  Henrieta „ Hety“ Virválová, Mildredina mladšia sesternica. Ale snáď som už k fotke povedal dosť, za druhou časťou definitívne a za príbehom zatiaľ dávam bodku.</w:t>
      </w:r>
    </w:p>
    <w:p>
      <w:pPr>
        <w:pStyle w:val="TextBody"/>
        <w:rPr/>
      </w:pPr>
      <w:r>
        <w:rPr/>
      </w:r>
    </w:p>
    <w:p>
      <w:pPr>
        <w:pStyle w:val="TextBody"/>
        <w:jc w:val="center"/>
        <w:rPr/>
      </w:pPr>
      <w:r>
        <w:rPr/>
        <w:t>KONIEC DRUHEJ ČASTI</w: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pPr>
      <w:r>
        <w:rPr>
          <w:color w:val="FF0000"/>
        </w:rPr>
        <w:t xml:space="preserve"> </w:t>
      </w:r>
      <w:r>
        <w:rPr/>
        <w:t xml:space="preserve">             </w:t>
      </w:r>
    </w:p>
    <w:p>
      <w:pPr>
        <w:pStyle w:val="TextBody"/>
        <w:ind w:firstLine="170"/>
        <w:rPr/>
      </w:pPr>
      <w:r>
        <w:rPr/>
        <w:t xml:space="preserve">                             </w:t>
      </w:r>
    </w:p>
    <w:p>
      <w:pPr>
        <w:pStyle w:val="TextBody"/>
        <w:rPr/>
      </w:pPr>
      <w:r>
        <w:rPr/>
        <w:t xml:space="preserve"> </w:t>
      </w:r>
    </w:p>
    <w:p>
      <w:pPr>
        <w:pStyle w:val="TextBody"/>
        <w:rPr/>
      </w:pPr>
      <w:r>
        <w:rPr/>
        <w:t xml:space="preserve">                                </w:t>
      </w:r>
    </w:p>
    <w:p>
      <w:pPr>
        <w:pStyle w:val="TextBody"/>
        <w:ind w:firstLine="170"/>
        <w:rPr/>
      </w:pPr>
      <w:r>
        <w:rPr/>
        <w:t xml:space="preserve">                               </w:t>
      </w:r>
    </w:p>
    <w:p>
      <w:pPr>
        <w:pStyle w:val="TextBody"/>
        <w:ind w:firstLine="17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lang w:val="sk-SK"/>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2:11:00Z</dcterms:created>
  <dc:creator>Anton Sedlár</dc:creator>
  <dc:description/>
  <dc:language>en-US</dc:language>
  <cp:lastModifiedBy>Anton Sedlár</cp:lastModifiedBy>
  <dcterms:modified xsi:type="dcterms:W3CDTF">2010-12-31T18:26:00Z</dcterms:modified>
  <cp:revision>446</cp:revision>
  <dc:subject/>
  <dc:title>Kapitola dvadsiataprvá – Riešenie slečny Metlovej</dc:title>
</cp:coreProperties>
</file>