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Heading1"/>
        <w:ind w:firstLine="170"/>
        <w:rPr/>
      </w:pPr>
      <w:r>
        <w:rPr/>
        <w:t>PREKVAPUJÚCA</w:t>
      </w:r>
    </w:p>
    <w:p>
      <w:pPr>
        <w:pStyle w:val="Normal"/>
        <w:rPr>
          <w:lang w:val="sk-SK"/>
        </w:rPr>
      </w:pPr>
      <w:r>
        <w:rPr>
          <w:lang w:val="sk-SK"/>
        </w:rPr>
      </w:r>
    </w:p>
    <w:p>
      <w:pPr>
        <w:pStyle w:val="Normal"/>
        <w:jc w:val="both"/>
        <w:rPr>
          <w:u w:val="single"/>
          <w:lang w:val="sk-SK"/>
        </w:rPr>
      </w:pPr>
      <w:r>
        <w:rPr>
          <w:u w:val="single"/>
          <w:lang w:val="sk-SK"/>
        </w:rPr>
        <w:t>Miliheňo ( HS )</w:t>
      </w:r>
    </w:p>
    <w:p>
      <w:pPr>
        <w:pStyle w:val="Normal"/>
        <w:jc w:val="both"/>
        <w:rPr>
          <w:lang w:val="sk-SK"/>
        </w:rPr>
      </w:pPr>
      <w:r>
        <w:rPr>
          <w:lang w:val="sk-SK"/>
        </w:rPr>
        <w:t>Autor fan príbehov</w:t>
      </w:r>
    </w:p>
    <w:p>
      <w:pPr>
        <w:pStyle w:val="Normal"/>
        <w:jc w:val="both"/>
        <w:rPr>
          <w:lang w:val="sk-SK"/>
        </w:rPr>
      </w:pPr>
      <w:r>
        <w:rPr>
          <w:lang w:val="sk-SK"/>
        </w:rPr>
        <w:t>Mildred I, Mildred II</w:t>
      </w:r>
    </w:p>
    <w:p>
      <w:pPr>
        <w:pStyle w:val="Normal"/>
        <w:ind w:firstLine="170"/>
        <w:jc w:val="both"/>
        <w:rPr>
          <w:lang w:val="sk-SK"/>
        </w:rPr>
      </w:pPr>
      <w:r>
        <w:rPr>
          <w:lang w:val="sk-SK"/>
        </w:rPr>
      </w:r>
    </w:p>
    <w:p>
      <w:pPr>
        <w:pStyle w:val="TextBody"/>
        <w:rPr/>
      </w:pPr>
      <w:r>
        <w:rPr/>
        <w:t>Ahojte, tak som opäť na scéne. Absolvoval som návštevu zubného špecialistu a teraz som v rekonvalescencii. V jej priebehu som dokončil malé, voľné pokračovanie „ Príbehov Mildred “ a dúfam, že vás poteší. Podnetom k napísaniu bol  aj náhly nárast vzostup fan nálady či nostalgie. Seriál Worst Witch ma zaujal, keď ho začali vysielať v českej verzii ako Čarodějnice školou povinné. Mám ho rád a, samozrejme, aj zaujímavú hlavnú postavu Mildred Hubble ( Mildred Virválovú ) skvele stvárnenú Georginou Sherrington. Mili !!!! Hay. Čítajte a píšte reviews.</w:t>
      </w:r>
    </w:p>
    <w:p>
      <w:pPr>
        <w:pStyle w:val="Normal"/>
        <w:ind w:firstLine="170"/>
        <w:jc w:val="both"/>
        <w:rPr>
          <w:lang w:val="sk-SK"/>
        </w:rPr>
      </w:pPr>
      <w:r>
        <w:rPr>
          <w:lang w:val="sk-SK"/>
        </w:rPr>
      </w:r>
    </w:p>
    <w:p>
      <w:pPr>
        <w:pStyle w:val="Normal"/>
        <w:ind w:firstLine="170"/>
        <w:jc w:val="both"/>
        <w:rPr>
          <w:lang w:val="sk-SK"/>
        </w:rPr>
      </w:pPr>
      <w:r>
        <w:rPr>
          <w:lang w:val="sk-SK"/>
        </w:rPr>
        <w:t>Po udalostiach desivej noci sa Mildred a jej priateľky tešia z uzdravenia Maud. Čoskoro však opäť prídu problémy, ktorými hrdinka príbehu hnevá slečnu Metlovú a získava vďaka nim prezývku Najhoršia čarodejnica. Ale Mildred stále skrýva tajomstvá....</w:t>
      </w:r>
    </w:p>
    <w:p>
      <w:pPr>
        <w:pStyle w:val="Header"/>
        <w:tabs>
          <w:tab w:val="left" w:pos="708" w:leader="none"/>
          <w:tab w:val="center" w:pos="4536" w:leader="none"/>
          <w:tab w:val="right" w:pos="9072" w:leader="none"/>
        </w:tabs>
        <w:ind w:firstLine="170"/>
        <w:jc w:val="both"/>
        <w:rPr/>
      </w:pPr>
      <w:r>
        <w:rPr/>
      </w:r>
    </w:p>
    <w:p>
      <w:pPr>
        <w:pStyle w:val="TextBodyIndent"/>
        <w:rPr/>
      </w:pPr>
      <w:r>
        <w:rPr/>
        <w:t>Po kriminálnych udalostiach okolo desivej noci sa dianie na akadémii postupne vrátilo do obvyklého rámca, aj  keď už nič nemalo byť úplne ako predtým. Maud sa uzdravila a, za obrovského nadšenia ostatných piatich, opäť zaujala svoje miesto v Mildredinej skupine, kde jej neprítomnosť bolo veľmi cítiť. Celá skupina teraz pôsobila zomknutejšie ako kedykoľvek predtým a udalosti, o ktorých bude reč, mali jej zvláštne miesto medzi študentkami akadémie ešte viac zvýrazniť.</w:t>
      </w:r>
    </w:p>
    <w:p>
      <w:pPr>
        <w:pStyle w:val="TextBodyIndent"/>
        <w:rPr/>
      </w:pPr>
      <w:r>
        <w:rPr/>
        <w:t>Slečna Metlová mala naozaj o čom premýšľať. Mildred ju opäť raz dokonale miatla a ako profesorka nemala rada nejasné, rozporné prípady, vedeli ju poriadne dráždiť. Snáď ešte viac, ako keby študentka bola jednoducho nešikovná, nevhodná pre magické umenie a mala stále problémy. V takom prípade ju bolo jednoduché vylúčiť, „ poslať na autobus domov“. Ale, a to si musela konečne priznať, Mildred bola skrátka iná. Aj keď nepochádzala z čarodejníckej rodiny a jej začiatky na akadémii boli, mierne povedané, nešťastné, urobila pre školu aj ju samotnú veľa významných skutkov. Jej úlohu v posledných udalostiach nebolo už možné prehliadnuť. Získala za to druhé ocenenie pred celou školou a šľachetne, ako skutočná najlepšia priateľka, venovala podiel na ňom aj ostatným zo svojej skupiny.</w:t>
      </w:r>
    </w:p>
    <w:p>
      <w:pPr>
        <w:pStyle w:val="TextBodyIndent"/>
        <w:rPr/>
      </w:pPr>
      <w:r>
        <w:rPr/>
        <w:t>So študentkiným menom sa stretávala pri kontrole písomných prác, hodnotení výsledkov lekvárových testov, vlastne v celom školskom živote.  Meno „ Mildred Virválová“  a zvlášť priezvisko sa jej vrylo do pamäti, zdalo sa jej, že ju bude prenasledovať do konca života. Zatiaľ všetko prebiehalo tak, ako sama študentka naznačila priateľkám odmietajúc ich uznanie s príznačnou skromnosťou. Po hrdinskom zvládnutí kritických udalostí sa rýchlo vracala na scénu stará, dobrá Mildred. Naozaj nevedela, čo robiť, v študentke niečo tlelo, kvasilo, ale čas na úplnú premenu akoby ešte nedozrel. Práve posledný rozpor sa mal zreteľne prejaviť.</w:t>
      </w:r>
    </w:p>
    <w:p>
      <w:pPr>
        <w:pStyle w:val="Normal"/>
        <w:ind w:firstLine="170"/>
        <w:jc w:val="both"/>
        <w:rPr/>
      </w:pPr>
      <w:r>
        <w:rPr/>
        <w:t xml:space="preserve">Do rozvrhu, ako bolo pre záver druhého ročníka nariadené mimoriadnym rozhodnutím Profesionálneho združenia, experimentálne zaradili nový predmet. Všetky tieto experimenty mali, samozrejme, rozličný vplyv, ale jeden bol zaručený. Riaditeľky akadémií a ich zástupkyne stresoval. Ak išlo o zlé ovplyvnenie, rozčuľoval. Každou zmenou boli nútené opäť rozmýšľať nad celkovým harmonogramom dňa, plánom vyučovania, prispôsobiť ho novým podmienkam, zohľadniť nevyhnutný oddych pre dievčatá. Zvlášť posledné bolo náročné vybojovať, keďže slečna Metlová nebola príliš veľkým priaznivcom oddychu, čo zdedila po svojej náročnej a krutej súkromnej profesorke Hekety Neúprosnej. Sama spávala len šesť hodín cez víkend, inak ju neustále zamestnávala výchova čo najlepších čarodejníc z adeptiek mágie. Experimenty a nové podnety boli mrzutosťami, na ktorých si svoj diel odnášali aj študentky. Navyše, o jednej stránke jej ponocovania nikto nevedel a zo študentiek ani nesmel vedieť. Prácou sa chránila pred príšernými snami,  ktoré ju prepadávali v podobe spomienok na hrôzy prežité pod krutou rukou Hekety Neúprosnej. Nočná práca, ktorej vypätie tlmila pravidelným denným požitím jednej fľaštičky lekváru proti únave, jej pomáhala odvrátiť myšlienky od zlej minulosti, pri ktorých jej stále znova tŕpli telesné a ozývali sa psychické zranenia. Zablokované emócie stupňovali pocit osamelosti. Práca ju ukľudňovala, vracala sebe samej. Ale zároveň sa paradoxne stávala prepracovanou, nervóznou, strácala psychickú rovnováhu. Bola výbušnejšia, podráždenejšia, čo v kontakte so študentkami nebolo príliš žiadúce. Túto skutočnosť si, ako roky plynuli, čoraz viac uvedomovala.  </w:t>
      </w:r>
    </w:p>
    <w:p>
      <w:pPr>
        <w:pStyle w:val="TextBodyIndent"/>
        <w:rPr/>
      </w:pPr>
      <w:r>
        <w:rPr/>
        <w:t>Nový predmet sa volal „ Úvod do histórie“ a mal byť prípravou na látku, ktorá sa dôsledne preberala v treťom ročníku pod názvom „ História a korene magického umenia“. Ako z názvu vyplýva, malo ísť o detailný prehľad celej histórie magického umenia od jeho prvého samostatného prejavu v ľudských dejinách prispôsobený trinásť – pätnásťročným dievčatám. Nebol plánovaný príliš zábavne, skôr mal za úlohu naplniť úslovie „ Kto chce ovládať remeslo, musí poznať jeho históriu.“ V tomto duchu sa mali začať vzdelávať druháčky a Mildred, samozrejme, nebola výnimkou.</w:t>
      </w:r>
    </w:p>
    <w:p>
      <w:pPr>
        <w:pStyle w:val="TextBodyIndent"/>
        <w:rPr/>
      </w:pPr>
      <w:r>
        <w:rPr/>
        <w:t>Slečna Metlová sa v zborovni mračila, jej klasický strnulý výraz pôsobil ešte odmeranejšie. Ako triedna chmúrne premýšľala vo svojej izbe hľadiac na prepracovaný, hádam stokrát poprehadzovaný rozvrh hodín. Okrem toho ju ťažilo pomyslenie na blížiace sa druhácke záverečné skúšky s nevyhnutnými lekvárovými testami, keď bolo treba venovať maximálnu pozornosť problematickým prípadom. A teraz takáto nepríjemnosť.</w:t>
      </w:r>
    </w:p>
    <w:p>
      <w:pPr>
        <w:pStyle w:val="TextBodyIndent"/>
        <w:rPr/>
      </w:pPr>
      <w:r>
        <w:rPr/>
        <w:t xml:space="preserve"> </w:t>
      </w:r>
      <w:r>
        <w:rPr/>
        <w:t>Na druhý deň ráno mala mať prvú hodinu nového predmetu. Všimla si jeho jednotvárne podanie a správne usúdila, že takú zvláštnu, nezbednú triedu príliš zaujímať nebude. Predstavila si Enid, Mildred, Maud......Ani u Etel s Drusilou nemohla príliš počítať so stopercentným sústredením. Navyše, ak zvyčajne povýšenecký postoj Etel voči spolužiačkam mal byť cez poučenie z histórie, ako si všimla, nenápadne varovaný. Ako profesorka bývala strohá, na študentky pôsobila desivo, ale vedela hodinu aj spríjemniť a napriek zlej nálade zo samotnej zmeny, nehľadiac na skutočnosť, sa rozhodla pre osvieženie praktickým cvičením.</w:t>
      </w:r>
    </w:p>
    <w:p>
      <w:pPr>
        <w:pStyle w:val="TextBodyIndent"/>
        <w:rPr/>
      </w:pPr>
      <w:r>
        <w:rPr/>
        <w:t xml:space="preserve">Všetko sa začalo ako zvyčajne, voľne debatujúce študentky stíchli a rozpŕchli sa do lavíc, keď prudko vošla do triedy. Tón hlasu nezakryl jej podráždenosť, bol klasicky ostrý: „ Dobré ráno, dievčatá“, odpoveďou bolo zmiešané a nejednotné: „ Dobré ráno, slečna Metlová“. Ako rešpektovali, s úctou premiešanou strachom, prísnu profesorku, tak boli vzrušené, čo im nový predmet prinesie. „ Dnes máme nový predmet a látka je mimoriadne dôležitá pre začiatok vášho magického života, ktorý ako taký samostatne začnete tretím ročníkom tejto akadémie. Motto akadémie od začiatku poznáte: „ Vpred, hrdo vpred. Presnosť vzdelania a zachovanie dôstojnosti je za každých okolností veľmi dôležité.....“ a rovnako od začiatku ste boli vedené podriadiť mu všetko, od tretieho ročníka začínate ukazovať skutočné výsledky štúdia. Ale, aby ste sa necítili príliš chytré, aj potom vás bude čakať ešte dlhoročná odborná príprava. Akadémiu ukončíte vyššími čarodejníckymi skúškami, na ktoré sa vás snažím pripraviť. O čase ukončenia rozhodneme na základe úrovne vašich magických schopností a osobnostnej zrelosti. Podľa toho odpovieme na ponuky z vysokoškolských kolégií, ktoré budú prichádzať. Nie je vylúčené, že absolvujete kompletných päť ročníkov akadémie alebo z nej budete vylúčené ako neperspektívne. To druhé záleží iba na vás, na vašich výsledkoch a disciplíne, taký predčasný koniec býva veľmi smutný. V rámci ceremónie malej graduácie dostanete maturitné vysvedčenia a stanete sa držiteľkami certifikátu „ Junior Witch“. Ďalej vás očakáva, ako som už naznačila, perspektíva  špeciálnych kolégií a, ak sa budete chcieť stať stredoškolskými profesorkami tak vážnej profesie ako je moderné čarodejníctvo, zvláštnej tréningovej akadémie....Upozorňujem však, že nevyhnutný ďalší magický, osobnostný či pedagogický rast je záležitosťou celoživotnej oddanosti a úplného ponorenia sa do pokračovania v teoretickom vzdelávaní a zdokonaľovaní praktických zručností....Je to jediný možný spôsob, náročná cesta k tomu, aby ste raz mohli byť nazývané čestným a vznešeným titulom „dokonalá čarodejnica“. Čo, predpokladám, je najvyššou životnou ambíciou každej z vás.“ začala a na chvíľu stíchla, vedela, že len tak upúta dievčatá živšej povahy. Mala zvláštnu metódu, ako to dosiahnuť, postupne dávkovaným prúdom informácií. Všetky jej priam viseli na ústach, čo bude nasledovať. „ Predovšetkým sa chcem presvedčiť, či dobre ovládate základy, ktoré sú pre pochopenie nového predmetu nevyhnutné....“ Pozrela na triedu a položila otázku: „  Aké sú tri základné polohy prstov, ktoré používame pri neverbálnom zaklínaní ? “ </w:t>
      </w:r>
    </w:p>
    <w:p>
      <w:pPr>
        <w:pStyle w:val="TextBodyIndent"/>
        <w:rPr/>
      </w:pPr>
      <w:r>
        <w:rPr/>
        <w:t xml:space="preserve">Maud sa prihlásila, čo Etel sprevádzala zamračeným pohľadom. Profesorka ho nemohla nechať nepovšimnutý, ešte mala príliš dobre v pamäti vlastné rozhodnutie, ktoré urobila po posledných dramatických udalostiach....koniec uprednostňovania, umelého vyvyšovania. Bola si istá, že Etel ho má tiež v dobrej pamäti. Pozrela na bývalú favoritku tak, že sa radšej stiahla a na tvári sa jej objavil dotknutý a zároveň zmätený výraz. Napriek všetkému, čo narobila, nechápala.  „  Je dôležité si zapamätať a platí to pre každú z vás, že viera rozdeľujúca čarodejnice do sociálnych tried podľa toho, akú kombináciu prstov používajú, aby mohli kontrolovať a bez nepríjemných efektov používať ich  magické schopnosti, je falošná a staromódna. V dávnych, temných časoch bola vytvorená, aby uľahčila Ministerstvu čiernej mágie konfiškáciu pozemkov chudobnejších  či menej schopných čarodejníc.“ Opäť pozrela priamo na Etel, akoby ju chcela samotnou magickou energiou priklincovať ku stoličke a zdôraznila, čo to znamená pre súčasné druháčky. „ Samozrejme, zvlášť pri spomienke na posledné udalosti, nebudem v tejto triede tolerovať žiadnu diskrimináciu, ani vás rozdeľovať na schopné favoritky a ostatné, nebudem zvlášť rešpektovať žiadnu skupinu. Za chyby a zlé správanie voči spolužiačkam bude každá osobne zodpovedná podľa rovnakých podmienok....“  Mildred a jej priateľky v duchu vydýchli, aj keď vedeli, že pri Etel nič nie je dostatočne isté.  Drusila zboku pozrela na svoju priateľku.  Profesorka naznačila, že úvodom ľahko prekvapená Maud môže odpovedať. Študentka, ktorá, ako stála vedľa lavice, pôsobila svojou malou, bucľatou postavou veľmi milo, povedala jemným, vyrovnaným hlasom:  „ Poznáme tri základné typy polohy prstov, ktoré umožňujú použiť neverbálnu mágiu. Prvú nazývame „ mierič“, keď jednoducho zamierime ukazovákom na cieľový objekt a bez slova zaklíname. Druhá je „ preklad“, keď prekrížime ukazovák a prostredník a zamierime na niečo. Nakoniec je tretí, veľmi vzácny typ, keď čarodejnica používa pre magickú činnosť jej vlastnú, špecifickú kombináciu prstov.“ </w:t>
      </w:r>
    </w:p>
    <w:p>
      <w:pPr>
        <w:pStyle w:val="TextBodyIndent"/>
        <w:rPr/>
      </w:pPr>
      <w:r>
        <w:rPr/>
        <w:t>Slečna Metlová sa výnimočne trocha usmiala, odpoveď Maud bola až nečakane dokonalá. „ Dobre“ povedala a napokon, ako mimochodom dodala: „ Sú aj čarodejnice, ktoré pri zaklínaní využívajú palce, ale to nie je práve elegantný spôsob zaklínania“. Celá trieda sa pri tej predstave zasmiala, ani Etel sa neubránila malému, povýšenému úsmevu. Hlboko vnútri blčala, ešte nikdy nebola na akadémii napomenutá tak ostro pred celou triedou, opäť sa musela ovládať. Profesorka zakončila: „ Prv, než začneme malé praktické cvičenie, si povieme, o čo pri ňom ide. Väčšina čarodejníc najlepšie vykonáva mágiu typom „  mierič“ a pokúsime sa objaviť, ktorým z vás vyhovuje tento typ zaklínania. Neočakávam, že to pôjde hneď bez problémov, namierte vaše ukazováky na predmet, pri ktorom môžete riskovať škodu, ak by sa vám zaklínanie nepodarilo.“ Videla, že trieda je pripravená, dievčatá motivované, len okamžite začať, pre istotu ich trocha pribrzdila. „ Ako všetky, dúfam, viete, pri zaklínaní je veľmi dôležitý správny cit a myšlienková predstava toho, čo chceme dosiahnuť. Zvlášť teraz, keď použijeme neverbálnu formu zaklínadiel, je dôraz na ovládanie silou myšlienok dvojnásobný.“ Dievčatá horúčkovito vyberali, čo sa dalo: okuliare, štetce, perá a rozličné iné predmety, len aby začali. Zamierili ukazováky, v očiach výraz najvyššej koncentrácie. „ Premeňte ich na kurčatá“ zavelila profesorka a vzápätí sa spokojne usmiala. Výsledkom bolo deväť kurčiat, deväť dievčat z trinástich bolo zrejme „ mierič“ typmi. Ale nebolo jej súdené radovať sa dlho, kurčatá zrazu začali pišťať a v úzkosti sa rozbehli po celej učebni, nestačila ani zapísať mená „  mierič“ typov. Vypukla panika, ktorú dievčatá nezvládali a nebola na ňu pripravená. Zrazu zbadala, že jedna študentka naháňa čiernu mačku, ktorá zase naháňala kurčatá. Kto iný, Mildred mala opäť raz nešťastný deň, namiesto kurčaťa sa jej podarilo vykúzliť čierneho kocúra, ktorý jej nebol súdený v prvom ročníku. V inej situácii by ju to bolo potešilo, ale teraz to bola len ďalšia chyba. Všetky jej priateľky vykúzlili kurčatá, opäť bola smutnou výnimkou. Profesorke sa nebezpečne zaiskrilo v očiach, jej hlas znel tvrdo a neúprosne: „ MILDRED VIRVÁLOVÁ“.</w:t>
      </w:r>
    </w:p>
    <w:p>
      <w:pPr>
        <w:pStyle w:val="TextBodyIndent"/>
        <w:rPr/>
      </w:pPr>
      <w:r>
        <w:rPr/>
        <w:t>Nešťastnej dievčine sa mačku nedarilo chytiť. Bola tak vrtká a rýchla, že jej pripomínala Enidinu opicu – mačku Kuku z prvého ročníka, ktorú naháňala po chodbách takmer na prsiach. Navyše, pri svojej smole, skoro spadla, keď v tom zmätku zakopla o jedno z kurčiat, čo jej ešte viac pripomenulo žalostný neúspech. „ Ó nie“ vzdychla ticho a bojazlivo sa pozrela na prísnu profesorku, dolná pera sa jej chvela. „ P-prosím, áno, slečna.“ . Slečna  Metlová len zavlnila rukami a čierna mačka s kurčatami sa premenili opäť na pôvodné predmety. Mildred so štetcom v rukách neisto prišla pred svoju hrozivú triednu.</w:t>
      </w:r>
    </w:p>
    <w:p>
      <w:pPr>
        <w:pStyle w:val="TextBodyIndent"/>
        <w:rPr/>
      </w:pPr>
      <w:r>
        <w:rPr/>
        <w:t>Slečna Metlová sa brzdila, ale aj tak jej hlas znel ironicky: „ Kurča, čo už jednoduchšie si môžeme predstaviť, čo môže byť nejasné. Ak viem, je to malé, žlté so zobákom, nie pradúce s čiernou kožušinou. Veľmi si mi pomohla, ale už dlhšie sa ti opäť nedarí. Ani najjednoduchšie magické úlohy neurobíš správne ? Môžem vedieť príčinu ?“</w:t>
      </w:r>
    </w:p>
    <w:p>
      <w:pPr>
        <w:pStyle w:val="TextBodyIndent"/>
        <w:rPr/>
      </w:pPr>
      <w:r>
        <w:rPr/>
        <w:t>Mildred povedala so sklonenou hlavou: „ Prepáčte, je mi to veľmi ľúto. Bola som si istá predstavou predmetu aj zaklínadla, neviem, ako sa to stalo. Jednoducho niečo nevyšlo.“</w:t>
      </w:r>
    </w:p>
    <w:p>
      <w:pPr>
        <w:pStyle w:val="TextBodyIndent"/>
        <w:rPr/>
      </w:pPr>
      <w:r>
        <w:rPr/>
        <w:t>Profesorka poznamenala ironicky: „ Tak sa zdá, že ak ide o teba, okrem krátkeho obdobia vyhrotených okolností a niekoľkých ďaľších záchranných činov ti vždy jednoducho niečo nevyjde, náhodou.....Jednoducho niečo vyjde zle.“ prevrátila oči.... „ Ale mágia nie je hračkou náhod, to už si snáď za takmer dva roky mohla pochopiť. Nechcem ťa nazvať Najhoršou čarodejnicou, pretože si ešte stále cením tvoju účasť na záchrane Maud.“</w:t>
      </w:r>
    </w:p>
    <w:p>
      <w:pPr>
        <w:pStyle w:val="TextBodyIndent"/>
        <w:rPr/>
      </w:pPr>
      <w:r>
        <w:rPr/>
        <w:t>Mildred: „ Áno, slečna, ale....Ó nie, snažila som sa o najlepší výsledok, sústredila všetku pozornosť. Skutočne neviem, čo sa mohlo stať.“ Až sa čudovala zo svojej odvahy a tónu pred ich hrozivou triednou.</w:t>
      </w:r>
    </w:p>
    <w:p>
      <w:pPr>
        <w:pStyle w:val="TextBodyIndent"/>
        <w:rPr/>
      </w:pPr>
      <w:r>
        <w:rPr/>
        <w:t xml:space="preserve">Priateľky boli ticho, aj keď mali s Mili súcit. Ešte stále si pripomínali, že ak by nezasiahla, Maud by už zrejme nebola medzi nimi. Šiesty zmysel ich však varoval, aj Constance Cecíliu, aby pri nálade profesorky ostali radšej ticho. Jediná Enid sa napokon odvážila zamiešať. „ Mili asi nie je „ mierič“ typom. Moja stará mama je „ preklad“ typ, ale vždy používa pri neverbálnom zaklínaní len jeden prst...Snáď ide o netypický miešaný prípad.“. Enid prehovorila pokorným tónom, ale aj tak si vyslúžila zlostný pohľad od profesorky, ktorá však napriek tomu akceptovala ospravedlnenie. „ No...dobre“ čo nemala rada, boli odvrávajúce študentky a vlastný ústup..... „ ospravedlnenie pre Mildredinu veľmi zvláštnu zmes je prijateľné a hodnoverné. „ Mildred“ obrátila sa k študentke „ máš šťastie na dobré priateľky, ktoré sa ťa vedia zastať.“ V duchu si pomyslela: „ Keby mala väčšiu sebadôveru a vedela sa lepšie obhájiť.“ </w:t>
      </w:r>
    </w:p>
    <w:p>
      <w:pPr>
        <w:pStyle w:val="TextBodyIndent"/>
        <w:rPr/>
      </w:pPr>
      <w:r>
        <w:rPr/>
        <w:t xml:space="preserve"> </w:t>
      </w:r>
      <w:r>
        <w:rPr/>
        <w:t xml:space="preserve">Nedala viac najavo, zapísala mená úspešných „ mierič“ typov na tabuľu, z kľúčových dievčat medzi nimi boli: Maud, Jadu, Ruby, Constance Cecília a Drusila. Prešla, ako keby sa nič nebolo stalo, k druhému typu. Vyzvala zbytok študentiek – Mildred, Enid, Etel a Tansy: „ Opakujte váš pokus, teraz prekrížte ukazovák a prostredník.“ Na podlahe sa objavili.... tri kurčatá. Mildred sa pre zmenu, aby to bolo ešte lepšie, podarilo vykúzliť.... žlté palčiaky.....Keby bol býval aspoň zimný semester, ale....Slečna Metlová klesla za katedru. Samozrejme úspešná Etel sa uškrnula tak, aby si to Enid nestihla všimnúť.....Profesorka bola zúfalá....namiesto hydiny odevné výrobky....Ostávala tretia posledná možnosť, ale veriť v ňu ? Nevedela si predstaviť, čo sa s Mildred od záchrany Maud mohlo stať.....To nebolo možné......Napokon sotva vyslabikovala takmer v mdlobách: „ Ru....ka...vice, Mildred ?“ </w:t>
      </w:r>
    </w:p>
    <w:p>
      <w:pPr>
        <w:pStyle w:val="TextBodyIndent"/>
        <w:rPr/>
      </w:pPr>
      <w:r>
        <w:rPr/>
        <w:t>Aj Mildred hľadela striedavo na vlastný výsledok a profesorku s vydesenými očami, v tretiu možnosť sa rovnako neodvážila dúfať. „ Tak, ona je naozaj najhoršia čarodejnica, ak vôbec je aj taký titul pre ňu dobrý, je to....pravda ?“ preháňali sa jej hlavou myšlienky. Enid sa snažila ešte niečo vymyslieť, dvakrát skúsila niečo začať hovoriť, ale nedostala šancu. Triedna profesorka ju bez rešpektu zahriakla: „ Ticho, mlč....Nemám síl počúvať nekonečné rady a spôsoby, ako premeniť štetec na kurča....základné, charakterizujúce typy sú tri, ktoré Maud povedala a tých sa budeme teraz pridŕžať....Ak je niekto schopný vykúzliť dokonca rukavice namiesto hydiny.....svedčí to  o jedinom, že Mildred nemá vedomosti ani magické schopnosti, hoci už veľa toho vykonala....Neviem, asi nie som schopná teraz hodnotiť....Choďte všetky von, na izby. Rešpektujte absolútne ticho na chodbách, ostatné ročníky sa ešte učia....“</w:t>
      </w:r>
    </w:p>
    <w:p>
      <w:pPr>
        <w:pStyle w:val="TextBodyIndent"/>
        <w:rPr/>
      </w:pPr>
      <w:r>
        <w:rPr/>
        <w:t>Napriek jej dobrodružnej povahe, v Enid niekde hlboko predsa len ostali ozveny študentských legiend o tom, ako slečna Metlová premenila vzdorné študentky na žaby. Boli to nezmysly, ale napriek tomu dokázali študentky, nech boli akokoľvek akčné a odvážne,  ovplyvniť. Nechcela skončiť takým spôsobom, nechcela byť ukážkou v laboratóriu, potom zúfalo skákať po chodbách či vysedávať na brehu jazierka. Našťastie zaznel zvonec, ktorý oznámil koniec hodiny, slečna Metlová ešte stále sedela v kresle za stolíkom. Zbalili si veci a vyhrnuli sa na chodbu. Priateľky obklopili Mildred, ktorá nemala ďaleko k plaču a sotva stála na nohách. Ku všetkému, Etel, keď s Drusilou prechádzali okolo, s jedovatým úškrnom zvolala: „ Si naspäť, nestačí niekoľko zázračných činov.....Kto má v sebe mágiu, má ju natrvalo a nie príležitostne.....Nanič, stále nanič.....Odchod z akadémie.“ Drusila, úspešný „ mierič“ typ, sa len pohŕdavo uškrnula a povznesene odkráčala za svojou priateľkou. Priateľky sa snažili s Mili hovoriť:</w:t>
      </w:r>
    </w:p>
    <w:p>
      <w:pPr>
        <w:pStyle w:val="TextBodyIndent"/>
        <w:rPr/>
      </w:pPr>
      <w:r>
        <w:rPr/>
        <w:t>Maud: „ Nevšímaj si ich....Dnes dostala svoje od slečny Metlovej, potrebuje si vyliať zlosť. Je hrozné, ako s tebou slečna Metlová jedná. Viem, že si ma zachránila, že máš schopnosti. Sebadôvera, Mili. Poď na izbu, budeme spolu, potrebuješ oddych, zlepší sa to.“</w:t>
      </w:r>
    </w:p>
    <w:p>
      <w:pPr>
        <w:pStyle w:val="TextBodyIndent"/>
        <w:rPr/>
      </w:pPr>
      <w:r>
        <w:rPr/>
        <w:t>Mildred: „ Ďakujem, aj tebe, Enid, za príhovor, ale neviem, čo sa so mnou robí......Som snáď na dne, som tak neschopná ? Ani pokazený prvácky lekvár smiechu nebol tak zlý ako takéto niečo, zvlášť po posledných udalostiach. Etel sa už nezmení, bude nás prenasledovať ešte intenzívnejšie, nepomohlo jej poučenie z búrky ani súčasný trest pre ňu nič neznamená. Jediné, čo vidím reálne, je odchod z akadémie. Dobrovoľne to poviem v riaditeľni, prídu si po mňa rodičia a tým všetko končí.....Budem opäť niekde normálne, bežné dievča a nikomu nepôjdem na nervy, nebudem pre nikoho príčinou situácií na zrútenie. Ja všetko pokazím....“</w:t>
      </w:r>
    </w:p>
    <w:p>
      <w:pPr>
        <w:pStyle w:val="TextBodyIndent"/>
        <w:rPr/>
      </w:pPr>
      <w:r>
        <w:rPr/>
        <w:t>Maud, Constance Cecília: „ Nezmysel, vravíme ti, že Maud si zachránila a ešte všetko ostatné. Snáď Metla popri všetkom má zmysel pre vďačnosť, veď jemne naznačila, že všetko  ohľadne teba registruje.......“</w:t>
      </w:r>
    </w:p>
    <w:p>
      <w:pPr>
        <w:pStyle w:val="TextBodyIndent"/>
        <w:rPr/>
      </w:pPr>
      <w:r>
        <w:rPr/>
        <w:t>Mildred: „ Viem, vnímam, ale čo je mi to platné.....Vždy sa všetko vráti, som prekliata, nič nemôžem udržať natrvalo, ďalej rozvinúť.....“ po, inokedy rumencom podfarbených, ale teraz takmer bielych lícach sa jej začali kotúľať slzy</w:t>
      </w:r>
    </w:p>
    <w:p>
      <w:pPr>
        <w:pStyle w:val="TextBodyIndent"/>
        <w:rPr/>
      </w:pPr>
      <w:r>
        <w:rPr/>
        <w:t>Enid: „  Mili, poď, pôjdeme niekam, zabudneš.....“</w:t>
      </w:r>
    </w:p>
    <w:p>
      <w:pPr>
        <w:pStyle w:val="TextBodyIndent"/>
        <w:rPr/>
      </w:pPr>
      <w:r>
        <w:rPr/>
        <w:t>Maud, Jadu: „ Ale, Enid....“</w:t>
      </w:r>
    </w:p>
    <w:p>
      <w:pPr>
        <w:pStyle w:val="TextBodyIndent"/>
        <w:rPr/>
      </w:pPr>
      <w:r>
        <w:rPr/>
        <w:t>Enid: „ Nemajte starosti, nemám pomyslenie na nezbednosti v takejto situácii, vidíme, ako na tom je. Chudák, kto vie, čo je vo veci, prečo jej to nevyšlo....“</w:t>
      </w:r>
    </w:p>
    <w:p>
      <w:pPr>
        <w:pStyle w:val="TextBodyIndent"/>
        <w:rPr/>
      </w:pPr>
      <w:r>
        <w:rPr/>
        <w:t xml:space="preserve">Constance Cecília: „ Nestaraj sa o Etel....veď som z nej ako dvojročná urobila červa naozaj nezvyčajným spôsobom....Ani dnes, napriek úspechu na hodine, nie je taká veľká. Veľkosť znamená aj charakter. Zachovaj si, veď ti to moja teta stále pripomína: „ Sebadôvera a sebakontrola sú kľúčom k úspechu.“    </w:t>
      </w:r>
    </w:p>
    <w:p>
      <w:pPr>
        <w:pStyle w:val="TextBodyIndent"/>
        <w:rPr/>
      </w:pPr>
      <w:r>
        <w:rPr/>
        <w:t>Mildred:  „ Ďakujem.“ sebadôvera sa jej naozaj vracala</w:t>
      </w:r>
    </w:p>
    <w:p>
      <w:pPr>
        <w:pStyle w:val="TextBodyIndent"/>
        <w:rPr/>
      </w:pPr>
      <w:r>
        <w:rPr/>
        <w:t>Maud: „ Všetko bude dobré, všetko sa vyrieši. Nemusíš odísť.“</w:t>
      </w:r>
    </w:p>
    <w:p>
      <w:pPr>
        <w:pStyle w:val="TextBodyIndent"/>
        <w:rPr/>
      </w:pPr>
      <w:r>
        <w:rPr/>
        <w:t>Na chodbe bolo zrazu rušno, ostatné ročníky práve skončili svoje hodiny.</w:t>
      </w:r>
    </w:p>
    <w:p>
      <w:pPr>
        <w:pStyle w:val="TextBodyIndent"/>
        <w:rPr/>
      </w:pPr>
      <w:r>
        <w:rPr/>
        <w:t>Ani si neuvedomili, dve dievčatá so žltými tretiackymi šerpami sa zrazu zastavili pri nich.</w:t>
      </w:r>
    </w:p>
    <w:p>
      <w:pPr>
        <w:pStyle w:val="TextBodyIndent"/>
        <w:rPr/>
      </w:pPr>
      <w:r>
        <w:rPr/>
        <w:t>Mildred: „ Jé, ahojte, Fenny a Gris.“</w:t>
      </w:r>
    </w:p>
    <w:p>
      <w:pPr>
        <w:pStyle w:val="TextBodyIndent"/>
        <w:rPr/>
      </w:pPr>
      <w:r>
        <w:rPr/>
        <w:t>Griselda bola zvedavá: „ Čo tu riešite ?“</w:t>
      </w:r>
    </w:p>
    <w:p>
      <w:pPr>
        <w:pStyle w:val="TextBodyIndent"/>
        <w:rPr/>
      </w:pPr>
      <w:r>
        <w:rPr/>
        <w:t>Maud: „ Mili sa nedarilo pri zaklínaní, nový predmet, dve zlé nehody za sebou a chce odísť zo školy. Slečna Metlová bola na ňu prísna a Etel, samozrejme, pridala výsmech.“</w:t>
      </w:r>
    </w:p>
    <w:p>
      <w:pPr>
        <w:pStyle w:val="TextBodyIndent"/>
        <w:rPr/>
      </w:pPr>
      <w:r>
        <w:rPr/>
        <w:t>Griselda: „ To je mi ľúto. Ale odísť zo školy ? Mildred ? To je nezmysel, veď si už pre ňu  mnoho dobrého urobila. Prečo by si marila vlastné životné sny pre slabé chvíľky ?“</w:t>
      </w:r>
    </w:p>
    <w:p>
      <w:pPr>
        <w:pStyle w:val="TextBodyIndent"/>
        <w:rPr/>
      </w:pPr>
      <w:r>
        <w:rPr/>
        <w:t xml:space="preserve">Mildred: „ Pretože sa zdá, že ich nedokážem naplniť a aj keď urobím niečo dobré, vzápätí po krátkom čase opäť konám ako najhoršia čarodejnica, starou cestou. Svoj potenciál, dobrý základ akoby som ani nedokázala rozvinúť.“   </w:t>
      </w:r>
    </w:p>
    <w:p>
      <w:pPr>
        <w:pStyle w:val="TextBodyIndent"/>
        <w:rPr/>
      </w:pPr>
      <w:r>
        <w:rPr/>
        <w:t>Fenella: „ Grisy má pravdu. Učila sa pod mojim dohľadom a mnohé veci dokáže zvládnuť. O čo išlo?“</w:t>
      </w:r>
    </w:p>
    <w:p>
      <w:pPr>
        <w:pStyle w:val="TextBodyIndent"/>
        <w:rPr/>
      </w:pPr>
      <w:r>
        <w:rPr/>
        <w:t xml:space="preserve">Maud: „ Nový predmet – úvod do histórie magických umení, ktorú vy už preberáte do hĺbky. Slečna Metlová chcela prvú hodinu osviežiť praktickým cvičením a cvičili sme neverbálne zaklínanie. Vieme, Fenny, že si odborníčka na zaklínadlá. Mali sme vykúzliť kurčatá, ale Mili to opäť nešťastne dvakrát nevyšlo. Raz vykúzlila kocúra, druhýkrát žlté palčiaky. Slečna Metlová je zúfalá, tretiu možnosť ani neskúšala. Mili ostala jediná z triedy.“ </w:t>
      </w:r>
    </w:p>
    <w:p>
      <w:pPr>
        <w:pStyle w:val="TextBodyIndent"/>
        <w:rPr/>
      </w:pPr>
      <w:r>
        <w:rPr/>
        <w:t>Fenella: „ Myslíš tri základné typy, s ktorými možno pracovať pri neverbálnom zaklínaní – „ mierič“ typ, „ preklad“ a špecifická kombinácia prstov ? Mili ešte nevyčerpala všetky možnosti ?“</w:t>
      </w:r>
    </w:p>
    <w:p>
      <w:pPr>
        <w:pStyle w:val="TextBodyIndent"/>
        <w:rPr/>
      </w:pPr>
      <w:r>
        <w:rPr/>
        <w:t>Maud: „ Áno. Veríme, aj keď tá posledná možnosť by už bola snáď zázrakom, ale je posledná možná. Nemôžete pomôcť ?“</w:t>
      </w:r>
    </w:p>
    <w:p>
      <w:pPr>
        <w:pStyle w:val="TextBodyIndent"/>
        <w:rPr/>
      </w:pPr>
      <w:r>
        <w:rPr/>
        <w:t>Obidve tretiačky sa pozreli jedna na druhú, napokon Fenella povedala: „ Zaujímavé. Porozprávame sa so slečnou Metlovou, aby Mili dala šancu ukázať tretiu možnosť.“</w:t>
      </w:r>
    </w:p>
    <w:p>
      <w:pPr>
        <w:pStyle w:val="TextBodyIndent"/>
        <w:rPr/>
      </w:pPr>
      <w:r>
        <w:rPr/>
        <w:t>Griselda: „ Možno aj hneď teraz.“</w:t>
      </w:r>
    </w:p>
    <w:p>
      <w:pPr>
        <w:pStyle w:val="TextBodyIndent"/>
        <w:rPr/>
      </w:pPr>
      <w:r>
        <w:rPr/>
        <w:t>Slečna Metlová sa zrazu materializovala priamo v ich strede: „ Fenella a Griselda, to nebude potrebné, aj keď si cením vašu šľachetnosť voči spolužiačke. Podpora spolužiačok je jednou z významných povinností Prvého dievčaťa školy a jej zástupkyne. Mildred, môžeš ísť so mnou naspäť do triedy. Ostatné môžete ísť.“</w:t>
      </w:r>
    </w:p>
    <w:p>
      <w:pPr>
        <w:pStyle w:val="TextBodyIndent"/>
        <w:rPr/>
      </w:pPr>
      <w:r>
        <w:rPr/>
        <w:t>Zaznelo zborové: „ Slečna, prosíme, mohli by sme ju počkať ? “</w:t>
      </w:r>
    </w:p>
    <w:p>
      <w:pPr>
        <w:pStyle w:val="TextBodyIndent"/>
        <w:rPr/>
      </w:pPr>
      <w:r>
        <w:rPr/>
        <w:t>Profesorka sa záhadne usmiala: „ Myslím, že môžete čakať aj inde, na izbách....Trocha napätia vám nezaškodí.“</w:t>
      </w:r>
    </w:p>
    <w:p>
      <w:pPr>
        <w:pStyle w:val="TextBodyIndent"/>
        <w:rPr/>
      </w:pPr>
      <w:r>
        <w:rPr/>
        <w:t>Priateľky odchádzali vášnivo debatujúc, Griselda zavlnila svojou bohatou blond  hrivou a spolu s Fenellou sa dôstojne pobrali za svojou triedou vymeniac  si navzájom významné pohľady. Niečo rozhodne viselo vo vzduchu.</w:t>
      </w:r>
    </w:p>
    <w:p>
      <w:pPr>
        <w:pStyle w:val="TextBodyIndent"/>
        <w:rPr/>
      </w:pPr>
      <w:r>
        <w:rPr/>
        <w:t>Slečna Metlová s Mildred zatiaľ opäť vošli do triedy, profesorka si sadla za katedru a ostala nehybná, kým ťažko prehovorila: „ Čo s tebou robiť, Mildred ? Nie si „ mierič“ typ, nie si „ preklad“ typ. Už dávno uvažujem a šaliem z toho, také niečo sa mi ešte pri žiadnej študentke nestalo, v tom si zaručene prvá: Preceňujem alebo podceňujem tvoje magické schopnosti ? Môj pôvodný názor som ti raz povedala, vieš. Ale teraz sa neviem rozhodnúť, aj na základe udalostí okolo Maud. Rozmýšľala som a bolo by aj pri najväčšej nedôverčivosti neférové nedať ti šancu vyskúšať tretiu možnosť – naozaj ťa veľmi prosím, dokáž sa ešte raz ako schopná, aspoň raz, presvedči ma, že nie si najhoršia čarodejnica, že máš v sebe trvalé magické kvality. Vyskúšaj tvoju vlastnú, špecifickú kombináciu prstov.“</w:t>
      </w:r>
    </w:p>
    <w:p>
      <w:pPr>
        <w:pStyle w:val="TextBodyIndent"/>
        <w:rPr/>
      </w:pPr>
      <w:r>
        <w:rPr/>
        <w:t>Mildred naznačila jej šibalský úsmev, prikývla a odľahčeným tónom sa spýtala: „ Môžem skúsiť ?“ Profesorka ju povzbudila s jemnou iróniou: „ Do toho, možno vyskúšaš svoj palec.“ a prestala ju vnímať. Rýchlo vyskúšala päť pokusov, kým našla kombináciu, ktorou by sa jej magické schopnosti prejavili najlepšie. Pozrela sa na zamyslenú profesorku, vystrčila ukazovák a malíček, namierila na štetec a predstavila si zaklínadlo. Neočakávala to, ale zrazu niečo pred ňou zapišťalo, štetec sa úspešne premenil na malé, nádherné kurča so žltým perím. Predsa len sa jej to podarilo!!!! Usmiala sa naplno, strašne chcela zvýsknuť, plakala šťastím.</w:t>
      </w:r>
    </w:p>
    <w:p>
      <w:pPr>
        <w:pStyle w:val="TextBodyIndent"/>
        <w:rPr/>
      </w:pPr>
      <w:r>
        <w:rPr/>
        <w:t>Profesorka sa na pišťanie prebrala: „ Počujem kurča ?“</w:t>
      </w:r>
    </w:p>
    <w:p>
      <w:pPr>
        <w:pStyle w:val="TextBodyIndent"/>
        <w:rPr/>
      </w:pPr>
      <w:r>
        <w:rPr/>
        <w:t xml:space="preserve">Mildred: „ Áno, slečna. Kurča je na svete.“ </w:t>
      </w:r>
    </w:p>
    <w:p>
      <w:pPr>
        <w:pStyle w:val="TextBodyIndent"/>
        <w:rPr/>
      </w:pPr>
      <w:r>
        <w:rPr/>
        <w:t>Profesorka si vydýchla a chvíľu rozmýšľala kým pokračovala, v študentke predsa len bolo niečo trvalé z magických schopností. „ Dobre, Mildred“ povedala napokon, bola prerušená študentkiným úctivým poďakovaním. Pokračovala: „ Ale....Strávila som mimoriadne s tebou toľko času, viac, než kedykoľvek s ktoroukoľvek študentkou pri zistení, akú polohu prstov používa. Myslím, že by som mala byť za takú obetu privilegovaná poznať, aká je tvoja špecifická kombinácia. Aj keď táto záležitosť je vysoko intímnym profesionálnym tajomstvom.“ požiadala dievča dosť znepokojená</w:t>
      </w:r>
    </w:p>
    <w:p>
      <w:pPr>
        <w:pStyle w:val="TextBodyIndent"/>
        <w:rPr/>
      </w:pPr>
      <w:r>
        <w:rPr/>
        <w:t>Mildred: „ Samozrejme“, ale náhle jej tvár zalial rumenec.“ Profesorka poznala ten výraz: „ No, tu bude niečo podozrivé, niečo visí vo vzduchu.“ pomyslela si. Mildred zatiaľ zdvihla pravú ruku a opäť vystrčila ukazovák s malíčkom.</w:t>
      </w:r>
    </w:p>
    <w:p>
      <w:pPr>
        <w:pStyle w:val="TextBodyIndent"/>
        <w:rPr/>
      </w:pPr>
      <w:r>
        <w:rPr/>
        <w:t>Keď slečna Metlová videla ten pohyb, zbledla, postavila sa a opäť si sadla. Nie, nie, to nebolo možné, normálne. Ten pohyb prstov.....veď taký....taký používala aj ona sama. Snažila sa poprieť to: „ To nemyslíš vážne, Mildred Virválová.....“</w:t>
      </w:r>
    </w:p>
    <w:p>
      <w:pPr>
        <w:pStyle w:val="TextBodyIndent"/>
        <w:rPr/>
      </w:pPr>
      <w:r>
        <w:rPr/>
        <w:t>Mildred: „ Obávam sa, že áno, slečna....Môžem odísť ?“</w:t>
      </w:r>
    </w:p>
    <w:p>
      <w:pPr>
        <w:pStyle w:val="TextBodyIndent"/>
        <w:rPr/>
      </w:pPr>
      <w:r>
        <w:rPr/>
        <w:t>Profesorka prikývla a Mildred, viackrát opakujúc ospravedlnenie, radostne vybehla z triedy za svojimi priateľkami, aby im o všetkom porozprávala. Slečna Metlová ostala sama v triede, zmätená a začudovaná. Práve to dievča, ktoré nazvala najhoršou čarodejnicou, jediné na celej akadémii a jediné z druhého ročníka používajúce špecifickú kombináciu prstov, s ňou malo rovnaké niečo tak intímne, dôkladne strážené profesionálnym tajomstvom, ako je poloha prstov, magický pohyb prstov pri neverbálnom zaklínaní. Čo len pomyslenie na túto možnosť, na také porovnanie magických schopností so zdanlivo nešikovným dievčaťom bolo pre ňu potupnou urážkou, ktorú ťažko znášala. V jej vnútri však kypeli väčšmi protichodné pocity, než si bola ochotná priznať. Bola to poriadne divoká zmes....Na druhej strane cítila uspokojenie, úľavu a možno trocha pýchy. Nevedela, prečo dievča nemala rada, aj keď aktuálne zistenie ju voči znepokojujúcej študentke popudilo možno viac, než bolo pedagogicky únosné. Musela uznať, že Mildred ju opäť, a tentoraz kardinálne, dobehla. „ Ja z toho dievčaťa zblbnem, hádam ju nakoniec nebudú prezývať Mili Metlová.“ povedala si v duchu. Alebo Mildred bola jej biologická dcéra, ktorú musela dať na adopciu mimo magický svet ? Uchovala si v sebe, napriek prijatiu identity svojich adoptívnych nemagických rodičov vrátane priezviska, napriek vonkajšiemu zdaniu obyčajného dievčaťa a nešťastnému prvému obdobiu na akadémii pre čarodejnice, hlboko utajené dedičstvo vyspelých magických schopností ? Skrytý trvalý magický potenciál, ktorý sa v kombinácii s  jej ďalšími prirodzenými, celkom ľudskými prednosťami dokázal prekvapujúco prejaviť a urobiť ju schopnou v kritických momentoch zachrániť akadémiu, ľudí v jej okolí či, nakoniec, seba samu ? Skúste premyslieť, ale to už bude iný príbeh....</w:t>
      </w:r>
    </w:p>
    <w:p>
      <w:pPr>
        <w:pStyle w:val="TextBodyIndent"/>
        <w:rPr/>
      </w:pPr>
      <w:r>
        <w:rPr/>
      </w:r>
    </w:p>
    <w:p>
      <w:pPr>
        <w:pStyle w:val="TextBodyIndent"/>
        <w:rPr/>
      </w:pPr>
      <w:r>
        <w:rPr/>
        <w:t>„</w:t>
      </w:r>
      <w:r>
        <w:rPr/>
        <w:t>Ste v poriadku, slečna Metlová?“  pýtalo sa mladé dievča s úprimným záujmom v hlase</w:t>
      </w:r>
    </w:p>
    <w:p>
      <w:pPr>
        <w:pStyle w:val="TextBodyIndent"/>
        <w:rPr/>
      </w:pPr>
      <w:r>
        <w:rPr/>
        <w:t>„</w:t>
      </w:r>
      <w:r>
        <w:rPr/>
        <w:t>Nie, nie som, Mildred Virválová.“ odpovedala</w:t>
      </w:r>
    </w:p>
    <w:p>
      <w:pPr>
        <w:pStyle w:val="TextBodyIndent"/>
        <w:rPr/>
      </w:pPr>
      <w:r>
        <w:rPr/>
        <w:t>„</w:t>
      </w:r>
      <w:r>
        <w:rPr/>
        <w:t xml:space="preserve">A nikdy som nebola.“ pomyslela si v duchu </w:t>
      </w:r>
    </w:p>
    <w:p>
      <w:pPr>
        <w:pStyle w:val="TextBodyIndent"/>
        <w:rPr/>
      </w:pPr>
      <w:r>
        <w:rPr/>
      </w:r>
    </w:p>
    <w:p>
      <w:pPr>
        <w:pStyle w:val="TextBodyIndent"/>
        <w:rPr/>
      </w:pPr>
      <w:r>
        <w:rPr/>
        <w:t>Snáď by som, ak bude čas a príležitosť, premyslel nejaký update. Čakám na „osladenie“ môjho autorského života Vašimi reviews. Najlepšou odmenou alebo zrkadlom pre autora sú názory, návrhy, podnety, inšpirácie či námety čitateľov.</w:t>
      </w:r>
    </w:p>
    <w:p>
      <w:pPr>
        <w:pStyle w:val="TextBodyIndent"/>
        <w:ind w:hanging="0"/>
        <w:rPr/>
      </w:pPr>
      <w:r>
        <w:rPr/>
      </w:r>
    </w:p>
    <w:p>
      <w:pPr>
        <w:pStyle w:val="TextBodyIndent"/>
        <w:rPr/>
      </w:pPr>
      <w:r>
        <w:rPr/>
        <w:t xml:space="preserve">REVIEWS na: </w:t>
      </w:r>
      <w:r>
        <w:rPr>
          <w:b/>
          <w:bCs/>
          <w:u w:val="single"/>
        </w:rPr>
        <w:t>Prekvapujú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170"/>
      <w:jc w:val="center"/>
      <w:outlineLvl w:val="0"/>
    </w:pPr>
    <w:rPr>
      <w:b/>
      <w:bCs/>
      <w:lang w:val="sk-SK"/>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
      <w:jc w:val="both"/>
    </w:pPr>
    <w:rPr>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05:00Z</dcterms:created>
  <dc:creator>Anton Sedlár</dc:creator>
  <dc:description/>
  <dc:language>en-US</dc:language>
  <cp:lastModifiedBy>Anton Sedlár</cp:lastModifiedBy>
  <cp:lastPrinted>2011-02-28T19:46:00Z</cp:lastPrinted>
  <dcterms:modified xsi:type="dcterms:W3CDTF">2011-06-09T08:55:00Z</dcterms:modified>
  <cp:revision>136</cp:revision>
  <dc:subject/>
  <dc:title>Zvláštne udalosti</dc:title>
</cp:coreProperties>
</file>